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выполнение строительно-монтажных работ по реконструкции административного здания, расположенного по адресу: г. Орел, Московское  шоссе, 120а, в части  архитектурных решений, вентиляции, водоснабжения и канализации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Участником будет осуществляться на объек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, указан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в Приложении №1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в течение 30 (тридцати) календарных дней с момента заключения Договора подря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5 300 452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 миллионов триста тысяч четыреста пят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954 081,3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ьсот пятьдесят четыре тысячи восем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6 254 533,3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 миллионов двести пятьдесят четыре тысячи пятьсот тридцать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7-06T06:19:00Z</dcterms:modified>
  <cp:revision>26</cp:revision>
  <dc:subject/>
  <dc:title>Уведомление о проведении открытого запроса предложений</dc:title>
</cp:coreProperties>
</file>