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Arial" w:hAnsi="Helios;Arial" w:cs="Helios;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;Arial" w:ascii="Helios;Arial" w:hAnsi="Helios;Arial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Arial" w:hAnsi="Helios;Arial" w:cs="Helios;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;Arial" w:ascii="Helios;Arial" w:hAnsi="Helios;Arial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Arial" w:hAnsi="Helios;Arial" w:cs="Helios;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;Arial" w:ascii="Helios;Arial" w:hAnsi="Helios;Arial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Arial" w:hAnsi="Helios;Arial" w:cs="Helios;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;Arial" w:ascii="Helios;Arial" w:hAnsi="Helios;Arial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Arial" w:hAnsi="Helios;Arial" w:cs="Helios;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;Arial" w:ascii="Helios;Arial" w:hAnsi="Helios;Arial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Arial" w:hAnsi="Helios;Arial" w:cs="Helios;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;Arial" w:cs="Helios;Arial" w:ascii="Helios;Arial" w:hAnsi="Helios;Arial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;Arial" w:ascii="Helios;Arial" w:hAnsi="Helios;Arial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Arial" w:hAnsi="Helios;Arial" w:cs="Helios;Arial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;Arial" w:ascii="Helios;Arial" w:hAnsi="Helios;Arial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Arial" w:hAnsi="Helios;Arial" w:cs="Helios;Arial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;Arial" w:cs="Helios;Arial" w:ascii="Helios;Arial" w:hAnsi="Helios;Arial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;Arial" w:ascii="Helios;Arial" w:hAnsi="Helios;Arial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Arial" w:hAnsi="Helios;Arial" w:cs="Helios;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;Arial" w:cs="Helios;Arial" w:ascii="Helios;Arial" w:hAnsi="Helios;Arial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;Arial" w:ascii="Helios;Arial" w:hAnsi="Helios;Arial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;Arial" w:cs="Helios;Arial" w:ascii="Helios;Arial" w:hAnsi="Helios;Arial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;Arial" w:ascii="Helios;Arial" w:hAnsi="Helios;Arial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;Arial" w:ascii="Helios;Arial" w:hAnsi="Helios;Arial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;Arial" w:ascii="Helios;Arial" w:hAnsi="Helios;Arial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;Arial" w:ascii="Helios;Arial" w:hAnsi="Helios;Arial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;Arial" w:ascii="Helios;Arial" w:hAnsi="Helios;Arial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;Arial" w:ascii="Helios;Arial" w:hAnsi="Helios;Arial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;Arial" w:ascii="Helios;Arial" w:hAnsi="Helios;Arial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;Arial" w:ascii="Helios;Arial" w:hAnsi="Helios;Arial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;Arial" w:ascii="Helios;Arial" w:hAnsi="Helios;Arial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;Arial" w:ascii="Helios;Arial" w:hAnsi="Helios;Arial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;Arial" w:ascii="Helios;Arial" w:hAnsi="Helios;Arial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;Arial" w:ascii="Helios;Arial" w:hAnsi="Helios;Arial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;Arial" w:ascii="Helios;Arial" w:hAnsi="Helios;Arial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;Arial" w:ascii="Helios;Arial" w:hAnsi="Helios;Arial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;Arial" w:ascii="Helios;Arial" w:hAnsi="Helios;Arial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;Arial" w:hAnsi="Helios;Arial" w:cs="Helios;Arial"/>
                          <w:sz w:val="12"/>
                          <w:szCs w:val="12"/>
                        </w:rPr>
                      </w:pPr>
                      <w:r>
                        <w:rPr>
                          <w:rFonts w:cs="Helios;Arial" w:ascii="Helios;Arial" w:hAnsi="Helios;Arial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Arial" w:hAnsi="Helios;Arial" w:cs="Helios;Arial"/>
                          <w:sz w:val="12"/>
                          <w:szCs w:val="12"/>
                        </w:rPr>
                      </w:pPr>
                      <w:r>
                        <w:rPr>
                          <w:rFonts w:cs="Helios;Arial" w:ascii="Helios;Arial" w:hAnsi="Helios;Arial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Arial" w:hAnsi="Helios;Arial" w:cs="Helios;Arial"/>
                          <w:sz w:val="12"/>
                          <w:szCs w:val="12"/>
                        </w:rPr>
                      </w:pPr>
                      <w:r>
                        <w:rPr>
                          <w:rFonts w:cs="Helios;Arial" w:ascii="Helios;Arial" w:hAnsi="Helios;Arial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Arial" w:hAnsi="Helios;Arial" w:cs="Helios;Arial"/>
                          <w:sz w:val="12"/>
                          <w:szCs w:val="12"/>
                        </w:rPr>
                      </w:pPr>
                      <w:r>
                        <w:rPr>
                          <w:rFonts w:cs="Helios;Arial" w:ascii="Helios;Arial" w:hAnsi="Helios;Arial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Arial" w:hAnsi="Helios;Arial" w:cs="Helios;Arial"/>
                          <w:sz w:val="12"/>
                          <w:szCs w:val="12"/>
                        </w:rPr>
                      </w:pPr>
                      <w:r>
                        <w:rPr>
                          <w:rFonts w:cs="Helios;Arial" w:ascii="Helios;Arial" w:hAnsi="Helios;Arial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Arial" w:hAnsi="Helios;Arial" w:cs="Helios;Arial"/>
                          <w:sz w:val="12"/>
                          <w:szCs w:val="12"/>
                        </w:rPr>
                      </w:pPr>
                      <w:r>
                        <w:rPr>
                          <w:rFonts w:eastAsia="Helios;Arial" w:cs="Helios;Arial" w:ascii="Helios;Arial" w:hAnsi="Helios;Arial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;Arial" w:ascii="Helios;Arial" w:hAnsi="Helios;Arial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Arial" w:hAnsi="Helios;Arial" w:cs="Helios;Arial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;Arial" w:ascii="Helios;Arial" w:hAnsi="Helios;Arial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Arial" w:hAnsi="Helios;Arial" w:cs="Helios;Arial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;Arial" w:cs="Helios;Arial" w:ascii="Helios;Arial" w:hAnsi="Helios;Arial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;Arial" w:ascii="Helios;Arial" w:hAnsi="Helios;Arial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Arial" w:hAnsi="Helios;Arial" w:cs="Helios;Arial"/>
                          <w:sz w:val="12"/>
                          <w:szCs w:val="12"/>
                        </w:rPr>
                      </w:pPr>
                      <w:r>
                        <w:rPr>
                          <w:rFonts w:eastAsia="Helios;Arial" w:cs="Helios;Arial" w:ascii="Helios;Arial" w:hAnsi="Helios;Arial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;Arial" w:ascii="Helios;Arial" w:hAnsi="Helios;Arial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;Arial" w:cs="Helios;Arial" w:ascii="Helios;Arial" w:hAnsi="Helios;Arial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;Arial" w:ascii="Helios;Arial" w:hAnsi="Helios;Arial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;Arial" w:ascii="Helios;Arial" w:hAnsi="Helios;Arial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;Arial" w:ascii="Helios;Arial" w:hAnsi="Helios;Arial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;Arial" w:ascii="Helios;Arial" w:hAnsi="Helios;Arial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;Arial" w:ascii="Helios;Arial" w:hAnsi="Helios;Arial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;Arial" w:ascii="Helios;Arial" w:hAnsi="Helios;Arial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;Arial" w:ascii="Helios;Arial" w:hAnsi="Helios;Arial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;Arial" w:ascii="Helios;Arial" w:hAnsi="Helios;Arial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;Arial" w:ascii="Helios;Arial" w:hAnsi="Helios;Arial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;Arial" w:ascii="Helios;Arial" w:hAnsi="Helios;Arial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;Arial" w:ascii="Helios;Arial" w:hAnsi="Helios;Arial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;Arial" w:ascii="Helios;Arial" w:hAnsi="Helios;Arial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;Arial" w:ascii="Helios;Arial" w:hAnsi="Helios;Arial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;Arial" w:ascii="Helios;Arial" w:hAnsi="Helios;Arial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;Arial" w:ascii="Helios;Arial" w:hAnsi="Helios;Arial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iCs/>
        </w:rPr>
        <w:t>филиал  ПАО «МРСК Центра» - «Белгородэнерго»</w:t>
      </w:r>
      <w:r>
        <w:rPr/>
        <w:t xml:space="preserve">, расположенный по адресу: </w:t>
      </w:r>
      <w:r>
        <w:rPr>
          <w:iCs/>
        </w:rPr>
        <w:t>РФ, 308000, г. Белгород, ул. Преображенская, 4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iCs/>
          <w:lang w:val="ru-RU" w:eastAsia="ru-RU"/>
        </w:rPr>
        <w:t xml:space="preserve">на выполнение работ  по </w:t>
      </w:r>
      <w:r>
        <w:rPr/>
        <w:t>заправке и восстановлению картриджей</w:t>
      </w:r>
      <w:r>
        <w:rPr>
          <w:iCs/>
          <w:lang w:val="ru-RU" w:eastAsia="ru-RU"/>
        </w:rPr>
        <w:t xml:space="preserve"> для нужд ПАО «МРСК Центра» (филиала «Белгород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Участником будет осуществляться согласно требований технического задания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spacing w:before="0" w:after="0"/>
        <w:ind w:left="1202" w:right="-6" w:hanging="360"/>
        <w:jc w:val="both"/>
        <w:rPr/>
      </w:pPr>
      <w:r>
        <w:rPr/>
        <w:t xml:space="preserve">Срок </w:t>
      </w:r>
      <w:r>
        <w:rPr>
          <w:lang w:val="ru-RU"/>
        </w:rPr>
        <w:t>выполнения работ</w:t>
      </w:r>
      <w:r>
        <w:rPr/>
        <w:t>: в соответствии со сроками, указанными в Приложении №1 настоящей 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ятся в течение 30 (тридцати) </w:t>
      </w:r>
      <w:r>
        <w:rPr>
          <w:lang w:val="ru-RU"/>
        </w:rPr>
        <w:t xml:space="preserve">календарных </w:t>
      </w:r>
      <w:r>
        <w:rPr/>
        <w:t xml:space="preserve"> дней с момента подписания сторонами Акта приемки выполненных работ и предоставления счета-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3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 xml:space="preserve">два </w:t>
      </w:r>
      <w:r>
        <w:rPr/>
        <w:t>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1 038 800,00</w:t>
      </w:r>
      <w:r>
        <w:rPr/>
        <w:t xml:space="preserve"> (один миллион тридцать восемь тысяч восемьсот</w:t>
      </w:r>
      <w:r>
        <w:rPr>
          <w:lang w:val="ru-RU"/>
        </w:rPr>
        <w:t>)</w:t>
      </w:r>
      <w:r>
        <w:rPr/>
        <w:t xml:space="preserve"> рублей  00 копеек РФ, без учета НДС; НДС составляет </w:t>
      </w:r>
      <w:r>
        <w:rPr>
          <w:lang w:val="ru-RU"/>
        </w:rPr>
        <w:t xml:space="preserve"> </w:t>
      </w:r>
      <w:r>
        <w:rPr>
          <w:b/>
        </w:rPr>
        <w:t>186 984,00</w:t>
      </w:r>
      <w:r>
        <w:rPr/>
        <w:t xml:space="preserve"> (сто восемьдесят шесть тысяч девятьсот восемьдесят четыре</w:t>
      </w:r>
      <w:r>
        <w:rPr>
          <w:lang w:val="ru-RU"/>
        </w:rPr>
        <w:t>)</w:t>
      </w:r>
      <w:r>
        <w:rPr/>
        <w:t xml:space="preserve"> рубля   00 копеек РФ;  </w:t>
      </w:r>
      <w:r>
        <w:rPr>
          <w:b/>
        </w:rPr>
        <w:t>1 225 784,00</w:t>
      </w:r>
      <w:r>
        <w:rPr/>
        <w:t xml:space="preserve"> (один миллион двести двадцать пять тысяч семьсот восемьдесят четыре</w:t>
      </w:r>
      <w:r>
        <w:rPr>
          <w:lang w:val="ru-RU"/>
        </w:rPr>
        <w:t>)</w:t>
      </w:r>
      <w:r>
        <w:rPr/>
        <w:t xml:space="preserve"> рубля   00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работам, выполняемы</w:t>
      </w:r>
      <w:r>
        <w:rPr>
          <w:lang w:val="ru-RU"/>
        </w:rPr>
        <w:t>м</w:t>
      </w:r>
      <w:r>
        <w:rPr/>
        <w:t xml:space="preserve"> российскими лицами, по отношению к работам, выполняемым</w:t>
      </w:r>
      <w:r>
        <w:rPr>
          <w:lang w:val="ru-RU"/>
        </w:rPr>
        <w:t xml:space="preserve"> </w:t>
      </w:r>
      <w:r>
        <w:rPr/>
        <w:t>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,  </w:t>
      </w:r>
      <w:r>
        <w:rPr>
          <w:b/>
          <w:lang w:val="ru-RU"/>
        </w:rPr>
        <w:t>13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>
          <w:bCs/>
        </w:rPr>
        <w:t xml:space="preserve">Горягина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bCs/>
            <w:lang w:val="en-US"/>
          </w:rPr>
          <w:t>Goryagina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TN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mrsk</w:t>
        </w:r>
        <w:r>
          <w:rPr>
            <w:rStyle w:val="InternetLink"/>
            <w:bCs/>
          </w:rPr>
          <w:t>-1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  <w:iCs/>
        </w:rPr>
        <w:t xml:space="preserve">, ответственное лицо </w:t>
      </w:r>
      <w:r>
        <w:rPr>
          <w:bCs/>
        </w:rPr>
        <w:t xml:space="preserve">Ермолова Ирина Валерьевна – контактный телефон: (4722) 58-17-81, адрес электронной почты: </w:t>
      </w:r>
      <w:hyperlink r:id="rId11">
        <w:r>
          <w:rPr>
            <w:rStyle w:val="InternetLink"/>
            <w:bCs/>
          </w:rPr>
          <w:t>Ermolova.IV@mrsk-1.ru</w:t>
        </w:r>
      </w:hyperlink>
      <w:r>
        <w:rPr>
          <w:bCs/>
        </w:rPr>
        <w:t xml:space="preserve">, по вопросам, связанным с разъяснением технического задания, обращаться к ответственному сотруднику Организатора – </w:t>
      </w:r>
      <w:r>
        <w:rPr/>
        <w:t>Филиппенко Александр Николаевич.</w:t>
      </w:r>
      <w:r>
        <w:rPr>
          <w:bCs/>
        </w:rPr>
        <w:t xml:space="preserve">, контактный телефон: (4722) </w:t>
      </w:r>
      <w:r>
        <w:rPr/>
        <w:t>58-15-12</w:t>
      </w:r>
      <w:r>
        <w:rPr>
          <w:bCs/>
        </w:rPr>
        <w:t>, адрес электронной почты:</w:t>
      </w:r>
      <w:r>
        <w:rPr/>
        <w:t xml:space="preserve"> </w:t>
      </w:r>
      <w:r>
        <w:rPr>
          <w:rStyle w:val="InternetLink"/>
          <w:bCs/>
        </w:rPr>
        <w:t>Filippenko.AN@mrsk-1.ru</w:t>
      </w:r>
      <w:r>
        <w:rPr>
          <w:bCs/>
        </w:rPr>
        <w:t xml:space="preserve"> 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Горягина Татьяна Николаевна</w:t>
      </w:r>
      <w:r>
        <w:rPr>
          <w:iCs/>
        </w:rPr>
        <w:t xml:space="preserve">, контактные телефоны: контактный телефон: (4722) 58-17-51 или по адресу электронной почты: </w:t>
      </w:r>
      <w:r>
        <w:rPr>
          <w:rStyle w:val="InternetLink"/>
          <w:bCs/>
          <w:lang w:val="ru-RU" w:eastAsia="ru-RU"/>
        </w:rPr>
        <w:t>Goryagina.TN@mrsk-1.ru</w:t>
      </w:r>
      <w:r>
        <w:rPr>
          <w:rStyle w:val="InternetLink"/>
          <w:bCs/>
          <w:lang w:eastAsia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lineRule="atLeast" w:line="0" w:before="0" w:after="0"/>
        <w:ind w:hanging="0"/>
        <w:jc w:val="left"/>
        <w:rPr>
          <w:bCs/>
        </w:rPr>
      </w:pPr>
      <w:r>
        <w:rPr>
          <w:bCs/>
        </w:rPr>
        <w:t>Начальник управления</w:t>
      </w:r>
    </w:p>
    <w:p>
      <w:pPr>
        <w:pStyle w:val="11"/>
        <w:tabs>
          <w:tab w:val="clear" w:pos="708"/>
          <w:tab w:val="left" w:pos="7230" w:leader="none"/>
        </w:tabs>
        <w:spacing w:lineRule="atLeast" w:line="0" w:before="0" w:after="0"/>
        <w:ind w:hanging="0"/>
        <w:jc w:val="left"/>
        <w:rPr>
          <w:bCs/>
        </w:rPr>
      </w:pPr>
      <w:r>
        <w:rPr>
          <w:bCs/>
        </w:rPr>
        <w:t>логистики и МТО филиала</w:t>
      </w:r>
    </w:p>
    <w:p>
      <w:pPr>
        <w:pStyle w:val="11"/>
        <w:tabs>
          <w:tab w:val="clear" w:pos="708"/>
          <w:tab w:val="left" w:pos="7230" w:leader="none"/>
        </w:tabs>
        <w:spacing w:lineRule="atLeast" w:line="0"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lineRule="atLeast" w:line="0" w:before="0" w:after="0"/>
        <w:ind w:hanging="0"/>
        <w:jc w:val="left"/>
        <w:rPr/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З.М. Кравченко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altName w:val="Arial"/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Goryagina.TN@mrsk-1.ru" TargetMode="External"/><Relationship Id="rId11" Type="http://schemas.openxmlformats.org/officeDocument/2006/relationships/hyperlink" Target="mailto:Ermolova.I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7-02-21T13:56:00Z</dcterms:modified>
  <cp:revision>35</cp:revision>
  <dc:subject/>
  <dc:title>Уведомление о проведении открытого запроса предложений</dc:title>
</cp:coreProperties>
</file>