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54893704"/>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13890703"/>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37983377"/>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78392102"/>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8659278"/>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14065273"/>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69025637"/>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78098858"/>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