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храма </w:t>
      </w:r>
      <w:r>
        <w:rPr>
          <w:sz w:val="20"/>
        </w:rPr>
        <w:t>Местная религиозная организация Православный приход храма в честь иконы Казанской Божией Матери</w:t>
      </w:r>
      <w:r>
        <w:rPr>
          <w:sz w:val="20"/>
          <w:lang w:val="ru-RU"/>
        </w:rPr>
        <w:t xml:space="preserve"> с. Подклетное г. Воронежа реалигиозной организации «Воронежская Епархия русской православной церкви (Московский Патриархат)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Арбатская, 66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78635 от 04.09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>
          <w:bCs/>
        </w:rPr>
      </w:pPr>
      <w:r>
        <w:rPr/>
        <w:t>Запроектировать и произвести установку отдельного коммутационного аппарата (100 А) в ТП 10 кВ № 1-4 ВЛ-6-1 ПС 35 кВ № 8.</w:t>
      </w:r>
      <w:r>
        <w:rPr>
          <w:bCs/>
        </w:rPr>
        <w:t xml:space="preserve"> </w:t>
      </w:r>
      <w:r>
        <w:rPr/>
        <w:t>(</w:t>
      </w:r>
      <w:r>
        <w:rPr>
          <w:i/>
        </w:rPr>
        <w:t>инв. № 018004/С, дис. наименование  ЗТП 1-4 ВЛ-6-1 ПС № 8, бух.  наименование ТП 012 ПС 8</w:t>
      </w:r>
      <w:r>
        <w:rPr/>
        <w:t>). (Z36-TP41678635.03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>
          <w:bCs/>
        </w:rPr>
      </w:pPr>
      <w:r>
        <w:rPr/>
        <w:t>Запроектировать и произвести подвес двух проводов от проектируемого АВ 0,4 кВ В ТП 6 кВ № 1-4  до опоры № 17 ВЛ-0,4 кВ № 2 ТП 6 кВ № 1-4 ВЛ 6 кВ № 1 ПС 35 кВ № 8 с установкой дополнительных опор 6 штук. (ориентировочная длина ~0,57 км)</w:t>
      </w:r>
      <w:r>
        <w:rPr>
          <w:bCs/>
        </w:rPr>
        <w:t xml:space="preserve">. </w:t>
      </w:r>
      <w:r>
        <w:rPr/>
        <w:t>(</w:t>
      </w:r>
      <w:r>
        <w:rPr>
          <w:i/>
        </w:rPr>
        <w:t>инв. № 009057/С, дис. наименование  ВЛ 0,4 кВ № 2 ТП-1-4 ВЛ-6-1 ПС-8, бух.  наименование ВЛ 0,4 кВ № 2 ТП 014 ПС 8</w:t>
      </w:r>
      <w:r>
        <w:rPr/>
        <w:t>).</w:t>
      </w:r>
      <w:r>
        <w:rPr>
          <w:bCs/>
        </w:rPr>
        <w:t xml:space="preserve"> (Z36-TP41678635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строительство ВЛИ-0,4 кВ от опоры № ВЛ-0,4 кВ № 2 ТП 6 кВ № 1-4 ВЛ 6 кВ № 1 ПС 35 кВ № 8 до границы участка Заявителя (ориентировочная длина ~0,03 км)</w:t>
      </w:r>
      <w:r>
        <w:rPr>
          <w:bCs/>
        </w:rPr>
        <w:t xml:space="preserve">. </w:t>
      </w:r>
      <w:r>
        <w:rPr/>
        <w:t>(</w:t>
      </w:r>
      <w:r>
        <w:rPr>
          <w:i/>
        </w:rPr>
        <w:t>инв. № 009057/С, дис. наименование  ВЛ 0,4 кВ № 2 ТП-1-4 ВЛ-6-1 ПС-8, бух. наименование ВЛ 0,4 кВ № 2 ТП 014 ПС 8</w:t>
      </w:r>
      <w:r>
        <w:rPr/>
        <w:t>).</w:t>
      </w:r>
      <w:r>
        <w:rPr>
          <w:bCs/>
        </w:rPr>
        <w:t xml:space="preserve"> (Z36-TP41678635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9-06T12:08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