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2 ТП № 11-5 ВЛ 10 кВ № 11 ПС 110 кВ Радуга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хозяйственной постройкой Гладышева Е.М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1 Усманское поселение, в границах СХА «Родина», кадастровый № 36:16:5400003:58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11998 от 18.09.2018 г. (15 кВт):</w:t>
      </w:r>
    </w:p>
    <w:p>
      <w:pPr>
        <w:pStyle w:val="TextBodyIndent"/>
        <w:numPr>
          <w:ilvl w:val="0"/>
          <w:numId w:val="15"/>
        </w:numPr>
        <w:jc w:val="left"/>
        <w:rPr>
          <w:sz w:val="20"/>
          <w:lang w:val="ru-RU"/>
        </w:rPr>
      </w:pPr>
      <w:r>
        <w:rPr>
          <w:sz w:val="20"/>
        </w:rPr>
        <w:t>Запроектировать и произвести реконструкцию ВЛИ-0,4 кВ с увеличением протяженности от опоры № 2</w:t>
      </w:r>
      <w:r>
        <w:rPr>
          <w:sz w:val="20"/>
          <w:lang w:val="ru-RU"/>
        </w:rPr>
        <w:t>7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2 ТП № 11-5 ВЛ 10 кВ № 11 ПС 110 кВ Радуга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29</w:t>
      </w:r>
      <w:r>
        <w:rPr>
          <w:sz w:val="20"/>
        </w:rPr>
        <w:t xml:space="preserve">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 xml:space="preserve">(инв. № 12022073/С; дис./ наименование ВЛ-0,4 кВ № 2 ТП № 11-5 ПС 110 кВ Радуга, бух. наименование ВЛ-0,4 кВ № 2 ТП № 1-5 ПС 110 кВ Радуга). </w:t>
      </w:r>
      <w:r>
        <w:rPr>
          <w:bCs/>
          <w:sz w:val="20"/>
        </w:rPr>
        <w:t>(Z36-TP41711998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1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9-19T12:06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