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фонарей уличного освещения и электрооборудования автономного туалетного модуля Администрации городского поселения-город Новохоперск Новохоперского муниципального района Воронежской области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хоперский район, городское поселение-город Новохоперск, северо-западная часть кадастрового квартала 36:17:010000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9193 от 31.08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 10 кВ от опоры № 80-1 ВЛ-10-5 ПС 110 кВ Новохоперск (~ 1,1 км). (инв. № нет, дис./бух. наименование ВЛ 10 кВ (Отпайка) оп № 80/1 (ВЛ 10 кВ № 5 ПС Новохоперск) – ТП 532 ПС Новохоперск). (Z36-TP41709193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е СТП 532 ПС Новохоперск). (Z36-TP41709193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2 км.). (инв. № нет, дис./бух. наименование ВЛ 0,4 кВ № 1 СТП 532 ПС Новохоперск). (Z36-TP41709193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9-07T08:11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