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-0,4 кВ № 12 ТП 10 кВ № 330 ПС 35 кВ Ст. Ведуга</w:t>
      </w:r>
      <w:r>
        <w:rPr>
          <w:sz w:val="20"/>
        </w:rPr>
        <w:t xml:space="preserve"> для техприсоединения</w:t>
      </w:r>
      <w:r>
        <w:rPr>
          <w:sz w:val="20"/>
          <w:lang w:val="ru-RU"/>
        </w:rPr>
        <w:t xml:space="preserve"> дачного дома Скогорева В.Н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Семилукский район, с. Старая Ведуга, ул. Садовая, д. 41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94471 от 18.09.2018 г. (15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bCs/>
        </w:rPr>
      </w:pPr>
      <w:r>
        <w:rPr/>
        <w:t>Запроектировать и произвести реконструкцию ВЛ 0,4 кВ путем подвеса провода от ТП до опоры № 7  ВЛ-0,4 кВ № 12 ТП 10 кВ № 330 ПС 35 кВ Ст. Ведуга (ориентировочная длина ~0,28 км)</w:t>
      </w:r>
      <w:r>
        <w:rPr>
          <w:bCs/>
        </w:rPr>
        <w:t xml:space="preserve">. </w:t>
      </w:r>
      <w:r>
        <w:rPr/>
        <w:t>(инв. № 015966/С, дис. наименование ВЛ 0,4кВ № 2 КТП 330 ПС Ст.Ведуга, бух. наименование ВЛ 0.4 КВ МТП 3-14 МЕХ. ЦЕХ L-3.8 км).</w:t>
      </w:r>
      <w:r>
        <w:rPr>
          <w:bCs/>
        </w:rPr>
        <w:t xml:space="preserve"> (Z36-TP41694471.01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/>
      </w:pPr>
      <w:r>
        <w:rPr/>
        <w:t>Запроектировать и произвести реконструкцию ВЛИ-0,4 кВ с увеличением протяженности от опоры № 7 ВЛ-0,4 кВ № 12 ТП 10 кВ № 330 ПС 35 кВ Ст. Ведуга (ориентировочная длина ~0,09 км)</w:t>
      </w:r>
      <w:r>
        <w:rPr>
          <w:bCs/>
        </w:rPr>
        <w:t>. (Z36-TP41694471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30.12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Ivanova</cp:lastModifiedBy>
  <cp:lastPrinted>2017-05-24T15:30:00Z</cp:lastPrinted>
  <dcterms:modified xsi:type="dcterms:W3CDTF">2018-09-19T12:54:00Z</dcterms:modified>
  <cp:revision>1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