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хозпостройки Шестопалова С.В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Эртильский район, МУ-Ростошинское с.п. северо-восточная часть кадастрового квартала 36:32:660001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3679 от 29.08.2018 г. (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 ВЛ 10 кВ от опоры № 152 ВЛ-10-1 ПС 35 кВ Ростоши с установкой разъединителя на первой опоре проектируемой отпайки ВЛ 10 кВ № 1. (~ 2,1 км). (инв. № нет, дис.бух. наименование ВЛ 10 кВ (Отпайка) оп № 152 (ВЛ 10 кВ № 01 ПС Ростоши) – ТП 126 ПС Ростоши (Z36-TP4170367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бух. наименование ТП 126 ПС Ростоши). (Z36-TP4170367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6 кВ до границы участка заявителя (~0,01 км.). (инв. № нет, дис.бух. наименование ВЛ 0,4 кВ № 1 ТП 126 ПС Ростоши). (Z36-TP41703679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spacing w:before="0" w:after="0"/>
        <w:ind w:left="0" w:hanging="0"/>
        <w:contextualSpacing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  <w:t>Заместитель директора по</w:t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0"/>
        </w:rPr>
        <w:t xml:space="preserve">капитальному строительству                                                          </w:t>
      </w:r>
      <w:r>
        <w:rPr>
          <w:b/>
          <w:sz w:val="20"/>
          <w:lang w:val="ru-RU"/>
        </w:rPr>
        <w:t xml:space="preserve">                           </w:t>
      </w:r>
      <w:r>
        <w:rPr>
          <w:b/>
          <w:sz w:val="20"/>
        </w:rPr>
        <w:t xml:space="preserve">       В. Н. Шатских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8-31T10:25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