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114 ПС 35 кВ Староникольское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Шлыковой Ю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. Староникольское, ул. Жданова, д. 3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4751 от 18.09.2018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>Запроектировать и произвести реконструкцию ВЛИ-0,4 кВ с заменой провода в пролете опор № 1-4, 4-6, 6-18, 18-23, 23-25, 25-28, 28-31, 31-34, 34-38,  ВЛ-0,4 кВ № 1 ТП № 114 ПС 35 кВ Староникольское (ориентировочная длина ~0,76 км)</w:t>
      </w:r>
      <w:r>
        <w:rPr>
          <w:bCs/>
        </w:rPr>
        <w:t xml:space="preserve">. </w:t>
      </w:r>
      <w:r>
        <w:rPr/>
        <w:t>(инв. № 011024/С; дис./бух. наименование ВЛ-0,4 кВ № 1 ТП № 1-14 ПС Староникольская)</w:t>
      </w:r>
      <w:r>
        <w:rPr>
          <w:bCs/>
        </w:rPr>
        <w:t xml:space="preserve"> (Z36-TP41704751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9-19T13:1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