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3-17 ВЛ 10 кВ № 3 ПС 110 кВ Вол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Быковой Л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Бабяково, ул. Малиновая, дом № 2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2725 от 06.09.2018 г. (7 кВт):</w:t>
      </w:r>
    </w:p>
    <w:p>
      <w:pPr>
        <w:pStyle w:val="TextBodyIndent"/>
        <w:numPr>
          <w:ilvl w:val="0"/>
          <w:numId w:val="19"/>
        </w:numPr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10 </w:t>
      </w:r>
      <w:r>
        <w:rPr>
          <w:sz w:val="20"/>
          <w:lang w:val="ru-RU"/>
        </w:rPr>
        <w:t>ВЛ-0,4 кВ № 1 ТП № 3-17 ВЛ 10 кВ № 3 ПС 110 кВ Воля</w:t>
      </w:r>
      <w:r>
        <w:rPr>
          <w:sz w:val="20"/>
        </w:rPr>
        <w:t xml:space="preserve"> (ориентировочная длина ~0,1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3074/С; дис./бух. наименование ВЛ-0,4 кВ № 1 ТП № 3-17 ПС 110 кВ Воля).</w:t>
      </w:r>
      <w:r>
        <w:rPr>
          <w:bCs/>
          <w:sz w:val="20"/>
        </w:rPr>
        <w:t xml:space="preserve"> (Z36-TP41702725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9-07T08:38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