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Абраменко А.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Кантемировский район, с. Новобелая, ул. Юбилейная, 62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14699 от 17.09.2018 г. (1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реконструкцию ВЛ 10 кВ через разъединитель с увеличением протяженности от опоры № 29 ВЛ-10-62 РП 10 кВ Новобелая ПС 35 кВ Куликова до проектируемой ТП 10 кВ № 62-08 (~ 0,03 км). (инв. № 206827/Л, дис./бух. наименования РП 10 кВ Новобелая ПС 35 кВ Куликовка (Z36-TP41714699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с установкой разъединителя перед ТП. (инв. № нет, дис./бух. наименования ТП 62-08 ПС Куликовка) (Z36-TP41714699.04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 опоры № 3 отпайка № 1 ВЛ 0,4 кВ № 2 ТП 10 кВ № 62-03 ПС Куликовка (~0,02 км.). (инв. № нет, дис./бух. наименования ВЛ 0,4 кВ № 1 ТП 62-08 ПС Куликовка).( Z36-TP41714699.02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реконструкцию ВЛ 0,4 кВ с заменой провода в пролете опор № 3-15 ВЛ 0,4 кВ № 2 ТП 10 кВ № 62-03 ПС Куликовка (~0,48 км.). (инв. № 208562/Л, дис. наименования ВЛ 0,4 кВ № 2 ТП 62-03 ПС Куликовка, бух. наименования ВЛ 0,4 кВ № 1 ТП 62-08 ПС Куликовка). (Z36-TP41714699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роизвести реконструкцию ВЛ 0,4 кВ с заменой одностоечных опор № 3, 15 на анкерные  и замену дефектной д/б опору № 9 ВЛ 0,4 кВ № 2 ТП 10 кВ № 62-03 ПС Куликовка. (инв. № 208562/Л, дис. наименования ВЛ 0,4 кВ № 2 ТП 62-03 ПС Куликовка, бух. наименования ВЛ 0,4 кВ № 1 ТП 62-08 ПС Куликовка). (Z36-TP41714699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7-05-19T13:07:00Z</cp:lastPrinted>
  <dcterms:modified xsi:type="dcterms:W3CDTF">2018-09-19T08:47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