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Золотарева К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с. Рудкино, ул. 9 Января, д. 30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3348 от 07.09.2018 г. (1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 ВЛ 10 кВ от опоры № 92 ВЛ-10-3 ПС 35 кВ Рудкино (~ 0,5 км). (инв. № нет, ВЛ 10 кВ (Отпайка) оп № 92 (ВЛ 10 кВ № 03 ПС Рудкино) – ТП 315 ПС Рудкино.  (Z36-TP41703348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ТП 315 ПС Рудкино). (Z36-TP41703348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монтаж спусков от ТП 10 кВ к опоре № 27 ВЛ 0,4 кВ № 1 ТП 10 кВ № 36 ПС 35 кВ Рудкино (~0,02 км.). (инв. № 011407/С, дис./бух. наименование ВЛ 0,4 кВ ТП 3-6 ПС Рудкино). (Z36-TP41703348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ВЛ 0,4 кВ № 1 ТП 10 кВ № 36 ПС 35 кВ Рудкино (~0,04 км.). (инв. № 011407/С, дис./бух. наименование ВЛ 0,4 кВ ТП 3-6 ПС Рудкино). (Z36-TP41703348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dc:language>en-US</dc:language>
  <cp:lastModifiedBy>Ivanova</cp:lastModifiedBy>
  <cp:lastPrinted>2017-05-19T13:07:00Z</cp:lastPrinted>
  <dcterms:modified xsi:type="dcterms:W3CDTF">2018-09-10T12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