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256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256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spacing w:before="0" w:after="0"/>
        <w:ind w:right="-142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spacing w:before="0" w:after="0"/>
        <w:ind w:right="-142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820" w:right="-144"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И. 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» ___________________ 2018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разъединителей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(Разъединитель линейный рубящего типа для наружной установки - РЛР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426" w:firstLine="283"/>
        <w:rPr/>
      </w:pPr>
      <w:r>
        <w:rPr>
          <w:sz w:val="24"/>
          <w:szCs w:val="24"/>
        </w:rPr>
        <w:t>Технические требования и характеристики разъединителей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79"/>
      </w:tblGrid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>
          <w:trHeight w:val="1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линейный рубящего типа для наружной установки (РЛР)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726-2007</w:t>
            </w:r>
          </w:p>
        </w:tc>
      </w:tr>
      <w:tr>
        <w:trPr>
          <w:trHeight w:val="2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– разъединитель линейный рубящего типа (РЛР)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- 4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, кА, не менее - 1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, кА, не менее - 25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землителей - 1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отекания тока термической стойкости, с - 5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Сопротивление постоянному току главного токоведущего контура, Ом, не более - 100х10</w:t>
            </w:r>
            <w:r>
              <w:rPr>
                <w:color w:val="000000"/>
                <w:sz w:val="24"/>
                <w:szCs w:val="24"/>
                <w:vertAlign w:val="superscript"/>
              </w:rPr>
              <w:t>-6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  <w:vertAlign w:val="superscript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 - 2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олщина корки льда при оперировании разъединителем, не более, мм - 2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иматическое исполнение, категория размещения – У1</w:t>
            </w:r>
          </w:p>
        </w:tc>
      </w:tr>
      <w:tr>
        <w:trPr>
          <w:trHeight w:val="11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ность: </w:t>
            </w:r>
            <w:r>
              <w:rPr>
                <w:sz w:val="24"/>
                <w:szCs w:val="24"/>
              </w:rPr>
              <w:t>разъединитель - 1шт., монтажная рама - 1шт., тяги - 2 шт., привод - 1шт., бандажная лента, хомуты, рычаг - 1шт., промежуточный элемент крепления - 1 шт.</w:t>
            </w:r>
          </w:p>
        </w:tc>
      </w:tr>
      <w:tr>
        <w:trPr>
          <w:trHeight w:val="5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 w:eastAsia="en-US"/>
              </w:rPr>
              <w:object w:dxaOrig="8041" w:dyaOrig="114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7.5pt;margin-top:12.65pt;width:106.7pt;height:151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1719335" r:id="rId2"/>
              </w:objec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Описание конструкци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рам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лонжероны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поперечины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- хомуты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- изоляторы;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- ножи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- неподвижный контакт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- поворотный контакт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- фигурный рычаг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- вал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- подвижный контакт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 16 - рычаг скольжения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атериалов в объемах и сроки установленные данным ТЗ на склад получателя – филиал ПАО «МРСК Центра»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2"/>
        <w:gridCol w:w="1956"/>
        <w:gridCol w:w="3353"/>
        <w:gridCol w:w="1678"/>
        <w:gridCol w:w="1520"/>
      </w:tblGrid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илиал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ид транспорта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очка поставки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рок поставки*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релэнерг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</w:t>
            </w:r>
          </w:p>
        </w:tc>
        <w:tc>
          <w:tcPr>
            <w:tcW w:w="335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г. Орел, ул. Высоковольтная 9, центральный склад филиала ПАО «МРСК Центра»-«Орелэнерго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 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1134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разъединители, отвечающие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разъединителей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явленной номенкл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ъеди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2726—2007 «Разъединители и заземлители переменного тока на напряжение свыше 1 кВ и приводы к ним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52726—2007, ГОСТ 12971-67, ГОСТ 2991-85, ГОСТ 14192-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52726—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ъединителей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ъединители должны быть для транспортирования упакованы в соответствие с требованиями ГОСТ 2991-85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ъединителей должна подвергаться приемо-сдаточным испытаниям в соответствие с ГОСТ 52726—2007.</w:t>
      </w:r>
    </w:p>
    <w:p>
      <w:pPr>
        <w:pStyle w:val="Style10"/>
        <w:numPr>
          <w:ilvl w:val="0"/>
          <w:numId w:val="3"/>
        </w:numPr>
        <w:tabs>
          <w:tab w:val="left" w:pos="709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0"/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разъединителей конкретного типа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е разъединителей, на русском языке.</w:t>
      </w:r>
    </w:p>
    <w:p>
      <w:pPr>
        <w:pStyle w:val="BodyText21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разъединител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разъеди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ъеди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соответствовать требованиям ГОСТ 52726—2007 (для конкретного типа номенклатуры). Маркировка, содержание и способ нанесения ее указывается в стандартах или технических условиях на разъединители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разъединителей должна быть разборчивой и прочной, качество маркировки должно сохраняться при эксплуатации, транспортировании и хранении разъединителей в режимах и условиях, установленных ГОСТ 52726—2007 и стандартами или техническими условиями на издел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ъедини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именование издел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ип разъединителей, обозначение климатического исполнения и категории размещен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разъединитель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азъединителе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разъединителей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являемой номенкл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spacing w:before="0" w:after="0"/>
        <w:ind w:left="1429" w:hanging="720"/>
        <w:contextualSpacing w:val="false"/>
        <w:textAlignment w:val="baseline"/>
        <w:rPr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Standard"/>
        <w:ind w:firstLine="709"/>
        <w:jc w:val="both"/>
        <w:rPr/>
      </w:pPr>
      <w:r>
        <w:rPr/>
        <w:t>В стоимость должны быть включена доставка до склада Покупателя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ехнологических присоединений                                                                       Р.В. Павличенко</w:t>
      </w:r>
    </w:p>
    <w:sectPr>
      <w:type w:val="nextPage"/>
      <w:pgSz w:w="12240" w:h="15840"/>
      <w:pgMar w:left="1134" w:right="567" w:gutter="0" w:header="0" w:top="14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8:00Z</dcterms:created>
  <dc:creator>Ерёмин</dc:creator>
  <dc:description/>
  <cp:keywords/>
  <dc:language>en-US</dc:language>
  <cp:lastModifiedBy>Данилов Алексей Александрович</cp:lastModifiedBy>
  <cp:lastPrinted>2018-02-19T10:47:00Z</cp:lastPrinted>
  <dcterms:modified xsi:type="dcterms:W3CDTF">2018-02-19T11:21:00Z</dcterms:modified>
  <cp:revision>4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