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поставке газа для газоснабжения Пичаевского РЭС, Северного РЭС, Уваровского РЭС, Моршанского РЭС, Тамбовского РЭС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АЗПРОМ МЕЖРЕГИОНГАЗ ТАМБОВ (ООО).</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решением Совета директоров ПАО «МРСК Центра» (выписка из протокола от 25.12.2017 г. № 51/17 вопрос 2).</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1 734 605,00 руб. (без НДС),</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роме того НДС 312 228,90 руб.,</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того 2 046 833,90 руб. (с НДС)</w:t>
      </w:r>
      <w:r>
        <w:rPr>
          <w:rFonts w:cs="Times New Roman" w:ascii="Times New Roman" w:hAnsi="Times New Roman"/>
          <w:sz w:val="24"/>
          <w:szCs w:val="24"/>
        </w:rPr>
        <w:t>.</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12.01.2018 - 31.12.2018.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 до 18 числа месяца поставки - аванс 35%;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 последнего числа месяца - 50 %;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25 числа месяца, следующего за месяцем поставки - 15%..</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15» января 2018 года</w:t>
      </w:r>
      <w:r>
        <w:rPr/>
        <w:t xml:space="preserve">, от нижеследующего контрагента: ГАЗПРОМ МЕЖРЕГИОНГАЗ ТАМБОВ (ООО).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ГАЗПРОМ МЕЖРЕГИОНГАЗ ТАМБОВ (ООО)</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Мельник Галина Анатольевна</cp:lastModifiedBy>
  <cp:lastPrinted>2017-02-17T08:43:00Z</cp:lastPrinted>
  <dcterms:modified xsi:type="dcterms:W3CDTF">2018-01-12T13:08:00Z</dcterms:modified>
  <cp:revision>17</cp:revision>
  <dc:subject/>
  <dc:title/>
</cp:coreProperties>
</file>