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990034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990034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990034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990034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99003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9900349">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9900350">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990035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990035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990035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9900354">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29900355">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2990035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990035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990035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9900359">
            <w:r>
              <w:rPr>
                <w:rStyle w:val="IndexLink"/>
              </w:rPr>
              <w:t>1.4.2.</w:t>
            </w:r>
            <w:r>
              <w:rPr>
                <w:rStyle w:val="IndexLink"/>
                <w:rFonts w:cs="Calibri" w:ascii="Calibri" w:hAnsi="Calibri"/>
                <w:bCs w:val="false"/>
                <w:iCs w:val="false"/>
                <w:sz w:val="22"/>
                <w:szCs w:val="22"/>
              </w:rPr>
              <w:tab/>
            </w:r>
            <w:r>
              <w:rPr>
                <w:rStyle w:val="IndexLink"/>
              </w:rPr>
              <w:t>Форма Анкеты Участника</w:t>
              <w:tab/>
              <w:t>12</w:t>
            </w:r>
          </w:hyperlink>
        </w:p>
        <w:p>
          <w:pPr>
            <w:pStyle w:val="Contents3"/>
            <w:rPr>
              <w:rFonts w:ascii="Calibri" w:hAnsi="Calibri" w:cs="Calibri"/>
              <w:bCs w:val="false"/>
              <w:iCs w:val="false"/>
              <w:sz w:val="22"/>
              <w:szCs w:val="22"/>
            </w:rPr>
          </w:pPr>
          <w:hyperlink w:anchor="__RefHeading___Toc29900360">
            <w:r>
              <w:rPr>
                <w:rStyle w:val="IndexLink"/>
              </w:rPr>
              <w:t>1.4.3.</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3"/>
            <w:rPr>
              <w:rFonts w:ascii="Calibri" w:hAnsi="Calibri" w:cs="Calibri"/>
              <w:bCs w:val="false"/>
              <w:iCs w:val="false"/>
              <w:sz w:val="22"/>
              <w:szCs w:val="22"/>
            </w:rPr>
          </w:pPr>
          <w:hyperlink w:anchor="__RefHeading___Toc29900361">
            <w:r>
              <w:rPr>
                <w:rStyle w:val="IndexLink"/>
              </w:rPr>
              <w:t>1.4.4.</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9900362">
            <w:r>
              <w:rPr>
                <w:rStyle w:val="IndexLink"/>
              </w:rPr>
              <w:t>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9900363">
            <w:r>
              <w:rPr>
                <w:rStyle w:val="IndexLink"/>
              </w:rPr>
              <w:t>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990036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9900365">
            <w:r>
              <w:rPr>
                <w:rStyle w:val="IndexLink"/>
              </w:rPr>
              <w:t>1.6.</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9900366">
            <w:r>
              <w:rPr>
                <w:rStyle w:val="IndexLink"/>
              </w:rPr>
              <w:t>1.6.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990036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9900368">
            <w:r>
              <w:rPr>
                <w:rStyle w:val="IndexLink"/>
              </w:rPr>
              <w:t>1.7.</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9900369">
            <w:r>
              <w:rPr>
                <w:rStyle w:val="IndexLink"/>
              </w:rPr>
              <w:t>1.7.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990037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9900371">
            <w:r>
              <w:rPr>
                <w:rStyle w:val="IndexLink"/>
              </w:rPr>
              <w:t>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9900372">
            <w:r>
              <w:rPr>
                <w:rStyle w:val="IndexLink"/>
              </w:rPr>
              <w:t>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990037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9900374">
            <w:r>
              <w:rPr>
                <w:rStyle w:val="IndexLink"/>
              </w:rPr>
              <w:t>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9900375">
            <w:r>
              <w:rPr>
                <w:rStyle w:val="IndexLink"/>
              </w:rPr>
              <w:t>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990037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9900377">
            <w:r>
              <w:rPr>
                <w:rStyle w:val="IndexLink"/>
              </w:rPr>
              <w:t>1.10.</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9900378">
            <w:r>
              <w:rPr>
                <w:rStyle w:val="IndexLink"/>
              </w:rPr>
              <w:t>1.1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990037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9900380">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9900381">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990038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990038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990038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990038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9900386">
            <w:r>
              <w:rPr>
                <w:rStyle w:val="IndexLink"/>
              </w:rPr>
              <w:t>1.13.</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9900387">
            <w:r>
              <w:rPr>
                <w:rStyle w:val="IndexLink"/>
              </w:rPr>
              <w:t>1.13.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990038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9900389">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9900390">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9900391">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99003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9900393">
            <w:r>
              <w:rPr>
                <w:rStyle w:val="IndexLink"/>
              </w:rPr>
              <w:t>1.15.</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29900394">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99003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9900396">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 17)</w:t>
              <w:tab/>
              <w:t>46</w:t>
            </w:r>
          </w:hyperlink>
        </w:p>
        <w:p>
          <w:pPr>
            <w:pStyle w:val="Contents3"/>
            <w:rPr>
              <w:rFonts w:ascii="Calibri" w:hAnsi="Calibri" w:cs="Calibri"/>
              <w:bCs w:val="false"/>
              <w:iCs w:val="false"/>
              <w:sz w:val="22"/>
              <w:szCs w:val="22"/>
            </w:rPr>
          </w:pPr>
          <w:hyperlink w:anchor="__RefHeading___Toc29900397">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2990039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990034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990034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990034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990034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990034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9900349"/>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9900350"/>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9900351"/>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990035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9900353"/>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29900354"/>
      <w:bookmarkStart w:id="38" w:name="_Ref3995049"/>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29900355"/>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29900356"/>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5</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29900357"/>
      <w:bookmarkStart w:id="62" w:name="_Ref194807296"/>
      <w:bookmarkEnd w:id="6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29900358"/>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szCs w:val="24"/>
        </w:rPr>
      </w:pPr>
      <w:bookmarkStart w:id="64" w:name="_Ref55336359"/>
      <w:bookmarkStart w:id="65" w:name="_Ref55335823"/>
      <w:r>
        <w:rPr>
          <w:szCs w:val="24"/>
        </w:rPr>
        <w:t>Анкета (форма 5)</w:t>
      </w:r>
      <w:bookmarkEnd w:id="64"/>
      <w:bookmarkEnd w:id="65"/>
    </w:p>
    <w:p>
      <w:pPr>
        <w:pStyle w:val="Heading3"/>
        <w:numPr>
          <w:ilvl w:val="2"/>
          <w:numId w:val="20"/>
        </w:numPr>
        <w:tabs>
          <w:tab w:val="left" w:pos="567" w:leader="none"/>
          <w:tab w:val="left" w:pos="1985" w:leader="none"/>
        </w:tabs>
        <w:ind w:left="0" w:right="34" w:hanging="0"/>
        <w:rPr>
          <w:sz w:val="24"/>
          <w:szCs w:val="24"/>
        </w:rPr>
      </w:pPr>
      <w:bookmarkStart w:id="66" w:name="__RefHeading___Toc29900359"/>
      <w:bookmarkStart w:id="67" w:name="_Ref444173154"/>
      <w:bookmarkStart w:id="68" w:name="_Ref440272119"/>
      <w:bookmarkEnd w:id="66"/>
      <w:r>
        <w:rPr>
          <w:sz w:val="24"/>
          <w:szCs w:val="24"/>
        </w:rPr>
        <w:t>Форма Анкеты Участника</w:t>
      </w:r>
      <w:bookmarkEnd w:id="67"/>
      <w:bookmarkEnd w:id="6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9" w:name="_GoBack"/>
            <w:bookmarkEnd w:id="6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0" w:name="_Ref444173192"/>
            <w:bookmarkStart w:id="71" w:name="_Ref444173080"/>
            <w:bookmarkStart w:id="72" w:name="_Ref440272147"/>
            <w:bookmarkStart w:id="73" w:name="_Ref444173192"/>
            <w:bookmarkStart w:id="74" w:name="_Ref444173080"/>
            <w:bookmarkStart w:id="75" w:name="_Ref440272147"/>
            <w:bookmarkEnd w:id="73"/>
            <w:bookmarkEnd w:id="74"/>
            <w:bookmarkEnd w:id="7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6" w:name="__RefHeading___Toc29900360"/>
      <w:r>
        <w:rPr>
          <w:sz w:val="24"/>
          <w:szCs w:val="24"/>
        </w:rPr>
        <w:t>Инструкции по заполнению</w:t>
      </w:r>
      <w:bookmarkEnd w:id="7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77" w:name="__RefHeading___Toc29900361"/>
      <w:bookmarkEnd w:id="7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Ref34763774"/>
      <w:bookmarkStart w:id="79" w:name="__RefHeading___Toc29900362"/>
      <w:bookmarkStart w:id="80" w:name="_Ref449017298"/>
      <w:bookmarkStart w:id="81" w:name="_Ref55336378"/>
      <w:bookmarkEnd w:id="78"/>
      <w:bookmarkEnd w:id="79"/>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0"/>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29900363"/>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3" w:name="__RefHeading___Toc29900364"/>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29900365"/>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7</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88" w:name="__RefHeading___Toc29900366"/>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9" w:name="__RefHeading___Toc29900367"/>
      <w:bookmarkEnd w:id="8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29900368"/>
      <w:bookmarkEnd w:id="90"/>
      <w:r>
        <w:rPr>
          <w:sz w:val="24"/>
          <w:szCs w:val="24"/>
        </w:rPr>
        <w:t xml:space="preserve">Справка о кадровых ресурсах (форма </w:t>
      </w:r>
      <w:r>
        <w:rPr>
          <w:sz w:val="24"/>
          <w:szCs w:val="24"/>
          <w:lang w:val="ru-RU"/>
        </w:rPr>
        <w:t>8</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91" w:name="__RefHeading___Toc29900369"/>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29900370"/>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9900371"/>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9900372"/>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29900373"/>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29900374"/>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29900375"/>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0" w:name="__RefHeading___Toc29900376"/>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1" w:name="__RefHeading___Toc29900377"/>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1</w:t>
      </w:r>
      <w:r>
        <w:rPr>
          <w:sz w:val="24"/>
          <w:szCs w:val="24"/>
        </w:rPr>
        <w:t>)</w:t>
      </w:r>
      <w:bookmarkEnd w:id="112"/>
      <w:bookmarkEnd w:id="113"/>
    </w:p>
    <w:p>
      <w:pPr>
        <w:pStyle w:val="Heading3"/>
        <w:numPr>
          <w:ilvl w:val="2"/>
          <w:numId w:val="20"/>
        </w:numPr>
        <w:tabs>
          <w:tab w:val="left" w:pos="567" w:leader="none"/>
          <w:tab w:val="left" w:pos="1985" w:leader="none"/>
        </w:tabs>
        <w:ind w:left="0" w:right="34" w:hanging="0"/>
        <w:rPr>
          <w:sz w:val="24"/>
          <w:szCs w:val="24"/>
        </w:rPr>
      </w:pPr>
      <w:bookmarkStart w:id="114" w:name="__RefHeading___Toc29900378"/>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5" w:name="__RefHeading___Toc29900379"/>
      <w:bookmarkEnd w:id="115"/>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29900380"/>
      <w:bookmarkStart w:id="117" w:name="_Ref440376401"/>
      <w:bookmarkStart w:id="118" w:name="_Ref440376324"/>
      <w:bookmarkStart w:id="119" w:name="_Ref442271949"/>
      <w:bookmarkStart w:id="120" w:name="_Ref442264586"/>
      <w:bookmarkStart w:id="121" w:name="_Ref441574649"/>
      <w:bookmarkStart w:id="122" w:name="_Ref441574460"/>
      <w:bookmarkStart w:id="123" w:name="_Ref440274756"/>
      <w:bookmarkStart w:id="124" w:name="_Ref440272274"/>
      <w:bookmarkEnd w:id="116"/>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5" w:name="__RefHeading___Toc29900381"/>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29900382"/>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9900383"/>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9900384"/>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29900385"/>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29900386"/>
      <w:bookmarkEnd w:id="13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6" w:name="__RefHeading___Toc29900387"/>
      <w:bookmarkEnd w:id="13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29900388"/>
      <w:bookmarkEnd w:id="1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8" w:name="__RefHeading___Toc29900389"/>
      <w:bookmarkEnd w:id="13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9" w:name="__RefHeading___Toc29900390"/>
      <w:bookmarkStart w:id="140" w:name="_Ref55336310"/>
      <w:bookmarkEnd w:id="139"/>
      <w:r>
        <w:rPr>
          <w:sz w:val="24"/>
          <w:szCs w:val="24"/>
        </w:rPr>
        <w:t xml:space="preserve">Письмо о подаче оферты </w:t>
      </w:r>
      <w:bookmarkStart w:id="141" w:name="_Ref22846535"/>
      <w:r>
        <w:rPr>
          <w:sz w:val="24"/>
          <w:szCs w:val="24"/>
        </w:rPr>
        <w:t>(</w:t>
      </w:r>
      <w:bookmarkEnd w:id="14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2" w:name="__RefHeading___Toc29900391"/>
      <w:bookmarkEnd w:id="14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3" w:name="__RefHeading___Toc29900392"/>
      <w:bookmarkEnd w:id="14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5" w:name="__RefHeading___Toc29900393"/>
      <w:bookmarkStart w:id="146" w:name="_Ref3994163"/>
      <w:bookmarkEnd w:id="145"/>
      <w:r>
        <w:rPr>
          <w:sz w:val="24"/>
          <w:szCs w:val="24"/>
        </w:rPr>
        <w:t>Сводная таблица стоимости работ (форма 1</w:t>
      </w:r>
      <w:r>
        <w:rPr>
          <w:sz w:val="24"/>
          <w:szCs w:val="24"/>
          <w:lang w:val="ru-RU"/>
        </w:rPr>
        <w:t>6</w:t>
      </w:r>
      <w:r>
        <w:rPr>
          <w:sz w:val="24"/>
          <w:szCs w:val="24"/>
        </w:rPr>
        <w:t>)</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7" w:name="__RefHeading___Toc29900394"/>
      <w:bookmarkEnd w:id="147"/>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8" w:name="__RefHeading___Toc29900395"/>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9" w:name="__RefHeading___Toc29900396"/>
      <w:bookmarkStart w:id="150" w:name="_Ref3994156"/>
      <w:bookmarkEnd w:id="149"/>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51" w:name="__RefHeading___Toc29900397"/>
      <w:bookmarkEnd w:id="151"/>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2" w:name="__RefHeading___Toc29900398"/>
      <w:bookmarkEnd w:id="152"/>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bookmarkStart w:id="153" w:name="_PictureBullets"/>
      <w:bookmarkEnd w:id="153"/>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алькова Татьяна Сергеевна</cp:lastModifiedBy>
  <cp:lastPrinted>2019-01-21T17:01:00Z</cp:lastPrinted>
  <dcterms:modified xsi:type="dcterms:W3CDTF">2020-01-14T10:18:00Z</dcterms:modified>
  <cp:revision>97</cp:revision>
  <dc:subject/>
  <dc:title>закупочная документация</dc:title>
</cp:coreProperties>
</file>