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филиала 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Н. Алешков</w:t>
      </w:r>
    </w:p>
    <w:p>
      <w:pPr>
        <w:pStyle w:val="Normal"/>
        <w:ind w:left="5670"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икропроцессорного устройства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920280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920280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920280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920281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920281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1920281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419202813">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419202814">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419202815">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419202816">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419202817">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1920281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1920281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920282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19202821">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1920282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41920282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19202824">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19202825">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41920282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1920282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41920282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419202829">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419202830">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41920283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1920283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1920283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1920283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1920283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1920283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1920283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41920283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41920283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419202840">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41920284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41920284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41920284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41920284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41920284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41920284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41920284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41920284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419202849">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419202850">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419202851">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1920280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19202808"/>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микропроцессорного устройства</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w:t>
      </w:r>
      <w:r>
        <w:rPr>
          <w:sz w:val="22"/>
          <w:szCs w:val="22"/>
          <w:lang w:val="ru-RU"/>
        </w:rPr>
        <w:t>3</w:t>
      </w:r>
      <w:r>
        <w:rPr>
          <w:sz w:val="22"/>
          <w:szCs w:val="22"/>
        </w:rPr>
        <w:t>),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Бебенину Игорю Николаевичу, контактный телефон: (4942) 396-370, адрес электронной почты: </w:t>
      </w:r>
      <w:r>
        <w:rPr>
          <w:rStyle w:val="InternetLink"/>
          <w:sz w:val="22"/>
          <w:szCs w:val="22"/>
        </w:rPr>
        <w:t>bebenin.in@mrsk-1.ru.</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1920280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19202810"/>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19202811"/>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19202812"/>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19202813"/>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419202814"/>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микропроцессорного устройства</w:t>
      </w:r>
      <w:r>
        <w:rPr>
          <w:sz w:val="22"/>
          <w:szCs w:val="22"/>
        </w:rPr>
        <w:t xml:space="preserve"> для нужд ОАО «МРСК Центра» (филиала «</w:t>
      </w:r>
      <w:r>
        <w:rPr>
          <w:sz w:val="22"/>
          <w:szCs w:val="22"/>
          <w:lang w:val="ru-RU"/>
        </w:rPr>
        <w:t>Кострома</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19202815"/>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19202816"/>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19202817"/>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19202818"/>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19202819"/>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19202820"/>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19202821"/>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19202822"/>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19202823"/>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42 949</w:t>
      </w:r>
      <w:r>
        <w:rPr>
          <w:sz w:val="22"/>
          <w:szCs w:val="22"/>
        </w:rPr>
        <w:t xml:space="preserve"> (Сто сорок две тысячи девятьсот сорок девять) рублей 00 коп. РФ, без учета НДС; НДС составляет </w:t>
      </w:r>
      <w:r>
        <w:rPr>
          <w:b/>
          <w:sz w:val="22"/>
          <w:szCs w:val="22"/>
        </w:rPr>
        <w:t>25 730</w:t>
      </w:r>
      <w:r>
        <w:rPr>
          <w:sz w:val="22"/>
          <w:szCs w:val="22"/>
        </w:rPr>
        <w:t xml:space="preserve"> (Двадцать пять тысяч семьсот тридцать) рублей 82 коп. РФ; </w:t>
      </w:r>
      <w:r>
        <w:rPr>
          <w:b/>
          <w:sz w:val="22"/>
          <w:szCs w:val="22"/>
        </w:rPr>
        <w:t>168 679</w:t>
      </w:r>
      <w:r>
        <w:rPr>
          <w:sz w:val="22"/>
          <w:szCs w:val="22"/>
        </w:rPr>
        <w:t xml:space="preserve"> (Сто шестьдесят восемь тысяч шестьсот семьдесят девять) рублей 82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419202824"/>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19202825"/>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19202826"/>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1</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419202827"/>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7</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419202828"/>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19202829"/>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19202830"/>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19202831"/>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19202832"/>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19202833"/>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419202834"/>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419202835"/>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419202836"/>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419202837"/>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419202838"/>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419202839"/>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419202840"/>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419202841"/>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419202842"/>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419202843"/>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419202844"/>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419202845"/>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419202846"/>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419202847"/>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419202848"/>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419202849"/>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419202850"/>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419202851"/>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икропроцессорного устройств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икропроцессорного устройств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икропроцессорного устройств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икропроцессорного устройств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икропроцессорного устройств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bebenin_i</cp:lastModifiedBy>
  <cp:lastPrinted>2010-07-06T11:31:00Z</cp:lastPrinted>
  <dcterms:modified xsi:type="dcterms:W3CDTF">2015-05-15T10:03:00Z</dcterms:modified>
  <cp:revision>228</cp:revision>
  <dc:subject/>
  <dc:title>Типовая закупочная документация</dc:title>
</cp:coreProperties>
</file>