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нно-оптических дефектоскопов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6</w:t>
      </w:r>
      <w:r>
        <w:rPr/>
        <w:t>0 календарных дней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118 434,00 </w:t>
      </w:r>
      <w:r>
        <w:rPr/>
        <w:t>(один миллион сто восемнадцать тысяч четыреста тридцать четыре) рубля 00 копеек РФ, без учета НДС; НДС составляет</w:t>
      </w:r>
      <w:r>
        <w:rPr>
          <w:b/>
        </w:rPr>
        <w:t xml:space="preserve"> 201 318,12 </w:t>
      </w:r>
      <w:r>
        <w:rPr/>
        <w:t xml:space="preserve">(двести одна тысячa триста восемнадцать) рублей 12 копеек РФ; </w:t>
      </w:r>
      <w:r>
        <w:rPr>
          <w:b/>
        </w:rPr>
        <w:t xml:space="preserve">1 319 752,12 </w:t>
      </w:r>
      <w:r>
        <w:rPr/>
        <w:t>(один миллион триста девятнадцать тысяч семьсот пятьдесят два) рубля 12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3-04T12:36:00Z</dcterms:modified>
  <cp:revision>44</cp:revision>
  <dc:subject/>
  <dc:title>Уведомление о проведении открытого запроса предложений</dc:title>
</cp:coreProperties>
</file>