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5 ПС 110 кВ Бутурлиновка-2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трансформатора собственных нужд (ТСН-3) на ПС 220 кВ Бутурлиновка ф-ла ПАО «Федеральная сетевая компания Единой энергетической системы» - «Верхне - Донское предприятие магистральных энергетических сетей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  <w:lang w:val="ru-RU"/>
        </w:rPr>
        <w:t>Бутурлинов</w:t>
      </w:r>
      <w:r>
        <w:rPr>
          <w:bCs/>
          <w:sz w:val="20"/>
          <w:lang w:val="ru-RU"/>
        </w:rPr>
        <w:t>ский район, кадастровый номер участка 36:05:4208015:13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96269 от 05.09.2018 г. (58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10 кВ в части монтажа ответвительной арматуры на опоре № 4 ВЛ-10 кВ № 5 ПС 110 кВ Бутурлиновка-2. (Z36-TP41696269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строительство ВЛ-10 кВ от опоры № 4 ВЛ-10 кВ № 5 ПС 110 кВ Бутурлиновка-2</w:t>
      </w:r>
      <w:r>
        <w:rPr>
          <w:bCs/>
        </w:rPr>
        <w:t xml:space="preserve"> </w:t>
      </w:r>
      <w:r>
        <w:rPr/>
        <w:t xml:space="preserve"> до границы участка Заявителя, с установкой разъединителя 10 кВ на концевой опоре проектируемой ВЛ 10 кВ. (ориентировочная длина ~0,3 км)</w:t>
      </w:r>
      <w:r>
        <w:rPr>
          <w:bCs/>
        </w:rPr>
        <w:t xml:space="preserve">. (инв. № нет, дис./бух. наименование </w:t>
      </w:r>
      <w:r>
        <w:rPr>
          <w:color w:val="000000"/>
        </w:rPr>
        <w:t>ВЛ-10 кВ № 5 ПС Бутурлиновка-2).</w:t>
      </w:r>
      <w:r>
        <w:rPr>
          <w:bCs/>
        </w:rPr>
        <w:t xml:space="preserve"> (Z36-TP41696269.02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-70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5.09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 xml:space="preserve">10.2. Оплата производится в течение 30 (тридцати) </w:t>
      </w:r>
      <w:r>
        <w:rPr>
          <w:sz w:val="20"/>
          <w:lang w:val="ru-RU"/>
        </w:rPr>
        <w:t>календарных</w:t>
      </w:r>
      <w:r>
        <w:rPr>
          <w:sz w:val="20"/>
        </w:rPr>
        <w:t xml:space="preserve">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Зайцева Александра Анатольевна</cp:lastModifiedBy>
  <cp:lastPrinted>2018-10-16T08:43:00Z</cp:lastPrinted>
  <dcterms:modified xsi:type="dcterms:W3CDTF">2018-10-16T08:26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