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                    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/>
            </w:pPr>
            <w:r>
              <w:rPr>
                <w:sz w:val="26"/>
                <w:szCs w:val="26"/>
              </w:rPr>
              <w:t>главный инженер филиала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/>
            </w:pPr>
            <w:r>
              <w:rPr>
                <w:sz w:val="26"/>
                <w:szCs w:val="26"/>
              </w:rPr>
              <w:t>ПАО «Россети Центр» - «Воронежэнерго»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 А.А. Бурков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/>
            </w:pPr>
            <w:r>
              <w:rPr>
                <w:sz w:val="26"/>
                <w:szCs w:val="26"/>
              </w:rPr>
              <w:t>«___» _____________ 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слуги по проведению комплексной дезинфекции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коронавирусной инфекции помещений филиала </w:t>
      </w:r>
    </w:p>
    <w:p>
      <w:pPr>
        <w:pStyle w:val="Normal"/>
        <w:jc w:val="center"/>
        <w:rPr/>
      </w:pPr>
      <w:r>
        <w:rPr>
          <w:sz w:val="26"/>
          <w:szCs w:val="26"/>
        </w:rPr>
        <w:t>ПАО «Россети Центр» - «Воронежэнерго» в 202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19"/>
        <w:ind w:left="106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Россети Центр» - «Воронежэнерго» проводит закупочную процедуру на оказание услуг по проведению комплексной дезинфекции от коронавирусной инфекции помещений филиала в соответствии с «Письмом Роспотребнадзора от 23 января 2020 года № 02/770-2020-32 «Об инструкции по проведению дезинфекционных мероприятий для профилактики заболеваний, вызываемых коронавирусами»., направленными в адрес органов исполнительной власти субъектов Российской Федерации в сфере охраны здоровь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упка производится на основании статьи затрат «Расходы, связанные с содержанием имущества» филиала ПАО «Россети Центр» - «Воронежэнерго» на 2022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b/>
          <w:bCs/>
          <w:sz w:val="26"/>
          <w:szCs w:val="26"/>
        </w:rPr>
        <w:t>Предмет закупочной процедуры.</w:t>
      </w:r>
    </w:p>
    <w:p>
      <w:pPr>
        <w:pStyle w:val="Style19"/>
        <w:ind w:left="106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бор организации для оказания услуг по проведению комплексной дезинфекции от коронавирусной инфекции помещений филиала ПАО «Россети Центр» - «Воронежэнер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6" w:hanging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казания услуг. Место и сроки оказания услуг.</w:t>
      </w:r>
    </w:p>
    <w:p>
      <w:pPr>
        <w:pStyle w:val="Normal"/>
        <w:ind w:left="10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казание услуг по проведению дезинфекции от коронавирусной инфекции помещений филиала проводится Исполнителем </w:t>
      </w:r>
      <w:r>
        <w:rPr>
          <w:sz w:val="26"/>
          <w:szCs w:val="26"/>
          <w:lang w:bidi="ru-RU"/>
        </w:rPr>
        <w:t xml:space="preserve">на базе </w:t>
      </w:r>
      <w:r>
        <w:rPr>
          <w:sz w:val="26"/>
          <w:szCs w:val="26"/>
        </w:rPr>
        <w:t>Заказчика (адреса для проведения дезинфекции указаны в Приложении 1 и 2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Исполнитель обеспечивает своевременное, в согласованные сторонами сроки и время, проведение дезинфекции от коронавирусной инфекции помещений</w:t>
      </w:r>
      <w:r>
        <w:rPr>
          <w:kern w:val="2"/>
          <w:sz w:val="26"/>
          <w:szCs w:val="26"/>
        </w:rPr>
        <w:t xml:space="preserve">, </w:t>
      </w:r>
      <w:r>
        <w:rPr>
          <w:sz w:val="26"/>
          <w:szCs w:val="26"/>
        </w:rPr>
        <w:t>но не позднее 24 часов с момента выявления заражения коронавирусной инфекцией работников филиала и подачи заявки на обработку Заказчиком при заключительной дезинфе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оказания услуг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начало – с момента заключения договора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окончание – декабрь 2022 г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казанию услуг и качеству используемых материалов.</w:t>
      </w:r>
    </w:p>
    <w:p>
      <w:pPr>
        <w:pStyle w:val="Normal"/>
        <w:ind w:left="10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lang w:bidi="ru-RU"/>
        </w:rPr>
        <w:t xml:space="preserve">           </w:t>
      </w:r>
      <w:r>
        <w:rPr>
          <w:lang w:bidi="ru-RU"/>
        </w:rPr>
        <w:t xml:space="preserve">4.1       </w:t>
      </w:r>
      <w:r>
        <w:rPr>
          <w:sz w:val="26"/>
          <w:szCs w:val="26"/>
          <w:lang w:bidi="ru-RU"/>
        </w:rPr>
        <w:t xml:space="preserve">Качество оказываемых услуг должно соответствовать требованиям, указанным в </w:t>
      </w:r>
      <w:r>
        <w:rPr>
          <w:sz w:val="26"/>
          <w:szCs w:val="26"/>
        </w:rPr>
        <w:t>«Письме Роспотребнадзора от 23 января 2020 года № 02/770-2020-32 «Об инструкции по проведению дезинфекционных мероприятий для профилактики заболеваний, вызываемых коронавирусами».), направленными в адрес органов исполнительной власти субъектов Российской Федерации в сфере охраны здоровь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/>
        <w:t xml:space="preserve">4.2. </w:t>
      </w:r>
      <w:r>
        <w:rPr>
          <w:sz w:val="26"/>
          <w:szCs w:val="26"/>
        </w:rPr>
        <w:t xml:space="preserve">Дезинфекцию от коронавирусной инфекции COVID-19 </w:t>
      </w:r>
      <w:r>
        <w:rPr>
          <w:sz w:val="26"/>
          <w:szCs w:val="26"/>
          <w:lang w:bidi="ru-RU"/>
        </w:rPr>
        <w:t>должна проводить организация (учреждение) любой формы собственности, в соответствии с действующими нормативно правовыми актами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/>
      </w:pPr>
      <w:r>
        <w:rPr>
          <w:sz w:val="26"/>
          <w:szCs w:val="26"/>
        </w:rPr>
        <w:t>У Исполнителя услуг должен быть опыт работы с крупными предприятиями, численностью работников более 1000 человек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казываемых услуг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4.4.1. </w:t>
      </w:r>
      <w:r>
        <w:rPr>
          <w:b/>
          <w:sz w:val="26"/>
          <w:szCs w:val="26"/>
        </w:rPr>
        <w:t>Профилактическая дезинфекция</w:t>
      </w:r>
      <w:r>
        <w:rPr>
          <w:sz w:val="26"/>
          <w:szCs w:val="26"/>
        </w:rPr>
        <w:t xml:space="preserve">. Профилактическая дезинфекция помещений объектов проводится не реже трёх раз в неделю. Наименование объектов и площадь помещений, в которых проводится профилактическая дезинфекция, указаны в Приложении №1 к настоящему Техническому заданию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6"/>
          <w:szCs w:val="26"/>
        </w:rPr>
        <w:t>До начала оказания услуг по Договору Исполнитель должен согласовать с Заказчиком дни недели и время дезинфекции помещений объек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4.4.2. </w:t>
      </w:r>
      <w:r>
        <w:rPr>
          <w:b/>
          <w:sz w:val="26"/>
          <w:szCs w:val="26"/>
        </w:rPr>
        <w:t>Заключительная дезинфекция.</w:t>
      </w:r>
      <w:r>
        <w:rPr>
          <w:sz w:val="26"/>
          <w:szCs w:val="26"/>
        </w:rPr>
        <w:t xml:space="preserve"> Заключительная дезинфекция в помещениях, где были зарегистрированные случа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, оказывается по заявкам Заказчика в течение 24 часов с момента поступления заявки. Заявка с указанием адреса и необходимой для обработки площади, направляется Заказчиком Исполнителю в любой удобной форме: по телефону или по электронной почте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помещений (объектов), в которых проводится заключительная дезинфекция по заявкам Заказчика, указаны Приложении №2 к настоящему Техническому заданию. Площадь обработки указывается Заказчиком в зависимости от очага заражения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Для дезинфекции от коронавирусной инфекции COVID-19 применяется метод распыления активного дезинфицирующего вещества. Обработка осуществляется специальным оборудованием - генератор «холодного тумана». «Холодный туман» - способ распыления жидкости с воздухом, при котором фракции жидкого вещества в виде аэрозоля не более 100 микрон. Все препараты должны быть безвредными для человека и не иметь посторонних запахов</w:t>
      </w:r>
      <w:r>
        <w:rPr/>
        <w:t xml:space="preserve">. </w:t>
      </w:r>
      <w:r>
        <w:rPr>
          <w:sz w:val="26"/>
          <w:szCs w:val="26"/>
        </w:rPr>
        <w:t>Дезинфекция обязательно должна проводиться с использованием средств индивидуальной защиты: респираторов, очков, перчаток и спецодежды.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ind w:left="0" w:firstLine="567"/>
        <w:rPr>
          <w:sz w:val="26"/>
          <w:szCs w:val="26"/>
        </w:rPr>
      </w:pPr>
      <w:r>
        <w:rPr>
          <w:rFonts w:eastAsia="Calibri"/>
          <w:sz w:val="26"/>
          <w:szCs w:val="26"/>
        </w:rPr>
        <w:t>Сотрудники организаций, занимающиеся указанной деятельностью, должны иметь специальную профессиональную подготовку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  <w:lang w:bidi="ru-RU"/>
        </w:rPr>
        <w:t>Услуги должны быть оказаны качественно, квалифицированным персоналом в установленные договором сроки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  <w:lang w:bidi="ru-RU"/>
        </w:rPr>
        <w:t>Предоставляемая друг другу информация должна быть конфиденциальной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</w:t>
      </w:r>
    </w:p>
    <w:p>
      <w:pPr>
        <w:pStyle w:val="Style19"/>
        <w:ind w:left="851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9"/>
        <w:shd w:fill="FFFFFF" w:val="clear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по передаче Заказчику технических и иных документов по завершению и сдаче работ и/или услуг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851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Style19"/>
        <w:tabs>
          <w:tab w:val="clear" w:pos="708"/>
          <w:tab w:val="left" w:pos="426" w:leader="none"/>
          <w:tab w:val="left" w:pos="1418" w:leader="none"/>
        </w:tabs>
        <w:ind w:left="1069" w:hanging="0"/>
        <w:jc w:val="both"/>
        <w:rPr/>
      </w:pPr>
      <w:r>
        <w:rPr>
          <w:sz w:val="26"/>
          <w:szCs w:val="26"/>
        </w:rPr>
        <w:t>Исполнитель обязан: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426" w:leader="none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проведения дезинфекции от новой коронавирусной инфекции в течение 3 (Трех) рабочих дней после оказания услуг предоставить оформленные с учетом требований Заказчика акт сдачи-приемки оказанных услуг.</w:t>
      </w:r>
    </w:p>
    <w:p>
      <w:pPr>
        <w:pStyle w:val="Style19"/>
        <w:tabs>
          <w:tab w:val="clear" w:pos="708"/>
          <w:tab w:val="left" w:pos="42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рядок и условия оплаты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   Безналичный расчет, оплата производится в течение 15 (пятнадцать) рабочих дней с момента подписания Сторонами накладной, предоставления акта выполненных работ и иных документов, предусмотренных договором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rPr/>
      </w:pPr>
      <w:r>
        <w:rPr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АХО                  </w:t>
        <w:tab/>
        <w:tab/>
        <w:tab/>
        <w:t xml:space="preserve">                                            А.А. Чаплыгин</w:t>
      </w:r>
    </w:p>
    <w:p>
      <w:pPr>
        <w:pStyle w:val="Normal"/>
        <w:jc w:val="right"/>
        <w:rPr>
          <w:rFonts w:eastAsia="Calibri"/>
          <w:color w:val="000000"/>
          <w:spacing w:val="-1"/>
          <w:sz w:val="26"/>
          <w:szCs w:val="26"/>
        </w:rPr>
      </w:pPr>
      <w:r>
        <w:rPr>
          <w:rFonts w:eastAsia="Calibri"/>
          <w:color w:val="000000"/>
          <w:spacing w:val="-1"/>
          <w:sz w:val="26"/>
          <w:szCs w:val="26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  <w:r>
        <w:br w:type="page"/>
      </w:r>
    </w:p>
    <w:p>
      <w:pPr>
        <w:pStyle w:val="Normal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Приложение №1 к Техническому заданию</w:t>
      </w:r>
    </w:p>
    <w:p>
      <w:pPr>
        <w:pStyle w:val="Normal"/>
        <w:jc w:val="right"/>
        <w:rPr/>
      </w:pPr>
      <w:r>
        <w:rPr>
          <w:sz w:val="22"/>
        </w:rPr>
        <w:t>«</w:t>
      </w:r>
      <w:r>
        <w:rPr>
          <w:rFonts w:eastAsia="Calibri"/>
          <w:sz w:val="22"/>
        </w:rPr>
        <w:t xml:space="preserve">Оказание услуг по проведению </w:t>
      </w:r>
    </w:p>
    <w:p>
      <w:pPr>
        <w:pStyle w:val="Normal"/>
        <w:jc w:val="right"/>
        <w:rPr>
          <w:rFonts w:eastAsia="Calibri"/>
          <w:sz w:val="22"/>
        </w:rPr>
      </w:pPr>
      <w:r>
        <w:rPr>
          <w:rFonts w:eastAsia="Calibri"/>
          <w:sz w:val="22"/>
        </w:rPr>
        <w:t>комплексной дезинфекции помещений»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2"/>
        </w:rPr>
      </w:pPr>
      <w:r>
        <w:rPr>
          <w:rFonts w:eastAsia="Calibri"/>
          <w:color w:val="000000"/>
          <w:sz w:val="22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Профилактическая дезинфекция помещений филиалов (3 раза в неделю, в течение 8 недель)  </w:t>
      </w:r>
    </w:p>
    <w:p>
      <w:pPr>
        <w:pStyle w:val="Normal"/>
        <w:jc w:val="right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17"/>
        <w:gridCol w:w="4677"/>
        <w:gridCol w:w="2268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ъекта обработ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проведения об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рофилактической обработки (одна обработка)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и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Аннинский р-н, п.г.т. Анна, ул. Красноармейская, д.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м2 </w:t>
            </w:r>
          </w:p>
        </w:tc>
      </w:tr>
      <w:tr>
        <w:trPr>
          <w:trHeight w:val="8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р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Бобровский р-н, г. Бобров, пер. Энергетиков, д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мамо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Верхнемамонский р-н, с. Верхний Мамон, ул. Строительная, д.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0 </w:t>
            </w:r>
            <w:r>
              <w:rPr/>
              <w:t>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ха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Верхнехавский р-н, с. Верхняя Хава, пер. Энергетиков, д.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Воробьевский р-н, с. Воробьевка, ул. Чкалова, д. 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учар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Богучар, ул. Кирова, д. 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глеб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Борисоглебск, ул. Первомайская, д. 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урлин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Бутурлиновка, ул. Беговая, д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емир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Кантемировка, ул. Шевченко, д. 1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гож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Острогожск, ул. 50 лет Октября, д. 1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ее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Калачеевский р-н, с. Заброды, ул. Кирова, д. 6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Каменский р-н, п.г.т. Каменка, ул. Советская, д. 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Каширский р-н, с. Каширское, ул. Пролетарская, д. 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0 </w:t>
            </w:r>
            <w:r>
              <w:rPr/>
              <w:t>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ки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Лискинский р-н, г. Лиски, ул. Индустриальная, д.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девиц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Нижнедевицкий р-н, с. Нижнедевицк, ул. Почтовая, д. 4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9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ма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Новоусманский район, с. Новая Усмань, ул. Промышленная, 1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хопер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Новохоперский р-н, г. Новохоперск, ул. Тимирязева, д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ховат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Ольховатский р-н, п. Заболотовка, ул. Тимошенко, д. 2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ан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.г.т. Грибановский, пер. Шолохова, д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авловский р-н, г. Павловск, ул. Донская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и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анинский р-н, р.п. Панино, ул. Первомайская, д. 79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етропавловский р-н, с. Петропавловка, ул. Восточная, д. 21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ри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оворинский р-н, с. Пески, ул. Пролетарская, д. 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е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одгоренский р-н, п.г.т. Подгоренский, ул. Северная, д.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о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Рамонский р-н, р.п. Рамонь, ул. Ю. Фучика, д.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Репьевский р-н, с. Репьевка, ул. Мамкина, д. 1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ошан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Россошанский р-н, г. Россошь, пер. Краснознаменный, 1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лук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Семилукский р-н, с. Нижняя Ведуга, ул. Ленина, д. 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Таловский р-н, пос. Васильевский, ул. Дорожная, д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в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Терновский р-н, п. Терновка, ул. Октябрьская, д. 8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Хохольский р-н, р.п. Хохольский, пер. Есенина, д.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тильский РЭ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Эртильский р-н, г. Эртиль, ул. Фридриха Энгельса, д. 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хольский РЭС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оронеж, ул. 9 Января, д. 2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2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ый аппара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оронеж, ул. Арзамасская, д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2</w:t>
            </w:r>
          </w:p>
        </w:tc>
      </w:tr>
      <w:tr>
        <w:trPr>
          <w:trHeight w:val="300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м2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/>
        <w:t xml:space="preserve">  </w:t>
      </w:r>
      <w:r>
        <w:br w:type="page"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№ 2 </w:t>
      </w:r>
      <w:r>
        <w:rPr>
          <w:sz w:val="22"/>
        </w:rPr>
        <w:t>к Техническому заданию</w:t>
      </w:r>
    </w:p>
    <w:p>
      <w:pPr>
        <w:pStyle w:val="Normal"/>
        <w:jc w:val="right"/>
        <w:rPr/>
      </w:pPr>
      <w:r>
        <w:rPr>
          <w:sz w:val="22"/>
        </w:rPr>
        <w:t>«</w:t>
      </w:r>
      <w:r>
        <w:rPr>
          <w:rFonts w:eastAsia="Calibri"/>
          <w:sz w:val="22"/>
        </w:rPr>
        <w:t xml:space="preserve">Оказание услуг по проведению </w:t>
      </w:r>
    </w:p>
    <w:p>
      <w:pPr>
        <w:pStyle w:val="Normal"/>
        <w:jc w:val="right"/>
        <w:rPr>
          <w:rFonts w:eastAsia="Calibri"/>
          <w:sz w:val="22"/>
        </w:rPr>
      </w:pPr>
      <w:r>
        <w:rPr>
          <w:rFonts w:eastAsia="Calibri"/>
          <w:sz w:val="22"/>
        </w:rPr>
        <w:t>комплексной дезинфекции помещений»</w:t>
      </w:r>
    </w:p>
    <w:p>
      <w:pPr>
        <w:pStyle w:val="Style19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9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Заключительная дезинфекция помещений (</w:t>
      </w:r>
      <w:r>
        <w:rPr>
          <w:rFonts w:eastAsia="Calibri"/>
          <w:color w:val="000000"/>
        </w:rPr>
        <w:t>по заявкам Заказчика)</w:t>
      </w:r>
    </w:p>
    <w:p>
      <w:pPr>
        <w:pStyle w:val="Style19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97"/>
        <w:gridCol w:w="4214"/>
        <w:gridCol w:w="1701"/>
        <w:gridCol w:w="1418"/>
      </w:tblGrid>
      <w:tr>
        <w:trPr>
          <w:trHeight w:val="9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ъекта обработк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проведения об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лощадь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бработки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и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Аннинский р-н, п.г.т. Анна, ул. Красноармейская, д.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р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Бобровский р-н, г. Бобров, пер. Энергетиков, д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мамо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Верхнемамонский р-н, с. Верхний Мамон, ул. Строительная, д.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ха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Верхнехавский р-н, с. Верхняя Хава, пер. Энергетиков, д.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Воробьевский р-н, с. Воробьевка, ул. Чкалова, д. 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учар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Богучар, ул. Кирова, д. 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глеб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Борисоглебск, ул. Первомайская, д. 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урлин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Бутурлиновка, ул. Беговая, д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емир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Кантемировка, ул. Шевченко, д. 1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гож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г. Острогожск, ул. 50 лет Октября, д. 1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ее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Калачеевский р-н, с. Заброды, ул. Кирова, д. 6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Каменский р-н, п.г.т. Каменка, ул. Советская, д. 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Каширский р-н, с. Каширское, ул. Пролетарская, д. 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6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ки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Лискинский р-н, г. Лиски, ул. Индустриальная, д.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девиц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Нижнедевицкий р-н, с. Нижнедевицк, ул. Почтовая, д. 4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ма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Новоусманский район, с. Новая Усмань, ул. Промышленная, 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хопер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Новохоперский р-н, г. Новохоперск, ул. Тимирязева, д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ховат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Ольховатский р-н, п. Заболотовка, ул. Тимошенко, д. 2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ан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.г.т. Грибановский, пер. Шолохова, д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авловский р-н, г. Павловск, ул. Донская, д. 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и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анинский р-н, р.п. Панино, ул. Первомайская, д. 79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етропавловский р-н, с. Петропавловка, ул. Восточная, д. 2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ри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оворинский р-н, с. Пески, ул. Пролетарская, д. 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е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Подгоренский р-н, п.г.т. Подгоренский, ул. Северная, д.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о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Рамонский р-н, р.п. Рамонь, ул. Ю. Фучика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Репьевский р-н, с. Репьевка, ул. Мамкина, д. 1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ошан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Россошанский р-н, г. Россошь, пер. Краснознаменный, 1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лук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Семилукский р-н, с. Нижняя Ведуга, ул. Ленина, д. 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Таловский р-н, пос. Васильевский, ул. Дорожная, д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в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ронежская обл., Терновский р-н, п. Терновка, ул. Октябрьская, д.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Хохольский р-н, р.п. Хохольский, пер. Есенина, д.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6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тильский РЭ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., Эртильский р-н, г. Эртиль, ул. Фридриха Энгельса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хольский РЭС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оронеж, ул. 9 Января, д. 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ый аппарат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оронеж, ул. Арзамасская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8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8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0" w:hanging="0"/>
        <w:jc w:val="right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76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Calibri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2:00Z</dcterms:created>
  <dc:creator>Седина Елена Викторовна</dc:creator>
  <dc:description/>
  <cp:keywords/>
  <dc:language>en-US</dc:language>
  <cp:lastModifiedBy>Боева Екатерина Викторовна</cp:lastModifiedBy>
  <cp:lastPrinted>2022-04-13T08:35:00Z</cp:lastPrinted>
  <dcterms:modified xsi:type="dcterms:W3CDTF">2022-04-13T05:36:00Z</dcterms:modified>
  <cp:revision>8</cp:revision>
  <dc:subject/>
  <dc:title/>
</cp:coreProperties>
</file>