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3332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3335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83332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83332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4833329"/>
      <w:bookmarkStart w:id="20" w:name="_Ref3889590"/>
      <w:bookmarkStart w:id="21" w:name="_Ref3884577"/>
      <w:bookmarkStart w:id="22" w:name="_Ref3884545"/>
      <w:bookmarkStart w:id="23" w:name="_Ref440361610"/>
      <w:bookmarkStart w:id="24" w:name="_Ref440361531"/>
      <w:bookmarkStart w:id="25" w:name="_Ref93265116"/>
      <w:bookmarkStart w:id="26" w:name="_Ref93264992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4833330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</w:t>
            </w:r>
            <w:r>
              <w:rPr>
                <w:bCs/>
              </w:rPr>
              <w:t>Россети Центр</w:t>
            </w:r>
            <w:r>
              <w:rPr/>
              <w:t>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</w:t>
            </w:r>
            <w:r>
              <w:rPr>
                <w:bCs/>
              </w:rPr>
              <w:t>Россети Центр и Приволжье</w:t>
            </w:r>
            <w:r>
              <w:rPr/>
              <w:t>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33331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24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0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_RefHeading___Toc74833332"/>
      <w:bookmarkEnd w:id="3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2" w:name="__RefHeading___Toc74833333"/>
      <w:bookmarkStart w:id="33" w:name="_Ref3904965"/>
      <w:bookmarkEnd w:id="32"/>
      <w:r>
        <w:rPr>
          <w:sz w:val="24"/>
          <w:szCs w:val="24"/>
          <w:lang w:val="ru-RU"/>
        </w:rPr>
        <w:t>Сводная таблица стоимости услуг (форма 2)</w:t>
      </w:r>
      <w:bookmarkEnd w:id="3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4" w:name="__RefHeading___Toc74833334"/>
      <w:bookmarkEnd w:id="34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</w:rPr>
      </w:pPr>
      <w:r>
        <w:rPr>
          <w:b/>
          <w:spacing w:val="36"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</w:t>
            </w:r>
            <w:r>
              <w:rPr>
                <w:b/>
                <w:bCs/>
                <w:szCs w:val="24"/>
              </w:rPr>
              <w:t>Россети Центр</w:t>
            </w:r>
            <w:r>
              <w:rPr>
                <w:b/>
                <w:szCs w:val="24"/>
              </w:rPr>
              <w:t>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1. Филиал ПАО «</w:t>
            </w:r>
            <w:r>
              <w:rPr>
                <w:rFonts w:eastAsia="Calibri"/>
                <w:sz w:val="26"/>
                <w:szCs w:val="26"/>
              </w:rPr>
              <w:t>Россети Центр</w:t>
            </w:r>
            <w:r>
              <w:rPr>
                <w:bCs w:val="false"/>
              </w:rPr>
              <w:t>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ПАО «Россети Центр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</w:t>
            </w:r>
            <w:r>
              <w:rPr>
                <w:b/>
                <w:bCs/>
                <w:szCs w:val="24"/>
              </w:rPr>
              <w:t>Россети Центр и Приволжье</w:t>
            </w:r>
            <w:r>
              <w:rPr>
                <w:b/>
                <w:szCs w:val="24"/>
              </w:rPr>
              <w:t>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2. 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ПАО «Россети Центр и Приволжье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5" w:name="__RefHeading___Toc74833335"/>
      <w:bookmarkEnd w:id="3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59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ЕЭТП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</w:t>
      </w:r>
      <w:r>
        <w:rPr>
          <w:bCs/>
          <w:sz w:val="24"/>
          <w:szCs w:val="24"/>
          <w:lang w:val="ru-RU"/>
        </w:rPr>
        <w:t>Россети Центр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  <w:lang w:val="ru-RU"/>
        </w:rPr>
        <w:t>Россети Центр и Приволжье</w:t>
      </w:r>
      <w:r>
        <w:rPr>
          <w:sz w:val="24"/>
          <w:szCs w:val="24"/>
        </w:rPr>
        <w:t>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</w:t>
      </w:r>
      <w:r>
        <w:rPr>
          <w:bCs/>
          <w:sz w:val="24"/>
          <w:szCs w:val="24"/>
          <w:lang w:val="ru-RU"/>
        </w:rPr>
        <w:t>Россети Центр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  <w:lang w:val="ru-RU"/>
        </w:rPr>
        <w:t>Россети Центр и Приволжье</w:t>
      </w:r>
      <w:r>
        <w:rPr>
          <w:sz w:val="24"/>
          <w:szCs w:val="24"/>
        </w:rPr>
        <w:t>») и/или филиалам Обществ(а)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6" w:name="__RefHeading___Toc74833336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_RefHeading___Toc74833337"/>
      <w:bookmarkStart w:id="43" w:name="_Ref55336359"/>
      <w:bookmarkStart w:id="44" w:name="_Ref55335823"/>
      <w:bookmarkEnd w:id="18"/>
      <w:bookmarkEnd w:id="37"/>
      <w:bookmarkEnd w:id="38"/>
      <w:bookmarkEnd w:id="39"/>
      <w:bookmarkEnd w:id="40"/>
      <w:bookmarkEnd w:id="41"/>
      <w:bookmarkEnd w:id="42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3"/>
      <w:bookmarkEnd w:id="44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5" w:name="__RefHeading___Toc74833338"/>
      <w:bookmarkStart w:id="46" w:name="_Ref444173154"/>
      <w:bookmarkStart w:id="47" w:name="_Ref440272119"/>
      <w:bookmarkEnd w:id="45"/>
      <w:r>
        <w:rPr>
          <w:sz w:val="24"/>
          <w:szCs w:val="24"/>
        </w:rPr>
        <w:t>Форма Анкеты Участника</w:t>
      </w:r>
      <w:bookmarkEnd w:id="46"/>
      <w:bookmarkEnd w:id="47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48" w:name="_Ref444173192"/>
      <w:bookmarkStart w:id="49" w:name="_Ref444173080"/>
      <w:bookmarkStart w:id="50" w:name="_Ref440272147"/>
      <w:bookmarkStart w:id="51" w:name="_Ref444173192"/>
      <w:bookmarkStart w:id="52" w:name="_Ref444173080"/>
      <w:bookmarkStart w:id="53" w:name="_Ref440272147"/>
      <w:bookmarkEnd w:id="51"/>
      <w:bookmarkEnd w:id="52"/>
      <w:bookmarkEnd w:id="5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4" w:name="_Ref444173192"/>
      <w:bookmarkStart w:id="55" w:name="_Ref444173080"/>
      <w:bookmarkStart w:id="56" w:name="_Ref440272147"/>
      <w:bookmarkStart w:id="57" w:name="__RefHeading___Toc74833339"/>
      <w:bookmarkEnd w:id="54"/>
      <w:bookmarkEnd w:id="55"/>
      <w:bookmarkEnd w:id="56"/>
      <w:r>
        <w:rPr>
          <w:sz w:val="24"/>
          <w:szCs w:val="24"/>
        </w:rPr>
        <w:t>Инструкции по заполнению</w:t>
      </w:r>
      <w:bookmarkEnd w:id="57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8" w:name="__RefHeading___Toc74833340"/>
      <w:bookmarkStart w:id="59" w:name="_Ref440376401"/>
      <w:bookmarkStart w:id="60" w:name="_Ref440376324"/>
      <w:bookmarkEnd w:id="58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1" w:name="__RefHeading___Toc74833341"/>
      <w:bookmarkEnd w:id="6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_RefHeading___Toc74833342"/>
      <w:bookmarkEnd w:id="62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3" w:name="__RefHeading___Toc74833343"/>
      <w:bookmarkStart w:id="64" w:name="_Ref90381141"/>
      <w:bookmarkStart w:id="65" w:name="_Ref440274961"/>
      <w:bookmarkStart w:id="66" w:name="_Ref440272510"/>
      <w:bookmarkStart w:id="67" w:name="_Ref93268099"/>
      <w:bookmarkStart w:id="68" w:name="_Ref93268095"/>
      <w:bookmarkEnd w:id="6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4"/>
      <w:bookmarkEnd w:id="65"/>
      <w:bookmarkEnd w:id="66"/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4833344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4833345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1" w:name="__RefHeading___Toc74833346"/>
      <w:bookmarkStart w:id="72" w:name="_Ref449017298"/>
      <w:bookmarkEnd w:id="7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73" w:name="__RefHeading___Toc74833347"/>
      <w:bookmarkEnd w:id="73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2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74" w:name="__RefHeading___Toc74833348"/>
      <w:bookmarkEnd w:id="7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5" w:name="__RefHeading___Toc74833349"/>
      <w:bookmarkEnd w:id="7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6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7" w:name="__RefHeading___Toc74833350"/>
      <w:bookmarkStart w:id="78" w:name="_Ref55336389"/>
      <w:bookmarkStart w:id="79" w:name="_Ref55336398"/>
      <w:bookmarkEnd w:id="7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0" w:name="__RefHeading___Toc74833351"/>
      <w:bookmarkEnd w:id="8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1" w:name="__RefHeading___Toc74833352"/>
      <w:bookmarkEnd w:id="81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2" w:name="__RefHeading___Toc74833353"/>
      <w:bookmarkEnd w:id="8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4833354"/>
      <w:bookmarkEnd w:id="8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74833355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5" w:name="__RefHeading___Toc74833356"/>
      <w:bookmarkEnd w:id="8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833357"/>
      <w:bookmarkEnd w:id="8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7" w:name="__RefHeading___Toc74833358"/>
      <w:bookmarkEnd w:id="8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8" w:name="_PictureBullets"/>
      <w:bookmarkStart w:id="89" w:name="_PictureBullets"/>
      <w:bookmarkEnd w:id="8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1-09-28T15:24:00Z</dcterms:modified>
  <cp:revision>20</cp:revision>
  <dc:subject/>
  <dc:title>закупочная документация</dc:title>
</cp:coreProperties>
</file>