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декабря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84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-304 ЛЭП 10 кВ № 1014 ПС 35/10 Семлево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Вяземский район, Семлевское с/п, д. Новые Нив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650"/>
        <w:gridCol w:w="6236"/>
      </w:tblGrid>
      <w:tr>
        <w:trPr>
          <w:trHeight w:val="64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73421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50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ВЛ - 10 кВ №1014 ПС Семле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697"/>
        <w:gridCol w:w="1385"/>
        <w:gridCol w:w="1903"/>
        <w:gridCol w:w="1816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надежност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650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айберенова Огульджан Гуртдурдыев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, в т.ч. ранее присоединенная мощность 4,0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00"/>
        <w:gridCol w:w="58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левское с/п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Новые Нив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02:0060201:13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Разработать проектно-сметную документацию (ПСД) и рабочую документацию (РД) одной стадией для реконструкции </w:t>
      </w:r>
      <w:r>
        <w:rPr>
          <w:bCs/>
          <w:sz w:val="24"/>
          <w:szCs w:val="24"/>
        </w:rPr>
        <w:t>ВЛ 0,4 кВ № 1 ТП-304 ЛЭП 10 кВ № 1014 ПС 35/10 Семлево со строительством участка ВЛ-0,4 кВ для технологического присоединения энергопринимающих устройств жилого дома, расположенного по адресу: Смоленская область, Вяземский район, Семлевское с/п, д. Новые Нивки</w:t>
      </w:r>
      <w:r>
        <w:rPr>
          <w:bCs/>
          <w:iCs/>
          <w:sz w:val="24"/>
          <w:szCs w:val="24"/>
        </w:rPr>
        <w:t>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hanging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Z67-TP42046501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46501.02</w:t>
            </w:r>
          </w:p>
        </w:tc>
      </w:tr>
      <w:tr>
        <w:trPr>
          <w:trHeight w:val="16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67-TP42046501.0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олнофазного режима на ВЛ-0,4 кВ №1 ТП-304 предусмотреть проектом и выполнить замену существующего провода на четырехжильный самонесущий изолированный провод большего сечения в пролетах опор №1 - №35, ориентировочно 1,530 км. Предусмотреть замену опор и установку дополнительных на реконструируемом участке ВЛ-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неизолированных вводов, ориентировочно 2х20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установить на опорах №3, №4 ВЛ-0,4 кВ №1 ТП-304 щиты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35 ВЛ-0,4 кВ №1 ТП-304 до распределительной коробки с коммутационным аппаратом, расположенной не далее 15 метров во внешнюю сторону от границы участка Заявителя, ориентировочной протяженностью 0,010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; 1,5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; 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7 июн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02:00Z</dcterms:created>
  <dc:creator>Ерёмин</dc:creator>
  <dc:description/>
  <cp:keywords/>
  <dc:language>en-US</dc:language>
  <cp:lastModifiedBy>Сергеева Маргарита Александровна</cp:lastModifiedBy>
  <cp:lastPrinted>2020-11-09T13:48:00Z</cp:lastPrinted>
  <dcterms:modified xsi:type="dcterms:W3CDTF">2020-12-24T06:20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