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1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декабря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243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1 ТП 1485 ВЛ 6 кВ № 602 ПС 110/35/6 кВ Южная со строительством участка ВЛ-0,4 кВ для технологического присоединения энергопринимающих устройств садового дома, расположенного по адресу: Смоленская область, г. Смоленск, СТ Облпрокуратуры, в районе Досуговского большака, уч. 8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1079-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17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№ 1 ТП 1485 ВЛ-602 ПС Южн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30"/>
        <w:gridCol w:w="1974"/>
        <w:gridCol w:w="1662"/>
        <w:gridCol w:w="1349"/>
        <w:gridCol w:w="1816"/>
      </w:tblGrid>
      <w:tr>
        <w:trPr>
          <w:trHeight w:val="5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4835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войтова Елена 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878"/>
        <w:gridCol w:w="5816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18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моленск, СТ Облпрокуратуры, в районе Досуговского большака, уч. 8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21005:16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1 ТП 1485 ВЛ 6 кВ № 602 ПС 110/35/6 кВ Южная со строительством участка ВЛ-0,4 кВ для технологического присоединения энергопринимающих устройств садового дома, расположенного по адресу: Смоленская область, г. Смоленск, СТ Облпрокуратуры, в районе Досуговского большака, уч. 8, с учетом требований НТД, указанных в п. 9 настоящего ТЗ (при проектир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0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48351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48351.02</w:t>
            </w:r>
          </w:p>
        </w:tc>
      </w:tr>
      <w:tr>
        <w:trPr>
          <w:trHeight w:val="16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4835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(№ определить проектом) ВЛ 0,4 кВ № 1 ТП 1485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(№ определить проектом) ВЛ 0,4 кВ № 1 ТП 1485 до выносного щита учета (ВЩУ) ориентировочной протяженностью 0,2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 на опоре проектируемой ВЛИ-0,4 кВ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4.06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12-07T14:56:00Z</cp:lastPrinted>
  <dcterms:modified xsi:type="dcterms:W3CDTF">2020-12-21T12:21:00Z</dcterms:modified>
  <cp:revision>47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