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  <w:lang w:val="en-US"/>
              </w:rPr>
              <w:t>22</w:t>
            </w:r>
            <w:r>
              <w:rPr>
                <w:sz w:val="22"/>
                <w:szCs w:val="22"/>
                <w:u w:val="single"/>
              </w:rPr>
              <w:t xml:space="preserve">»              декабря  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246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на выполнение работ по проектированию и строительству/реконструкции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объекта: </w:t>
      </w:r>
      <w:r>
        <w:rPr>
          <w:sz w:val="24"/>
          <w:szCs w:val="24"/>
          <w:u w:val="single"/>
        </w:rPr>
        <w:t>«Реконструкция ВЛ-0,4 кВ №1 ТП 373  ВЛ 10 кВ №1008  ПС 35/10 кВ Жуковская со строительством ВЛ-0,4 кВ для обеспечения технологического присоединения энергопринимающих устройств садового дома, расположенного по адресу: Смоленская область, Смоленский район, СТ «Приозерное» с-з Жуковский, уч. 4186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9463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8494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от ВЛ-№1008 от П/СТ Жуковска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97"/>
        <w:gridCol w:w="1648"/>
        <w:gridCol w:w="1613"/>
        <w:gridCol w:w="1652"/>
        <w:gridCol w:w="1805"/>
      </w:tblGrid>
      <w:tr>
        <w:trPr>
          <w:trHeight w:val="102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046255  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лоблина Ирина Иванов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 «Приозерное» с-з Жуковский, уч. 418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8:0020302:5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bCs/>
          <w:sz w:val="24"/>
          <w:szCs w:val="24"/>
          <w:lang w:val="en-US"/>
        </w:rPr>
        <w:t>документаци</w:t>
      </w:r>
      <w:r>
        <w:rPr>
          <w:bCs/>
          <w:sz w:val="24"/>
          <w:szCs w:val="24"/>
        </w:rPr>
        <w:t>ю (РД) одной стадией для реконструкции ВЛ-0,4 кВ №1 ТП 373  ВЛ 10 кВ №1008  ПС 35/10 кВ Жуковская со строительством ВЛ-0,4 кВ для обеспечения технологического присоединения энергопринимающих устройств садового дома, расположенного по адресу: Смоленская область, Смоленский район, СТ «Приозерное» с-з Жуковский, уч. 4186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, протяженностью 012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6255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, протяженностью 0,12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6255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6255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усмотреть проектом и выполнить обеспечение полнофазного режима в пролета пор № 8 - № 4-2 ВЛ 0,4 кВ № 1 ТП 373, ориентировочной протяженностью 0,120 км, с монтажом двух дополнительных неизолированных проводов большего сечения и  с установкой дополнительной опоры(3шт)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усмотреть проектом и выполнить реконструкцию опоры № 4-2 ВЛ 0,4 кВ № 1 ТП 373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усмотреть проектом и выполнить строительство ВЛИ 0,4 кВ с применением изолированного провода от опоры № 4-2 ВЛ 0,4 кВ № 1 ТП 373 до выносного щита учета (ВЩУ), расположенного не далее 15 метров во внешнюю сторону от границы участка заявителя, ориентировочной протяженностью 0,12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усмотреть проектом и выполнить монтаж выносного щита учета (ВЩУ) на опоре  проектируемой ВЛ 0,4 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120, 0,12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, 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, 3*35+1*5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04.06.2021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widowControl w:val="false"/>
        <w:autoSpaceDE w:val="false"/>
        <w:ind w:left="1276" w:right="284" w:hanging="1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Схема ВЛ-0,4 кВ ТП 373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16"/>
          <w:szCs w:val="16"/>
        </w:rPr>
      </w:pPr>
      <w:r>
        <w:rPr>
          <w:sz w:val="16"/>
          <w:szCs w:val="16"/>
        </w:rPr>
        <w:t>Исп. Трошина Е.В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Трошина Елена Владимировна</cp:lastModifiedBy>
  <cp:lastPrinted>2020-08-12T14:33:00Z</cp:lastPrinted>
  <dcterms:modified xsi:type="dcterms:W3CDTF">2020-12-22T06:39:00Z</dcterms:modified>
  <cp:revision>38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