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2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декабря         </w:t>
            </w:r>
            <w:r>
              <w:rPr>
                <w:sz w:val="22"/>
                <w:szCs w:val="22"/>
              </w:rPr>
              <w:t xml:space="preserve">2020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1019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№1 ТП 016 и строительство участка от ВЛ-0,4 кВ №1 ТП 016 ЛЭП 6 кВ №604 ПС 110/10/6 кВ Центральная ЛЭП 6 кВ №704 РП 07 для обеспечения технологического присоединения энергопринимающих устройств жилого дома, расположенного по адресу: Смоленская область, г. Смоленск, пер. Реввоенсовета, дом 2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383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215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от ТП16 г. Смоленск, ул. Реввоенсовет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30"/>
        <w:gridCol w:w="1914"/>
        <w:gridCol w:w="1663"/>
        <w:gridCol w:w="2637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483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ова Вера Георгиев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0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(в т.ч. ранее присоединенная мощность 3,0 кВт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. Смоленск,  пер. Реввоенсовета, дом 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27:0031918:1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Реконструкция ВЛ-0,4 кВ №1 ТП 016 и строительство участка от ВЛ-0,4 кВ №1 ТП 016 ЛЭП 6 кВ №604 ПС 110/10/6 кВ Центральная ЛЭП 6 кВ №704 РП 07 для обеспечения технологического присоединения энергопринимающих устройств жилого дома, расположенного по адресу: Смоленская область, г. Смоленск, пер. Реввоенсовета, дом 2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Реконструкция ВЛ-0,4 кВ протяженностью 0,08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48377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8377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48377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обеспечение полнофазного режима в пролетах опор №№ 5 – 7 ВЛ 0,4 кВ №1 ТП 016, а именно заменить существующие неизолированные провода на изолированный самонесущий провод большего сечения с заменой опор на новые ж/б опоры и установкой дополнительных опор, ориентировочной протяженностью 0,080 км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замену неизолированных вводов на изолированные (ориентировочно 0,100 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демонтаж/монтаж существующих проводов уличного освещения и светильников, а также провода ВОЛС при реконструкции ВЛ 0,4 кВ №1 ТП 016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установку на опорах № 5, № 7 ВЛ 0,4 кВ №1 ТП 016 щита с автоматическим выключателем для защиты линии при ответвлении неизолированных проводов от СИП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-0,4 кВ с применением изолированного самонесущего провода от опоры №7 ВЛ 0,4 кВ №1 ТП 016 до выносного щита учета (ВЩУ), расположенного не далее 15 метров во внешнюю сторону от границы участка, ориентировочной протяженностью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выносного щита учета (ВЩУ) на опоре проектируемой ВЛИ-0,4кВ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 провода ответвления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06.06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капитальному строительству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/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0-12-22T11:57:00Z</dcterms:modified>
  <cp:revision>27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