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4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декабря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852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 2 ТП №338 Л-10 кВ №1020 РП Серго-Ивановское ПС 110/10 кВ Серго-Ивановская со строительством участка ВЛ-0,4 кВ для технологического присоединения энергопринимающих устройств фельдшерско-акушерского пункта, расположенного по адресу: Смоленская область, Гагаринский район, Никольское с/п,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д. Потапов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650"/>
        <w:gridCol w:w="6236"/>
      </w:tblGrid>
      <w:tr>
        <w:trPr>
          <w:trHeight w:val="64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533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68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ВЛ 10 кВ № 20 РП Серго - Ивановское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099"/>
        <w:gridCol w:w="2611"/>
        <w:gridCol w:w="1649"/>
        <w:gridCol w:w="1669"/>
        <w:gridCol w:w="2143"/>
      </w:tblGrid>
      <w:tr>
        <w:trPr>
          <w:trHeight w:val="102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945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ликолукский завод металлоконструкций 60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й пун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10173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00"/>
        <w:gridCol w:w="604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13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Гагаринский рай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ьское с/п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тапово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3:1740101:45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sz w:val="24"/>
          <w:szCs w:val="24"/>
        </w:rPr>
        <w:t>ВЛ 0,4 кВ № 2 ТП №338 Л-10 кВ №1020 РП Серго-Ивановское ПС 110/10 кВ Серго-Ивановская со строительством участка ВЛ-0,4 кВ для технологического присоединения энергопринимающих устройств фельдшерско-акушерского пункта, расположенного по адресу: Смоленская область, Гагаринский район, Никольское с/п, д. Потапово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55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Z67-TP42049452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49452.02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полнофазного режима на ВЛ-0,4 кВ №2 ТП-338 предусмотреть проектом и выполнить замену существующего провода на четырехжильный самонесущий изолированный провод большего сечения в пролетах опор №16 - №17, ориентировочно 0,040 км. Предусмотреть замену опор на реконструируемом участке ВЛ-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мену неизолированных вводов, ориентировочно 2х20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 17 ВЛ-0,4 кВ №2 ТП-338 до выносного пункта учета (ВПУ) на наружной стене объекта, ориентировочной протяженностью 0,055 (в том числе в границах земельного участка Заявителя не более 0,025 км)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одно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; 0,025; 0,04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; 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6 июня 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02:00Z</dcterms:created>
  <dc:creator>Ерёмин</dc:creator>
  <dc:description/>
  <cp:keywords/>
  <dc:language>en-US</dc:language>
  <cp:lastModifiedBy>Сергеева Маргарита Александровна</cp:lastModifiedBy>
  <cp:lastPrinted>2020-11-09T13:48:00Z</cp:lastPrinted>
  <dcterms:modified xsi:type="dcterms:W3CDTF">2020-12-24T12:2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