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4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декабря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250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1 ТП 1625 ВЛ 10 кВ №1008 ПС 35/10 кВ Рябцево со строительством участка ВЛ-0,4 кВ для технологического присоединения энергопринимающих устройств хоз. постройки, расположенной по адресу: Смоленская область, Смоленский район, д. Моготов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062"/>
        <w:gridCol w:w="6236"/>
      </w:tblGrid>
      <w:tr>
        <w:trPr>
          <w:trHeight w:val="49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0"/>
        <w:gridCol w:w="2252"/>
        <w:gridCol w:w="1385"/>
        <w:gridCol w:w="1349"/>
        <w:gridCol w:w="1816"/>
      </w:tblGrid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876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нков Вадим Николае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. построй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9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оготов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0403:182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 1 ТП 1625 ВЛ 10 кВ №1008 ПС 35/10 кВ Рябцево со строительством участка ВЛ-0,4 кВ для технологического присоединения энергопринимающих устройств хоз. постройки, расположенной по адресу: Смоленская область, Смоленский район, д. Моготово, с учетом требований НТД, указанных в п. 9 настоящего ТЗ (при проектир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75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48768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48768.02</w:t>
            </w:r>
          </w:p>
        </w:tc>
      </w:tr>
      <w:tr>
        <w:trPr>
          <w:trHeight w:val="16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48768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 2 ВЛ 0,4 кВ № 1 ТП 1625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2 ВЛ 0,4 кВ № 1 ТП 1625 до выносного щита учета (ВЩУ) ориентировочной протяженностью 0,275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7.06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20-12-03T13:37:00Z</cp:lastPrinted>
  <dcterms:modified xsi:type="dcterms:W3CDTF">2020-12-24T12:33:00Z</dcterms:modified>
  <cp:revision>47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