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48863594"/>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4335247"/>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062604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4005657"/>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021237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979810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139101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82002907"/>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