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5055613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50556135">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50556136">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5055613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50556138">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50556139">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50556140">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5055614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50556142">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50556143">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50556144">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50556145">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5055614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50556147">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50556148">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5055614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50556150">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50556151">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50556152">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50556153">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50556154">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50556155">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50556156">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50556157">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5055615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50556159">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50556160">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5055616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50556162">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50556163">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5055616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50556165">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50556166">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5055616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50556168">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50556169">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5055617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50556171">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50556172">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5055617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50556174">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50556175">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5055617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50556177">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50556178">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5055617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50556180">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50556181">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5055618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50556183">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50556184">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50556185">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50556186">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50556187">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6</w:t>
            </w:r>
          </w:hyperlink>
        </w:p>
        <w:p>
          <w:pPr>
            <w:pStyle w:val="Contents3"/>
            <w:rPr>
              <w:rFonts w:ascii="Calibri" w:hAnsi="Calibri" w:cs="Calibri"/>
              <w:bCs w:val="false"/>
              <w:iCs w:val="false"/>
              <w:sz w:val="22"/>
              <w:szCs w:val="22"/>
            </w:rPr>
          </w:pPr>
          <w:hyperlink w:anchor="__RefHeading___Toc50556188">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50556189">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50556134"/>
      <w:bookmarkEnd w:id="20"/>
      <w:r>
        <w:rPr>
          <w:i/>
          <w:sz w:val="24"/>
          <w:szCs w:val="24"/>
          <w:shd w:fill="FFFF99" w:val="clear"/>
          <w:lang w:eastAsia="ru-RU"/>
        </w:rPr>
        <w:t>ДОКУМЕНТЫ ПЕРВОЙ ЧАСТИ ЗАЯВ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50556135"/>
      <w:bookmarkStart w:id="22" w:name="_Ref3889590"/>
      <w:bookmarkStart w:id="23" w:name="_Ref3884577"/>
      <w:bookmarkStart w:id="24" w:name="_Ref3884545"/>
      <w:bookmarkStart w:id="25" w:name="_Ref440361610"/>
      <w:bookmarkStart w:id="26" w:name="_Ref440361531"/>
      <w:bookmarkStart w:id="27" w:name="_Ref93265116"/>
      <w:bookmarkStart w:id="28" w:name="_Ref93264992"/>
      <w:bookmarkStart w:id="29" w:name="_Ref89649494"/>
      <w:bookmarkStart w:id="30" w:name="_Ref34763774"/>
      <w:bookmarkEnd w:id="21"/>
      <w:bookmarkEnd w:id="30"/>
      <w:r>
        <w:rPr>
          <w:sz w:val="24"/>
          <w:szCs w:val="24"/>
          <w:lang w:val="ru-RU"/>
        </w:rPr>
        <w:t>Техническое предложение (форма 1)</w:t>
      </w:r>
      <w:bookmarkEnd w:id="22"/>
      <w:bookmarkEnd w:id="23"/>
      <w:bookmarkEnd w:id="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1" w:name="__RefHeading___Toc50556136"/>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2" w:name="__RefHeading___Toc50556137"/>
      <w:bookmarkEnd w:id="3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3"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3"/>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val="ru-RU" w:eastAsia="ru-RU"/>
        </w:rPr>
      </w:pPr>
      <w:r>
        <w:rPr>
          <w:i/>
          <w:color w:val="000000"/>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4" w:name="__RefHeading___Toc50556138"/>
      <w:bookmarkEnd w:id="3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5" w:name="__RefHeading___Toc50556139"/>
      <w:bookmarkStart w:id="36" w:name="_Ref535917725"/>
      <w:bookmarkEnd w:id="35"/>
      <w:r>
        <w:rPr>
          <w:sz w:val="24"/>
          <w:szCs w:val="24"/>
        </w:rPr>
        <w:t xml:space="preserve">Письмо о подаче оферты (форма </w:t>
      </w:r>
      <w:r>
        <w:rPr>
          <w:sz w:val="24"/>
          <w:szCs w:val="24"/>
          <w:lang w:val="ru-RU" w:eastAsia="en-US"/>
        </w:rPr>
        <w:t>2</w:t>
      </w:r>
      <w:r>
        <w:rPr>
          <w:sz w:val="24"/>
          <w:szCs w:val="24"/>
        </w:rPr>
        <w:t>)</w:t>
      </w:r>
      <w:bookmarkEnd w:id="36"/>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37" w:name="__RefHeading___Toc50556140"/>
      <w:bookmarkStart w:id="38" w:name="_Ref535999566"/>
      <w:bookmarkStart w:id="39" w:name="_Ref535917445"/>
      <w:bookmarkEnd w:id="37"/>
      <w:r>
        <w:rPr>
          <w:sz w:val="24"/>
          <w:szCs w:val="24"/>
        </w:rPr>
        <w:t>Форма письма о подаче оферты</w:t>
      </w:r>
      <w:bookmarkEnd w:id="38"/>
      <w:bookmarkEnd w:id="3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0" w:name="__RefHeading___Toc50556141"/>
      <w:bookmarkEnd w:id="4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1" w:name="__RefHeading___Toc50556142"/>
      <w:bookmarkStart w:id="42" w:name="_Ref535915041"/>
      <w:bookmarkEnd w:id="41"/>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2"/>
    </w:p>
    <w:p>
      <w:pPr>
        <w:pStyle w:val="Heading3"/>
        <w:numPr>
          <w:ilvl w:val="2"/>
          <w:numId w:val="20"/>
        </w:numPr>
        <w:tabs>
          <w:tab w:val="left" w:pos="567" w:leader="none"/>
          <w:tab w:val="left" w:pos="1985" w:leader="none"/>
        </w:tabs>
        <w:ind w:left="0" w:right="34" w:hanging="0"/>
        <w:rPr>
          <w:sz w:val="24"/>
          <w:szCs w:val="24"/>
        </w:rPr>
      </w:pPr>
      <w:bookmarkStart w:id="43" w:name="__RefHeading___Toc50556143"/>
      <w:bookmarkEnd w:id="43"/>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4" w:name="__RefHeading___Toc50556144"/>
      <w:bookmarkStart w:id="45" w:name="_Ref3884569"/>
      <w:bookmarkStart w:id="46" w:name="_Ref535853312"/>
      <w:bookmarkEnd w:id="44"/>
      <w:r>
        <w:rPr>
          <w:sz w:val="24"/>
          <w:szCs w:val="24"/>
          <w:lang w:val="ru-RU"/>
        </w:rPr>
        <w:t>Коммерческое предложение (форма 3)</w:t>
      </w:r>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47" w:name="__RefHeading___Toc50556145"/>
      <w:bookmarkEnd w:id="47"/>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8" w:name="__RefHeading___Toc50556146"/>
      <w:bookmarkEnd w:id="48"/>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9" w:name="__RefHeading___Toc50556147"/>
      <w:bookmarkStart w:id="50" w:name="_Ref3902985"/>
      <w:bookmarkEnd w:id="49"/>
      <w:r>
        <w:rPr>
          <w:sz w:val="24"/>
          <w:szCs w:val="24"/>
          <w:lang w:val="ru-RU"/>
        </w:rPr>
        <w:t>График оказания услуг (форма 4)</w:t>
      </w:r>
      <w:bookmarkEnd w:id="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1" w:name="__RefHeading___Toc50556148"/>
      <w:bookmarkEnd w:id="51"/>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2" w:name="__RefHeading___Toc50556149"/>
      <w:bookmarkEnd w:id="5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3" w:name="__RefHeading___Toc50556150"/>
      <w:bookmarkEnd w:id="5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5"/>
      <w:bookmarkEnd w:id="26"/>
      <w:bookmarkEnd w:id="27"/>
      <w:bookmarkEnd w:id="28"/>
      <w:bookmarkEnd w:id="29"/>
      <w:bookmarkEnd w:id="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4" w:name="__RefHeading___Toc50556151"/>
      <w:r>
        <w:rPr>
          <w:sz w:val="24"/>
          <w:szCs w:val="24"/>
        </w:rPr>
        <w:t>Форма Протокола разногласий к проекту Договора</w:t>
      </w:r>
      <w:bookmarkEnd w:id="5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5" w:name="__RefHeading___Toc50556152"/>
      <w:bookmarkEnd w:id="55"/>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6" w:name="_Ref34763774"/>
      <w:bookmarkStart w:id="57" w:name="__RefHeading___Toc50556153"/>
      <w:bookmarkStart w:id="58" w:name="_Ref55336359"/>
      <w:bookmarkStart w:id="59" w:name="_Ref55335823"/>
      <w:bookmarkEnd w:id="56"/>
      <w:bookmarkEnd w:id="57"/>
      <w:r>
        <w:rPr>
          <w:sz w:val="24"/>
          <w:szCs w:val="24"/>
        </w:rPr>
        <w:t xml:space="preserve">Анкета (форма </w:t>
      </w:r>
      <w:r>
        <w:rPr>
          <w:sz w:val="24"/>
          <w:szCs w:val="24"/>
          <w:lang w:val="en-US"/>
        </w:rPr>
        <w:t>6</w:t>
      </w:r>
      <w:r>
        <w:rPr>
          <w:sz w:val="24"/>
          <w:szCs w:val="24"/>
        </w:rPr>
        <w:t>)</w:t>
      </w:r>
      <w:bookmarkEnd w:id="58"/>
      <w:bookmarkEnd w:id="59"/>
    </w:p>
    <w:p>
      <w:pPr>
        <w:pStyle w:val="Heading3"/>
        <w:numPr>
          <w:ilvl w:val="2"/>
          <w:numId w:val="20"/>
        </w:numPr>
        <w:tabs>
          <w:tab w:val="left" w:pos="567" w:leader="none"/>
          <w:tab w:val="left" w:pos="1985" w:leader="none"/>
        </w:tabs>
        <w:ind w:left="0" w:right="34" w:hanging="0"/>
        <w:rPr>
          <w:sz w:val="24"/>
          <w:szCs w:val="24"/>
        </w:rPr>
      </w:pPr>
      <w:bookmarkStart w:id="60" w:name="__RefHeading___Toc50556154"/>
      <w:bookmarkStart w:id="61" w:name="_Ref444173154"/>
      <w:bookmarkStart w:id="62" w:name="_Ref440272119"/>
      <w:bookmarkEnd w:id="60"/>
      <w:r>
        <w:rPr>
          <w:sz w:val="24"/>
          <w:szCs w:val="24"/>
        </w:rPr>
        <w:t>Форма Анкеты Участника</w:t>
      </w:r>
      <w:bookmarkEnd w:id="61"/>
      <w:bookmarkEnd w:id="6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3" w:name="_GoBack"/>
            <w:bookmarkEnd w:id="6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64" w:name="_Ref444173192"/>
            <w:bookmarkStart w:id="65" w:name="_Ref444173080"/>
            <w:bookmarkStart w:id="66" w:name="_Ref440272147"/>
            <w:bookmarkStart w:id="67" w:name="_Ref444173192"/>
            <w:bookmarkStart w:id="68" w:name="_Ref444173080"/>
            <w:bookmarkStart w:id="69" w:name="_Ref440272147"/>
            <w:bookmarkEnd w:id="67"/>
            <w:bookmarkEnd w:id="68"/>
            <w:bookmarkEnd w:id="69"/>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0" w:name="__RefHeading___Toc50556155"/>
      <w:r>
        <w:rPr>
          <w:sz w:val="24"/>
          <w:szCs w:val="24"/>
        </w:rPr>
        <w:t>Инструкции по заполнению</w:t>
      </w:r>
      <w:bookmarkEnd w:id="70"/>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2" w:name="__RefHeading___Toc50556156"/>
      <w:bookmarkStart w:id="73" w:name="_Ref449017298"/>
      <w:bookmarkEnd w:id="7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1"/>
      <w:bookmarkEnd w:id="73"/>
    </w:p>
    <w:p>
      <w:pPr>
        <w:pStyle w:val="Heading3"/>
        <w:numPr>
          <w:ilvl w:val="2"/>
          <w:numId w:val="20"/>
        </w:numPr>
        <w:tabs>
          <w:tab w:val="left" w:pos="567" w:leader="none"/>
          <w:tab w:val="left" w:pos="1985" w:leader="none"/>
        </w:tabs>
        <w:ind w:left="0" w:right="34" w:hanging="0"/>
        <w:rPr>
          <w:sz w:val="24"/>
          <w:szCs w:val="24"/>
        </w:rPr>
      </w:pPr>
      <w:bookmarkStart w:id="74" w:name="__RefHeading___Toc50556157"/>
      <w:bookmarkEnd w:id="7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5" w:name="__RefHeading___Toc50556158"/>
      <w:bookmarkEnd w:id="7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6" w:name="_Ref702632"/>
      <w:r>
        <w:rPr>
          <w:sz w:val="24"/>
          <w:szCs w:val="24"/>
        </w:rPr>
        <w:t>Участник может включать и незавершенные договоры, обязательно отмечая данный факт.</w:t>
      </w:r>
      <w:bookmarkEnd w:id="76"/>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7" w:name="__RefHeading___Toc50556159"/>
      <w:bookmarkStart w:id="78" w:name="_Ref55336389"/>
      <w:bookmarkStart w:id="79" w:name="_Ref55336398"/>
      <w:bookmarkEnd w:id="77"/>
      <w:r>
        <w:rPr>
          <w:sz w:val="24"/>
          <w:szCs w:val="24"/>
        </w:rPr>
        <w:t xml:space="preserve">Справка о материально-технических ресурсах (форма </w:t>
      </w:r>
      <w:r>
        <w:rPr>
          <w:sz w:val="24"/>
          <w:szCs w:val="24"/>
          <w:lang w:val="ru-RU"/>
        </w:rPr>
        <w:t>8</w:t>
      </w:r>
      <w:r>
        <w:rPr>
          <w:sz w:val="24"/>
          <w:szCs w:val="24"/>
        </w:rPr>
        <w:t>)</w:t>
      </w:r>
      <w:bookmarkEnd w:id="78"/>
    </w:p>
    <w:p>
      <w:pPr>
        <w:pStyle w:val="Heading3"/>
        <w:numPr>
          <w:ilvl w:val="2"/>
          <w:numId w:val="20"/>
        </w:numPr>
        <w:tabs>
          <w:tab w:val="left" w:pos="567" w:leader="none"/>
          <w:tab w:val="left" w:pos="1985" w:leader="none"/>
        </w:tabs>
        <w:ind w:left="0" w:right="34" w:hanging="0"/>
        <w:rPr>
          <w:sz w:val="24"/>
          <w:szCs w:val="24"/>
        </w:rPr>
      </w:pPr>
      <w:bookmarkStart w:id="80" w:name="__RefHeading___Toc50556160"/>
      <w:bookmarkEnd w:id="80"/>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1" w:name="__RefHeading___Toc50556161"/>
      <w:bookmarkEnd w:id="81"/>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2" w:name="__RefHeading___Toc50556162"/>
      <w:bookmarkEnd w:id="82"/>
      <w:r>
        <w:rPr>
          <w:sz w:val="24"/>
          <w:szCs w:val="24"/>
        </w:rPr>
        <w:t xml:space="preserve">Справка о кадровых ресурсах (форма </w:t>
      </w:r>
      <w:r>
        <w:rPr>
          <w:sz w:val="24"/>
          <w:szCs w:val="24"/>
          <w:lang w:val="ru-RU"/>
        </w:rPr>
        <w:t>9</w:t>
      </w:r>
      <w:r>
        <w:rPr>
          <w:sz w:val="24"/>
          <w:szCs w:val="24"/>
        </w:rPr>
        <w:t>)</w:t>
      </w:r>
      <w:bookmarkEnd w:id="79"/>
    </w:p>
    <w:p>
      <w:pPr>
        <w:pStyle w:val="Heading3"/>
        <w:numPr>
          <w:ilvl w:val="2"/>
          <w:numId w:val="20"/>
        </w:numPr>
        <w:tabs>
          <w:tab w:val="left" w:pos="567" w:leader="none"/>
          <w:tab w:val="left" w:pos="1985" w:leader="none"/>
        </w:tabs>
        <w:ind w:left="0" w:right="34" w:hanging="0"/>
        <w:rPr>
          <w:sz w:val="24"/>
          <w:szCs w:val="24"/>
        </w:rPr>
      </w:pPr>
      <w:bookmarkStart w:id="83" w:name="__RefHeading___Toc50556163"/>
      <w:bookmarkEnd w:id="8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4" w:name="__RefHeading___Toc50556164"/>
      <w:bookmarkEnd w:id="8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5" w:name="__RefHeading___Toc50556165"/>
      <w:bookmarkStart w:id="86" w:name="_Ref96861029"/>
      <w:bookmarkStart w:id="87" w:name="_Ref90381523"/>
      <w:bookmarkStart w:id="88" w:name="_Ref440274659"/>
      <w:bookmarkStart w:id="89" w:name="_Ref440271993"/>
      <w:bookmarkStart w:id="90" w:name="_Ref194749267"/>
      <w:bookmarkEnd w:id="85"/>
      <w:bookmarkEnd w:id="86"/>
      <w:bookmarkEnd w:id="87"/>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88"/>
      <w:bookmarkEnd w:id="89"/>
      <w:bookmarkEnd w:id="90"/>
    </w:p>
    <w:p>
      <w:pPr>
        <w:pStyle w:val="Heading3"/>
        <w:numPr>
          <w:ilvl w:val="2"/>
          <w:numId w:val="20"/>
        </w:numPr>
        <w:tabs>
          <w:tab w:val="left" w:pos="567" w:leader="none"/>
          <w:tab w:val="left" w:pos="1985" w:leader="none"/>
        </w:tabs>
        <w:ind w:left="0" w:right="34" w:hanging="0"/>
        <w:rPr>
          <w:sz w:val="24"/>
          <w:szCs w:val="24"/>
        </w:rPr>
      </w:pPr>
      <w:bookmarkStart w:id="91" w:name="__RefHeading___Toc50556166"/>
      <w:bookmarkEnd w:id="9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2" w:name="__RefHeading___Toc50556167"/>
      <w:bookmarkEnd w:id="9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3" w:name="_Ref96861029"/>
      <w:bookmarkStart w:id="94" w:name="_Ref90381523"/>
      <w:bookmarkStart w:id="95" w:name="_Ref96861029"/>
      <w:bookmarkStart w:id="96" w:name="_Ref90381523"/>
      <w:bookmarkEnd w:id="95"/>
      <w:bookmarkEnd w:id="96"/>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7" w:name="__RefHeading___Toc50556168"/>
      <w:bookmarkStart w:id="98" w:name="_Ref444182520"/>
      <w:bookmarkStart w:id="99" w:name="_Ref440274733"/>
      <w:bookmarkStart w:id="100" w:name="_Ref440272035"/>
      <w:bookmarkEnd w:id="9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98"/>
      <w:bookmarkEnd w:id="99"/>
      <w:bookmarkEnd w:id="100"/>
    </w:p>
    <w:p>
      <w:pPr>
        <w:pStyle w:val="Heading3"/>
        <w:numPr>
          <w:ilvl w:val="2"/>
          <w:numId w:val="20"/>
        </w:numPr>
        <w:tabs>
          <w:tab w:val="left" w:pos="567" w:leader="none"/>
          <w:tab w:val="left" w:pos="1985" w:leader="none"/>
        </w:tabs>
        <w:ind w:left="0" w:right="34" w:hanging="0"/>
        <w:rPr>
          <w:sz w:val="24"/>
          <w:szCs w:val="24"/>
        </w:rPr>
      </w:pPr>
      <w:bookmarkStart w:id="101" w:name="__RefHeading___Toc50556169"/>
      <w:bookmarkEnd w:id="10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2" w:name="__RefHeading___Toc50556170"/>
      <w:bookmarkEnd w:id="10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3" w:name="__RefHeading___Toc50556171"/>
      <w:bookmarkStart w:id="104" w:name="_Ref440274744"/>
      <w:bookmarkStart w:id="105" w:name="_Ref440272051"/>
      <w:bookmarkEnd w:id="103"/>
      <w:r>
        <w:rPr>
          <w:sz w:val="24"/>
          <w:szCs w:val="24"/>
        </w:rPr>
        <w:t>Согласие на обработку персональных данных (форма 1</w:t>
      </w:r>
      <w:r>
        <w:rPr>
          <w:sz w:val="24"/>
          <w:szCs w:val="24"/>
          <w:lang w:val="ru-RU"/>
        </w:rPr>
        <w:t>2</w:t>
      </w:r>
      <w:r>
        <w:rPr>
          <w:sz w:val="24"/>
          <w:szCs w:val="24"/>
        </w:rPr>
        <w:t>)</w:t>
      </w:r>
      <w:bookmarkEnd w:id="104"/>
      <w:bookmarkEnd w:id="105"/>
    </w:p>
    <w:p>
      <w:pPr>
        <w:pStyle w:val="Heading3"/>
        <w:numPr>
          <w:ilvl w:val="2"/>
          <w:numId w:val="20"/>
        </w:numPr>
        <w:tabs>
          <w:tab w:val="left" w:pos="567" w:leader="none"/>
          <w:tab w:val="left" w:pos="1985" w:leader="none"/>
        </w:tabs>
        <w:ind w:left="0" w:right="34" w:hanging="0"/>
        <w:rPr>
          <w:sz w:val="24"/>
          <w:szCs w:val="24"/>
        </w:rPr>
      </w:pPr>
      <w:bookmarkStart w:id="106" w:name="__RefHeading___Toc50556172"/>
      <w:bookmarkEnd w:id="10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7" w:name="_Ref442271949"/>
      <w:bookmarkStart w:id="108" w:name="_Ref442264586"/>
      <w:bookmarkStart w:id="109" w:name="_Ref441574649"/>
      <w:bookmarkStart w:id="110" w:name="_Ref441574460"/>
      <w:bookmarkStart w:id="111" w:name="_Ref440274756"/>
      <w:bookmarkStart w:id="112" w:name="_Ref440272274"/>
      <w:bookmarkEnd w:id="107"/>
      <w:bookmarkEnd w:id="108"/>
      <w:bookmarkEnd w:id="109"/>
      <w:bookmarkEnd w:id="110"/>
      <w:bookmarkEnd w:id="111"/>
      <w:bookmarkEnd w:id="112"/>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3" w:name="__RefHeading___Toc50556173"/>
      <w:bookmarkEnd w:id="113"/>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4" w:name="_Ref442271949"/>
      <w:bookmarkStart w:id="115" w:name="_Ref442264586"/>
      <w:bookmarkStart w:id="116" w:name="_Ref441574649"/>
      <w:bookmarkStart w:id="117" w:name="_Ref441574460"/>
      <w:bookmarkStart w:id="118" w:name="_Ref440274756"/>
      <w:bookmarkStart w:id="119" w:name="_Ref440272274"/>
      <w:bookmarkStart w:id="120" w:name="__RefHeading___Toc50556174"/>
      <w:bookmarkStart w:id="121" w:name="_Ref440376401"/>
      <w:bookmarkStart w:id="122" w:name="_Ref440376324"/>
      <w:bookmarkEnd w:id="114"/>
      <w:bookmarkEnd w:id="115"/>
      <w:bookmarkEnd w:id="116"/>
      <w:bookmarkEnd w:id="117"/>
      <w:bookmarkEnd w:id="118"/>
      <w:bookmarkEnd w:id="119"/>
      <w:bookmarkEnd w:id="12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1"/>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3" w:name="__RefHeading___Toc50556175"/>
      <w:bookmarkEnd w:id="12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4" w:name="__RefHeading___Toc50556176"/>
      <w:bookmarkEnd w:id="12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_RefHeading___Toc50556177"/>
      <w:bookmarkStart w:id="126" w:name="_Ref90381141"/>
      <w:bookmarkStart w:id="127" w:name="_Ref440274961"/>
      <w:bookmarkStart w:id="128" w:name="_Ref440272510"/>
      <w:bookmarkStart w:id="129" w:name="_Ref93268099"/>
      <w:bookmarkStart w:id="130" w:name="_Ref93268095"/>
      <w:bookmarkEnd w:id="12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6"/>
      <w:bookmarkEnd w:id="127"/>
      <w:bookmarkEnd w:id="128"/>
      <w:bookmarkEnd w:id="129"/>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1" w:name="__RefHeading___Toc50556178"/>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2" w:name="__RefHeading___Toc50556179"/>
      <w:bookmarkEnd w:id="13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50556180"/>
      <w:bookmarkEnd w:id="133"/>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50556181"/>
      <w:bookmarkEnd w:id="134"/>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50556182"/>
      <w:bookmarkEnd w:id="13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6" w:name="__RefHeading___Toc50556183"/>
      <w:bookmarkEnd w:id="136"/>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7" w:name="__RefHeading___Toc50556184"/>
      <w:bookmarkStart w:id="138" w:name="_Ref3973032"/>
      <w:bookmarkEnd w:id="137"/>
      <w:r>
        <w:rPr>
          <w:sz w:val="24"/>
          <w:szCs w:val="24"/>
          <w:lang w:val="ru-RU"/>
        </w:rPr>
        <w:t>Сводная таблица стоимости услуг (форма 1.1)</w:t>
      </w:r>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9" w:name="__RefHeading___Toc50556185"/>
      <w:bookmarkEnd w:id="139"/>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0" w:name="__RefHeading___Toc50556186"/>
      <w:bookmarkEnd w:id="14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1" w:name="__RefHeading___Toc50556187"/>
      <w:bookmarkStart w:id="142" w:name="_Ref3973040"/>
      <w:bookmarkEnd w:id="141"/>
      <w:r>
        <w:rPr>
          <w:sz w:val="24"/>
          <w:szCs w:val="24"/>
          <w:lang w:val="ru-RU"/>
        </w:rPr>
        <w:t>График оплаты оказания услуг (форма 1.2)</w:t>
      </w:r>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3" w:name="__RefHeading___Toc50556188"/>
      <w:bookmarkEnd w:id="143"/>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4" w:name="__RefHeading___Toc50556189"/>
      <w:bookmarkEnd w:id="144"/>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5" w:name="_PictureBullets"/>
      <w:bookmarkStart w:id="146" w:name="_PictureBullets"/>
      <w:bookmarkEnd w:id="146"/>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19-01-21T17:01:00Z</cp:lastPrinted>
  <dcterms:modified xsi:type="dcterms:W3CDTF">2020-09-09T12:08:00Z</dcterms:modified>
  <cp:revision>65</cp:revision>
  <dc:subject/>
  <dc:title>закупочная документация</dc:title>
</cp:coreProperties>
</file>