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бензина и дизельного топлива для нужд Золотухинского РЭС ПАО «МРСК Центра» (филиала «Курск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ind w:left="33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 xml:space="preserve">поставку </w:t>
            </w:r>
            <w:r>
              <w:rPr/>
              <w:t>бензина и дизельного топлива для нужд Золотухинского РЭС ПАО «МРСК Центра» (филиала «Курскэнерго»), расположенного по адресу: РФ, 305029, г. Курск, ул. К. Маркса, 27).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01.01.2020 - 31.12.2020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Отгрузочные реквизиты/базис поставки: по месту нахождения заправочной станции в п. Золотухино (Допустимая удаленность АЗС от РЭС не более 5 км.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2 797 695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 xml:space="preserve">два миллиона семьсот девяносто семь тысяч шестьсот девяносто пять) рублей 00 копеек РФ, без учета НДС; НДС составляет </w:t>
            </w:r>
            <w:r>
              <w:rPr>
                <w:b/>
                <w:color w:val="000000"/>
                <w:sz w:val="24"/>
                <w:szCs w:val="24"/>
              </w:rPr>
              <w:t>559 539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пятьсот пятьдесят девять тысяч пятьсот тридцать девять) рублей 00 копеек РФ; </w:t>
            </w:r>
            <w:r>
              <w:rPr>
                <w:b/>
                <w:color w:val="000000"/>
                <w:sz w:val="24"/>
                <w:szCs w:val="24"/>
              </w:rPr>
              <w:t>3 357 234</w:t>
            </w:r>
            <w:r>
              <w:rPr>
                <w:sz w:val="24"/>
                <w:szCs w:val="24"/>
              </w:rPr>
              <w:t xml:space="preserve"> (три миллиона триста пятьдесят семь тысяч двести тридцать четыре) рубля 0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 но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0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8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19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>Дата первой процедуры переторжки</w:t>
            </w:r>
            <w:bookmarkEnd w:id="7"/>
            <w:r>
              <w:rPr/>
              <w:t>: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3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b/>
          <w:b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12-04T08:16:00Z</dcterms:modified>
  <cp:revision>63</cp:revision>
  <dc:subject/>
  <dc:title>Извещение о проведении открытого конкурса</dc:title>
</cp:coreProperties>
</file>