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 xml:space="preserve">ПИР «Модернизация ВЛ-10 кВ №22 ПС 110/35/10 кВ Торопец с установкой реклоузеров (1 шт), разъединителей линейных рубящего типа (25 шт), индикаторов коротких замыканий (3 шт), выключателей нагрузки с отделителем (6 шт)»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bCs/>
          <w:sz w:val="24"/>
          <w:szCs w:val="24"/>
        </w:rPr>
        <w:t xml:space="preserve">ПИР «Модернизация ВЛ-10 кВ №22 ПС 110/35/10 кВ Торопец с установкой реклоузеров (1 шт), разъединителей линейных рубящего типа (25 шт), индикаторов коротких замыканий (3 шт), выключателей нагрузки с отделителем (6 шт)»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даты заключения Договора по 01.02.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sz w:val="24"/>
          <w:szCs w:val="24"/>
          <w:lang w:eastAsia="en-US"/>
        </w:rPr>
        <w:t>656 591 (Шестьсот пятьдесят шесть тысяч пятьсот девяносто один) рубль 00 копеек</w:t>
      </w:r>
      <w:r>
        <w:rPr>
          <w:sz w:val="24"/>
          <w:szCs w:val="24"/>
        </w:rPr>
        <w:t xml:space="preserve"> РФ, без учета НДС; НДС составляет </w:t>
      </w:r>
      <w:r>
        <w:rPr>
          <w:rFonts w:eastAsia="Calibri"/>
          <w:sz w:val="24"/>
          <w:szCs w:val="24"/>
          <w:lang w:eastAsia="en-US"/>
        </w:rPr>
        <w:t>131 318 (Сто тридцать одна тысяча триста восемнадцать) рублей 20 копеек</w:t>
      </w:r>
      <w:r>
        <w:rPr>
          <w:sz w:val="24"/>
          <w:szCs w:val="24"/>
        </w:rPr>
        <w:t xml:space="preserve"> РФ; </w:t>
      </w:r>
      <w:r>
        <w:rPr>
          <w:rFonts w:eastAsia="Calibri"/>
          <w:sz w:val="24"/>
          <w:szCs w:val="24"/>
          <w:lang w:eastAsia="en-US"/>
        </w:rPr>
        <w:t>787 909 (Семьсот восемьдесят семь тысяч девятьсот девять) рублей 2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20"/>
      <w:bookmarkEnd w:id="19"/>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4" w:firstLine="1134"/>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23T12:18:00Z</dcterms:modified>
  <cp:revision>107</cp:revision>
  <dc:subject/>
  <dc:title>Типовая закупочная документация</dc:title>
</cp:coreProperties>
</file>