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2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апреля 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044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 1021 ПС 110/35/10 кВ Гагарин со строительством участка ВЛ-10 кВ, строительство ТП 10/0,4 кВ и ВЛ-0,4 кВ для обеспечения технологического присоединения энергопринимающих устройств жилого дома, расположенного по адресу: Смоленская область, Гагаринский район, Ашковское с/п, д. Подсельево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383219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4738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 10 кВ № 21 ПС Гагарин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30"/>
        <w:gridCol w:w="2193"/>
        <w:gridCol w:w="2220"/>
        <w:gridCol w:w="1803"/>
        <w:gridCol w:w="1786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03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италий Владими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8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Ашковское с/п, д. Подсельево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03:1520101:35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 xml:space="preserve">ВЛ 10 кВ № 1021 ПС 110/35/10 кВ Гагарин со строительством участка ВЛ-10 кВ, строительство ТП 10/0,4 кВ и ВЛ-0,4 кВ для обеспечения технологического присоединения энергопринимающих устройств жилого дома, расположенного по адресу: Смоленская область, Гагаринский район, Ашковское с/п, д. Подсельево, </w:t>
      </w:r>
      <w:r>
        <w:rPr>
          <w:bCs/>
          <w:iCs/>
          <w:sz w:val="24"/>
          <w:szCs w:val="24"/>
        </w:rPr>
        <w:t>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7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320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320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поры 10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320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320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320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320.04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(6)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 10 кВ защищенным проводом от опоры № 31 СП ВЛ 10 кВ № 1021 ПС Гагарин до РУ-10 кВ проектируемой ТП-10/0,4 кВ (ориентировочно 0,740 км)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ть проектом и выполнить реконструкцию опоры № 31 СП ВЛ 10 кВ № 1021 ПС Гагарин в части монтажа ответвительной арматуры в сторону проектируемого участка ВЛЗ 10 кВ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самонесущего провода на железобетонных опорах от РУ-0,4 кВ проектируемой ТП 10/0,4 кВ до выносного щита учета (ВЩУ), расположенного не далее 15 метров во внешнюю сторону от границы земельного участка Заявителя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установить комплектную 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Гагаринским РЭС. Место установки трансформаторной подстанции 10/0,4 кВ согласовать с Гагаринским РЭС и другими заинтересованными организациями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"/>
        <w:gridCol w:w="1896"/>
        <w:gridCol w:w="577"/>
        <w:gridCol w:w="142"/>
        <w:gridCol w:w="1276"/>
        <w:gridCol w:w="1134"/>
        <w:gridCol w:w="1134"/>
        <w:gridCol w:w="1134"/>
      </w:tblGrid>
      <w:tr>
        <w:trPr>
          <w:trHeight w:val="567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не менее 2,5 мм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660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, препятствующее приближению к токоведущим частям 10 кВ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28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Индикация контроля нагрева контактных соединений в РУ 0,4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екционирование РУ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екционирование РУН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водной прибор(ы) технического учета РУ 0,4 кВ (данные учёта э/э в ИВК ВУ и АСТУ) с источником резервного питания от на базе ионисторов, обеспечивающим автономность работы не менее 3-х минут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У в части ТМ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данных ТМ в протоколе МЭК 60870-5-104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0"/>
          <w:numId w:val="16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sz w:val="26"/>
      <w:szCs w:val="2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37:00Z</dcterms:created>
  <dc:creator>Ерёмин</dc:creator>
  <dc:description/>
  <cp:keywords/>
  <dc:language>en-US</dc:language>
  <cp:lastModifiedBy>Лисенкова Анна Андреевна</cp:lastModifiedBy>
  <cp:lastPrinted>2021-02-19T15:14:00Z</cp:lastPrinted>
  <dcterms:modified xsi:type="dcterms:W3CDTF">2022-07-14T08:57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