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сен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06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6 кВ № 608 ПС 35/6 кВ Колодня со строительством участка ВЛ-6 кВ, строительство ТП 6/0,4 кВ, ВЛ-0,4 кВ и установка ВЩУ для технологического присоединения энергопринимающих устройств нежилой застройки, расположенной по адресу: Смоленская область, Смоленский район, 1400 м южнее д. Николь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3318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N608 ОТ П/СТ КОЛО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1639"/>
        <w:gridCol w:w="2914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126746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дерТрансСервис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870"/>
        <w:gridCol w:w="542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Смоленский рай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м южнее д. Никольско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8:0030201:294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6 кВ № 608 ПС 35/6 кВ Колодня со строительством участка ВЛ-6 кВ, строительство ТП 6/0,4 кВ, ВЛ-0,4 кВ и установка ВЩУ для технологического присоединения энергопринимающих устройств нежилой застройки, расположенной по адресу: Смоленская область, Смоленский район, 1400 м южнее д. Никольское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3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6 кВ протяженностью 0,2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608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6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26746.0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З 6 кВ защищенным проводом от опоры № 14-40 ВЛ 6 кВ № 608 ПС Колодня до РУ 6 кВ проектируемой ТП 6/0,4 кВ, ориентировочной протяженностью 0,26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6 кВ № 608 ПС Колодня в части монтажа ответвительной арматуры в сторону проектируемого участка ВЛЗ 6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6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 ориентировочной протяженностью 0,03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6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/0,4 кВ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481"/>
        <w:gridCol w:w="567"/>
        <w:gridCol w:w="5245"/>
      </w:tblGrid>
      <w:tr>
        <w:trPr>
          <w:tblHeader w:val="true"/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/ 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36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 при проектировании)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6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6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1-09-30T14:06:00Z</cp:lastPrinted>
  <dcterms:modified xsi:type="dcterms:W3CDTF">2022-07-14T08:58:00Z</dcterms:modified>
  <cp:revision>3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