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3</w:t>
      </w:r>
      <w:r>
        <w:rPr>
          <w:i/>
          <w:sz w:val="24"/>
          <w:szCs w:val="24"/>
          <w:u w:val="single"/>
        </w:rPr>
        <w:t>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5 ВЛ 6 кВ №607 ПС 35/6 кВ Гнезд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Новые Бате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7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664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48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607 ПС ГНЕЗД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94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ченко Светлана Стефан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ые Бате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1070101:34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5 ВЛ 6 кВ №607 ПС 35/6 кВ Гнезд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Новые Батек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4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9470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9470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9470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0,4 кВ №2 ТП 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 ВЛ 0,4 кВ №2 ТП 5 до границы земельного участка Заявителя ориентировочной протяженностью 0,24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2:00Z</dcterms:created>
  <dc:creator>Ерёмин</dc:creator>
  <dc:description/>
  <cp:keywords/>
  <dc:language>en-US</dc:language>
  <cp:lastModifiedBy>Лисенкова Анна Андреевна</cp:lastModifiedBy>
  <cp:lastPrinted>2021-08-18T14:22:00Z</cp:lastPrinted>
  <dcterms:modified xsi:type="dcterms:W3CDTF">2022-07-07T17:54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