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DB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3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сентября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9-2</w:t>
      </w:r>
      <w:r>
        <w:rPr>
          <w:i/>
          <w:sz w:val="24"/>
          <w:szCs w:val="24"/>
          <w:u w:val="single"/>
          <w:lang w:val="en-US"/>
        </w:rPr>
        <w:t>918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-10 кВ №1012 ПС 35/10 кВ Коробец со строительством участка ВЛ-10 кВ, ТП 10/0,4 кВ, ВЛ-0,4 кВ  с установкой ВЩУ  для обеспечения технологического присоединения энергопринимающих устройств жилого дома, расположенного по адресу: Смоленская область, Ельнинский район, д. Титово, ул. Титовская, з/у1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429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157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0 кВ 1012 П/С Коробец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427"/>
        <w:gridCol w:w="1918"/>
        <w:gridCol w:w="2357"/>
        <w:gridCol w:w="1943"/>
        <w:gridCol w:w="1786"/>
      </w:tblGrid>
      <w:tr>
        <w:trPr>
          <w:trHeight w:val="102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511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а Валентина Михайлов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8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лен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льнинский  район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. Титово, ул. Титовская, з/у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7:08:0390101: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ВЛ-10 кВ №1012 ПС 35/10 кВ Коробец со строительством участка ВЛ-10 кВ, ТП 10/0,4 кВ, ВЛ-0,4 кВ  с установкой ВЩУ  для обеспечения технологического присоединения энергопринимающих устройств жилого дома, расположенного по адресу: Смоленская область, Ельнинский район, д. Титово, ул. Титовская, з/у1.</w:t>
      </w:r>
    </w:p>
    <w:p>
      <w:pPr>
        <w:pStyle w:val="TextBodyIndent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767"/>
        <w:gridCol w:w="26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10 кВ протяженностью 0,760 к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35119.0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опоры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35119.02</w:t>
            </w:r>
          </w:p>
        </w:tc>
      </w:tr>
      <w:tr>
        <w:trPr>
          <w:trHeight w:val="2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60 к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35119.0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ЛР (2 шт.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35119.0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35119.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 0,4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35119.0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Россети Центр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10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10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ть проектом и выполнить реконструкцию отпаечной опоры ВЛ 10 кВ №1012 ПС Коробец (номер опоры определить проектом) в части монтажа ответвительной арматуры в сторону проектируемого участка ВЛЗ-10 кВ</w:t>
      </w:r>
      <w:r>
        <w:rPr>
          <w:color w:val="00000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</w:t>
      </w:r>
      <w:r>
        <w:rPr/>
        <w:t xml:space="preserve"> и </w:t>
      </w:r>
      <w:r>
        <w:rPr>
          <w:sz w:val="24"/>
          <w:szCs w:val="24"/>
        </w:rPr>
        <w:t>выполнить строительство участка ВЛЗ-10 кВ от ВЛ-10 кВ №1012 ПС Коробец (номер опоры определить проектом) до проектируемой ТП-10/0,4 кВ (участок ВЛ-10 кВ ориентировочно 0,760 км)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личину пролетов принять в соответствии с районом по ветру и гололеду, и сечением провод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6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1*7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(6)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ЛЭП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ВЛИ 0,4 кВ с применением изолированного самонесущего провода на железобетонных опорах от РУ-0,4 кВ проектируемой ТП 10/0,4 кВ до границы земельного участка Заявителя, ориентировочной протяженностью 0,06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на последней опоре проектируемой ВЛИ -0,4 кВ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560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</w:t>
      </w:r>
      <w:r>
        <w:rPr>
          <w:bCs/>
          <w:iCs/>
          <w:sz w:val="24"/>
          <w:szCs w:val="24"/>
        </w:rPr>
        <w:t xml:space="preserve">требования к КЛ-10 кВ: </w:t>
      </w:r>
      <w:r>
        <w:rPr>
          <w:bCs/>
          <w:sz w:val="24"/>
          <w:szCs w:val="24"/>
        </w:rPr>
        <w:t>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/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/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СТП-10/0,4 с силовым трансформатором (ориентировочно 25 кВА). Конструктивное исполнение, состав и параметры оборудования трансформаторной подстанции 10/0,4 кВ определить проектом по согласованию с Ельнинским РЭС. Место установки трансформаторной подстанции 10/0,4 кВ согласовать с Ельнинским РЭС и другими заинтересованными организациями.  Организовать в РУ-0,4 кВ проектируемой ТП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10/0,4 кВ вне центра нагрузок должно быть обосновано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  (в т.ч. заключенными договорами ТП) рост нагрузок в ближайшую (1-3 года) перспективу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шкафах СТП-10/0,4 кВ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СТП-10/0,4 кВ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 фирменного стиля ПАО «МРСК Центра» и ПАО «МРСК Центра и Приволжья»)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2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10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56:00Z</dcterms:created>
  <dc:creator>Ерёмин</dc:creator>
  <dc:description/>
  <cp:keywords/>
  <dc:language>en-US</dc:language>
  <cp:lastModifiedBy>Лисенкова Анна Андреевна</cp:lastModifiedBy>
  <cp:lastPrinted>2020-11-11T10:12:00Z</cp:lastPrinted>
  <dcterms:modified xsi:type="dcterms:W3CDTF">2022-07-14T08:56:00Z</dcterms:modified>
  <cp:revision>2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