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сентября         </w:t>
            </w:r>
            <w:r>
              <w:rPr>
                <w:sz w:val="22"/>
                <w:szCs w:val="22"/>
              </w:rPr>
              <w:t xml:space="preserve">2021г 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7-53</w:t>
      </w:r>
      <w:r>
        <w:rPr>
          <w:i/>
          <w:sz w:val="24"/>
          <w:szCs w:val="24"/>
          <w:u w:val="single"/>
        </w:rPr>
        <w:t>7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ЗТП 5 Ашково ВЛ 10 кВ № 1021 ПС 110/35/10 кВ Гагарин со строительством участка ВЛ-0,4 кВ и с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Гагаринский район, Гагаринское с/п, д. Корм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0"/>
        <w:gridCol w:w="6098"/>
      </w:tblGrid>
      <w:tr>
        <w:trPr>
          <w:trHeight w:val="7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8"/>
        <w:gridCol w:w="2076"/>
        <w:gridCol w:w="1801"/>
        <w:gridCol w:w="1661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50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Еле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     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гаринское с/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рмино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20201:206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2 ЗТП 5 Ашково ВЛ 10 кВ № 1021 ПС 110/35/10 кВ Гагарин со строительством участка ВЛ-0,4 кВ и с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Гагаринский район, Гагаринское с/п, д. Кормино,</w:t>
      </w:r>
      <w:r>
        <w:rPr>
          <w:bCs/>
          <w:iCs/>
          <w:sz w:val="24"/>
          <w:szCs w:val="24"/>
        </w:rPr>
        <w:t xml:space="preserve">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5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5009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5009.02</w:t>
            </w:r>
          </w:p>
        </w:tc>
      </w:tr>
      <w:tr>
        <w:trPr>
          <w:trHeight w:val="6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5009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ести реконструкцию опоры </w:t>
      </w:r>
      <w:r>
        <w:rPr>
          <w:sz w:val="24"/>
          <w:szCs w:val="24"/>
        </w:rPr>
        <w:t xml:space="preserve">№ 7-11 ВЛ 0,4 кВ № 2 ЗТП 5 Ашково </w:t>
      </w:r>
      <w:r>
        <w:rPr>
          <w:color w:val="000000"/>
          <w:sz w:val="24"/>
          <w:szCs w:val="24"/>
        </w:rPr>
        <w:t>в части монтажа ответвительной арматуры в сторону проектируемого участка ВЛ 0,4 кВ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№ 7-11 ВЛ 0,4 кВ № 2 ЗТП 5 Ашково до границы земельного участка Заявителя ориентировочной протяженностью 0,250 км. Предусмотреть переход проектируемой ВЛИ-0,4 кВ через а/дороги. Предусмотреть подготовку и расчистку просеки на проектируемом участке ВЛ-0,4 кВ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0:00Z</dcterms:created>
  <dc:creator>Ерёмин</dc:creator>
  <dc:description/>
  <cp:keywords/>
  <dc:language>en-US</dc:language>
  <cp:lastModifiedBy>Лисенкова Анна Андреевна</cp:lastModifiedBy>
  <cp:lastPrinted>2021-09-06T09:15:00Z</cp:lastPrinted>
  <dcterms:modified xsi:type="dcterms:W3CDTF">2022-07-07T17:3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