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u w:val="single"/>
              </w:rPr>
              <w:t xml:space="preserve">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сентября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44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048 ВЛ 10 кВ № 1013 ПС 35/10 кВ Тесово с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р-н Новодугинский, с. Тесово, ул. Хуторская, д. 1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200"/>
        <w:gridCol w:w="609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152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3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13 ПС Тесово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0"/>
        <w:gridCol w:w="1696"/>
        <w:gridCol w:w="1661"/>
        <w:gridCol w:w="1939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460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рикова Ирина Михай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, в т.ч. ранее присоединенная мощность 4,5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-н Новодугинск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сово, ул. Хуторская, д. 1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1540101:3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 048 ВЛ 10 кВ № 1013 ПС 35/10 кВ Тесово с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р-н Новодугинский, с. Тесово, ул. Хуторская, д. 15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43"/>
        <w:gridCol w:w="2342"/>
      </w:tblGrid>
      <w:tr>
        <w:trPr>
          <w:trHeight w:val="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46089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46089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 1 ТП 048 предусмотреть проектом и выполнить замену существующего провода на четырехжильный самонесущий изолированный провод большего сечения от РУ-0,4 кВ ТП 048 до опоры №17, ориентировочно 0,610 км. Предусмотреть замену опор и установку дополнительных опор (ориентировочно 8 шт.)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установить на опорах №3, №4, №6, №12, №13, №17</w:t>
      </w:r>
      <w:r>
        <w:rPr/>
        <w:t xml:space="preserve"> </w:t>
      </w:r>
      <w:r>
        <w:rPr>
          <w:sz w:val="24"/>
          <w:szCs w:val="24"/>
        </w:rPr>
        <w:t>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замену неизолированных вводов (ориентировочно 2х20 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опоры № 15 ВЛ 0,4 кВ № 1 ТП 048 до выносного щита учета (ВЩУ)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у и сечение провода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9:00Z</dcterms:created>
  <dc:creator>Ерёмин</dc:creator>
  <dc:description/>
  <cp:keywords/>
  <dc:language>en-US</dc:language>
  <cp:lastModifiedBy>Лисенкова Анна Андреевна</cp:lastModifiedBy>
  <cp:lastPrinted>2021-09-30T15:31:00Z</cp:lastPrinted>
  <dcterms:modified xsi:type="dcterms:W3CDTF">2022-07-11T06:04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