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КОНСУЛЬТАЦИО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»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 - «Тверьэнерго»)</w:t>
      </w:r>
      <w:r>
        <w:rPr>
          <w:rFonts w:cs="Times New Roman" w:ascii="Times New Roman" w:hAnsi="Times New Roman"/>
          <w:b/>
          <w:bCs/>
          <w:sz w:val="32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заместителя генерального директора  - директора филиала ПАО «МРСК Центра» - «Тверьэнерго» Пилавова Михаила Ивановича, действующего на основании доверенности 77АБ № 7153316 от 21.05.2015г., с одной стороны,  и,___________________________________________________________________________, именуемое в дальнейшем «Исполнитель» в лице _____________________________________________________________________________, действующего на основании ____________________________________________________, с другой стороны,  в дальнейшем именуемые Стороны, заключили настоящий договор оказания консультационных услуг (далее – «Договор»), о нижеследующем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bCs/>
        </w:rPr>
      </w:pPr>
      <w:r>
        <w:rPr/>
        <w:t xml:space="preserve"> </w:t>
      </w:r>
      <w:r>
        <w:rPr/>
        <w:t>Исполнитель обязуется по заданию Заказчика оказать консультационные услуги по к</w:t>
      </w:r>
      <w:r>
        <w:rPr>
          <w:bCs/>
        </w:rPr>
        <w:t xml:space="preserve">омплексному анализу экономической обоснованности установленных единых (котловых) тарифов на услуги по передаче электрической энергии по сетям территориальных сетевых организаций для потребителей Тверской области в 2015 г и подготовке экономического обоснования для расчета единых (котловых) тарифов на услуги по передаче электрической энергии по сетям территориальных сетевых организаций для потребителей Тверской области на 2016 г., </w:t>
      </w:r>
      <w:r>
        <w:rPr/>
        <w:t>согласно Перечня консультационных услуг (Приложение №1 к Договору), который является неотъемлемой частью Договора, а Заказчик обязуется принять эти услуги и оплатить их в порядке и на условиях, предусмотренных Договор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объеме в соответствии со сроками, указанными в Перечне консультационных услуг (Приложение №1 к Договору).</w:t>
      </w:r>
    </w:p>
    <w:p>
      <w:pPr>
        <w:pStyle w:val="21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.</w:t>
      </w:r>
    </w:p>
    <w:p>
      <w:pPr>
        <w:pStyle w:val="Normal"/>
        <w:keepLines/>
        <w:numPr>
          <w:ilvl w:val="2"/>
          <w:numId w:val="8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rPr/>
      </w:pPr>
      <w:r>
        <w:rPr/>
        <w:t>Исполнитель обязуется действовать наиболее экономным образом с соблюдением необходимых и разумных требований к качеству и сроку оказания Услуг, если такие требования специально не согласованы Сторонами.</w:t>
      </w:r>
    </w:p>
    <w:p>
      <w:pPr>
        <w:pStyle w:val="21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при оформлении Отчета обязан руководствоваться следующими требованиями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, возможно с разделением по этапам, на бумажном носителе, а также в электронном виде с приложением сопроводительных материалов в виде списка, представляющих собой файлы в формате текстовых файло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электронных таблиц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содержащих связки и формулы,  шаблоны ЕИАС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 </w:t>
      </w:r>
      <w:r>
        <w:rPr/>
        <w:t>Отчет должен быть содержать следующую информаци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у составления и порядковый номер Отч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у и порядковый номер соответствующего Догово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ую (графическую) информацию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2.1.5.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консультационных услуг в соответствии с п. 3.4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6.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6 к Договору. 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0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/>
          <w:iCs/>
          <w:sz w:val="24"/>
          <w:szCs w:val="24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         </w:t>
      </w:r>
      <w:r>
        <w:rPr>
          <w:b/>
        </w:rPr>
        <w:t>2.2. Права и обязанности Заказчика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Договора в течение всего его срока действия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в рамках исполнения договора в период его действия, обозначенного в п.7 данного договора, а также после окончания указанного срока в течение регулируемого периода 2016г., имеет право обращаться с отдельными письменными запросами в адрес Исполнителя, касающимися непосредственно предмета договора</w:t>
      </w:r>
      <w:r>
        <w:rPr>
          <w:lang w:val="ru-RU"/>
        </w:rPr>
        <w:t xml:space="preserve"> и по сути Отчета об оказании услуг</w:t>
      </w:r>
      <w:r>
        <w:rPr/>
        <w:t>, по спорным моментам действующего законодательства</w:t>
      </w:r>
      <w:r>
        <w:rPr>
          <w:lang w:val="ru-RU"/>
        </w:rPr>
        <w:t xml:space="preserve"> и их применению</w:t>
      </w:r>
      <w:r>
        <w:rPr/>
        <w:t>. Исполнитель должен в течении 14 календарных дней подготовить развернутый ответ со ссылками на действующее законодательство, который Заказчик вправе использовать в своей работ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Исполнение Договора происходит в соответствии с этапами оказания услуг,  предусмотренными в Приложении №1 к Договору. При завершении этапа Исполнитель представляет Заказчику Акт приема-сдачи оказанных услуг (этапа) с приложением к нему отчета об исполнении этапа, оформленного в соответствии с требованиями Заказчика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7 (семи) рабочи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избежность получения отрицательного результата или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Моментом исполнения обязательств Исполнителя  по настоящему договору  считается момент подписания Заказчиком Акта приема-сдачи оказанных услуг по последнему этапу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Приказом от 29.12.2012г. №7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4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Договору,  определена в Расчете договорной цены по этапам выполнения работ (Приложение № 3 к Договору) и составляет в сумме  3 000 000 (Три миллиона) рублей 00 копеек, в т.ч. НДС 18% - 457 627,12 рублей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2.   Оплата услуг по Договору производится Заказчиком Исполнителю в течение 30 (тридцати) рабочих дней после подписания сторонами Акта об оказании услуг по каждому этапу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>4.</w:t>
      </w:r>
      <w:r>
        <w:rPr>
          <w:rStyle w:val="Applestylespan"/>
          <w:color w:val="000000"/>
          <w:lang w:val="ru-RU"/>
        </w:rPr>
        <w:t>4</w:t>
      </w:r>
      <w:r>
        <w:rPr>
          <w:rStyle w:val="Applestylespan"/>
          <w:color w:val="000000"/>
        </w:rPr>
        <w:t xml:space="preserve">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ДОПОЛНИТЕЛЬНОЕ ВОЗНАГРАЖДЕНИЕ</w:t>
      </w:r>
    </w:p>
    <w:p>
      <w:pPr>
        <w:pStyle w:val="TextBodyIndent"/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</w:rPr>
        <w:t xml:space="preserve">5.1.  Заказчик обязуется выплатить Исполнителю дополнительное вознаграждение </w:t>
      </w:r>
      <w:r>
        <w:rPr/>
        <w:t xml:space="preserve">в случае, если результатом работы Исполнителя будет являться увеличение необходимой валовой выручки на содержание электрических сетей Заказчика в расчете регулируемых тарифов и решение проблемы компенсации накопленных «выпадающих» доходов Заказчика по результатам тарифного регулирования в прошлых периодах для исключения  у Заказчика в будущем убытков от оказания услуг по передаче электрической энергии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/>
        <w:t>5.2.  Размер дополнительного вознаграждения: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/>
        <w:t>- в случае получения положительного решения в рамках процедуры досудебного урегулирования спора с Главным управлением «Региональная энергетическая комиссия Тверской области» по тарифным решениям, установленным на 2015 г. на экономически необоснованном уровне, в размере, который будет  компенсировать убытки Заказчика от оказания услуг по передаче электрической энергии в 2012-2014 г.г.,  а также разработки механизма практической реализации указанного решения, дополнительное вознаграждение составит  2 000 000 (Два миллиона) рублей 00 копеек, в.т.ч. НДС 18% - 305 084,75 рублей;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/>
        <w:t>- в случае, если необходимой валовой выручки Заказчика на содержание сетей в тарифных решениях 2016 г. будет утверждена с увеличением относительно уровня 2015 г. не менее прироста «котловой» необходимой валовой выручки на содержание, собираемость которой является реальной с учетом предельных уровней ставок тарифов на услуги по передаче электрической энергии, согласованных для потребителей Тверской области на 2016 г. ФАС России,  дополнительное вознаграждение составит 3 000 000 (Три миллиона) рублей 00 копеек, в т.ч. НДС 18% - 457 627,12 рублей;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/>
        <w:t xml:space="preserve">Итого предельная стоимость дополнительного вознаграждения Исполнителя может составить 5 000 000,00 (Пять миллионов) рублей 00 копеек, в т.ч. НДС 18% - 762 711,87 рублей. 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</w:rPr>
      </w:pPr>
      <w:r>
        <w:rPr/>
        <w:t xml:space="preserve">Дополнительное вознаграждение подлежит перечислению на расчетный счет Исполнителя в течение 45 (сорока пяти) рабочих дней с момента принятия в установленном законодательством порядке решений, указанных в п.5.2. настоящего Договора. </w:t>
      </w:r>
    </w:p>
    <w:p>
      <w:pPr>
        <w:pStyle w:val="TextBodyIndent"/>
        <w:ind w:left="720" w:hanging="0"/>
        <w:jc w:val="lef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7 Договора).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есвоевременного оказания услуг Исполнитель уплачивает Заказчику неустойку в размере 0,1% (одна десятая процента) от стоимости услуг по этапу за каждый день просрочки. 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</w:t>
      </w:r>
      <w:r>
        <w:rPr>
          <w:lang w:val="ru-RU"/>
        </w:rPr>
        <w:t>4</w:t>
      </w:r>
      <w:r>
        <w:rPr/>
        <w:t xml:space="preserve"> Договора, Заказчик  вправе начислить и взыскать с Исполнителя  неустойку в размере 0,1% (одна десятая процента) от суммы Договора, за каждый день просрочки представления любого из документов предусмотренных п.2.1.3 Договор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6.5. В случае непредставления Исполнителем информации об отнесении привлекаемых соисполнителей к субъектам малого и среднего предпринимательства (п.2.1.10 Договора), Исполнитель уплачивает Заказчику штраф в размере 0,1% от стоимости договор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6.6.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7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5"/>
        <w:spacing w:before="0" w:after="0"/>
        <w:jc w:val="both"/>
        <w:rPr/>
      </w:pPr>
      <w:r>
        <w:rPr/>
        <w:t xml:space="preserve">            </w:t>
      </w:r>
      <w:r>
        <w:rPr/>
        <w:t xml:space="preserve">6.8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6.9. Убытки Исполнителя, связанные с отказом Заказчика от исполнения договора по основаниям, предусмотренным п.2.2.5 Договора, подлежат возмещению только в части реального ущерба. Упущенная выгода возмещению не подлежит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</w:r>
    </w:p>
    <w:p>
      <w:pPr>
        <w:pStyle w:val="TextBodyIndent"/>
        <w:numPr>
          <w:ilvl w:val="0"/>
          <w:numId w:val="7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7"/>
        </w:numPr>
        <w:spacing w:before="0" w:after="0"/>
        <w:ind w:left="0" w:firstLine="540"/>
        <w:jc w:val="both"/>
        <w:rPr>
          <w:color w:val="FF0000"/>
        </w:rPr>
      </w:pPr>
      <w:r>
        <w:rPr/>
        <w:t xml:space="preserve"> </w:t>
      </w:r>
      <w:r>
        <w:rPr/>
        <w:t xml:space="preserve">Договор вступает в силу с момента его подписания обеими Сторонами и действует до полного исполнения Сторонами обязательств по данному Договору. </w:t>
      </w:r>
    </w:p>
    <w:p>
      <w:pPr>
        <w:pStyle w:val="TextBody"/>
        <w:numPr>
          <w:ilvl w:val="1"/>
          <w:numId w:val="7"/>
        </w:numPr>
        <w:spacing w:before="0" w:after="0"/>
        <w:ind w:left="0" w:firstLine="540"/>
        <w:jc w:val="both"/>
        <w:rPr/>
      </w:pPr>
      <w:r>
        <w:rPr/>
        <w:t xml:space="preserve">Сроки оказания услуг </w:t>
      </w:r>
      <w:r>
        <w:rPr>
          <w:lang w:val="ru-RU"/>
        </w:rPr>
        <w:t xml:space="preserve">по этапу 1-3 </w:t>
      </w:r>
      <w:r>
        <w:rPr/>
        <w:t>определяются в соответствии с Приложением № 1 к Договору.</w:t>
      </w:r>
      <w:r>
        <w:rPr>
          <w:lang w:val="ru-RU"/>
        </w:rPr>
        <w:t xml:space="preserve"> </w:t>
      </w:r>
    </w:p>
    <w:p>
      <w:pPr>
        <w:pStyle w:val="TextBody"/>
        <w:numPr>
          <w:ilvl w:val="1"/>
          <w:numId w:val="7"/>
        </w:numPr>
        <w:spacing w:before="0" w:after="0"/>
        <w:ind w:left="0" w:firstLine="540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TextBody"/>
        <w:spacing w:before="0" w:after="0"/>
        <w:ind w:left="54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8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8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8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8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8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2"/>
        </w:numPr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2"/>
        </w:numPr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2"/>
        </w:numPr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2"/>
        </w:numPr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Договору, подлежат возврату.</w:t>
      </w:r>
    </w:p>
    <w:p>
      <w:pPr>
        <w:pStyle w:val="TextBodyIndent"/>
        <w:numPr>
          <w:ilvl w:val="1"/>
          <w:numId w:val="2"/>
        </w:numPr>
        <w:ind w:left="0" w:firstLine="540"/>
        <w:jc w:val="both"/>
        <w:rPr/>
      </w:pPr>
      <w:r>
        <w:rPr/>
        <w:t>Исполнитель при привлечении третьих лиц к исполнению услуг по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10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Твери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</w:t>
      </w:r>
      <w:r>
        <w:rPr/>
        <w:t xml:space="preserve">До обращения в Арбитражный суд г. Твер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/>
        <w:t xml:space="preserve">Любые изменения и дополнения Договора, за исключением случаев, предусмотренных в п.6.3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/>
        <w:t>С момента подписания Договора, вся предыдущая переписка между Сторонами утрачивает свою силу.</w:t>
      </w:r>
    </w:p>
    <w:p>
      <w:pPr>
        <w:pStyle w:val="21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/>
        <w:t>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rFonts w:eastAsia="Calibri"/>
          <w:color w:val="000000"/>
        </w:rPr>
        <w:t>11.5. Уступка прав  требования по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 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: 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О «МРСК Центра»</w:t>
            </w:r>
            <w:r>
              <w:rPr>
                <w:rStyle w:val="FootnoteCharacter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: РФ, 127018, Россия, г.Москва, 2-я Ямская ул., д.4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  <w:t>Филиал ПАО «МРСК Центра» - «Тверьэнерго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Фактический адрес: РФ, 170006, г.Тверь, ул.Бебеля, 1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: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ГРН: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АТО:  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ИНН/КПП: 6901067107/695002001</w:t>
            </w:r>
          </w:p>
          <w:p>
            <w:pPr>
              <w:pStyle w:val="Normal"/>
              <w:ind w:firstLine="6"/>
              <w:rPr/>
            </w:pPr>
            <w:r>
              <w:rPr/>
              <w:t>р/с:  40702810627250001032</w:t>
            </w:r>
          </w:p>
          <w:p>
            <w:pPr>
              <w:pStyle w:val="Normal"/>
              <w:ind w:firstLine="6"/>
              <w:rPr/>
            </w:pPr>
            <w:r>
              <w:rPr/>
              <w:t>в Филиале ПАО Банк ВТБ в г.Воронеже</w:t>
            </w:r>
          </w:p>
          <w:p>
            <w:pPr>
              <w:pStyle w:val="Normal"/>
              <w:ind w:firstLine="6"/>
              <w:rPr/>
            </w:pPr>
            <w:r>
              <w:rPr/>
              <w:t>БИК: 042007835</w:t>
            </w:r>
          </w:p>
          <w:p>
            <w:pPr>
              <w:pStyle w:val="Normal"/>
              <w:ind w:firstLine="6"/>
              <w:rPr/>
            </w:pPr>
            <w:r>
              <w:rPr/>
              <w:t>к/с:  30101810100000000835</w:t>
            </w:r>
          </w:p>
          <w:p>
            <w:pPr>
              <w:pStyle w:val="Normal"/>
              <w:ind w:firstLine="6"/>
              <w:rPr/>
            </w:pPr>
            <w:r>
              <w:rPr/>
              <w:t>ОКПО: 75720657</w:t>
            </w:r>
          </w:p>
          <w:p>
            <w:pPr>
              <w:pStyle w:val="Normal"/>
              <w:ind w:firstLine="6"/>
              <w:rPr/>
            </w:pPr>
            <w:r>
              <w:rPr/>
              <w:t>ОГРН:  1046900099498</w:t>
            </w:r>
          </w:p>
          <w:p>
            <w:pPr>
              <w:pStyle w:val="Normal"/>
              <w:ind w:firstLine="6"/>
              <w:rPr/>
            </w:pPr>
            <w:r>
              <w:rPr/>
              <w:t>ОКАТО:   45286565000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Заместитель генерального директора –</w:t>
            </w:r>
          </w:p>
          <w:p>
            <w:pPr>
              <w:pStyle w:val="Normal"/>
              <w:ind w:firstLine="6"/>
              <w:rPr/>
            </w:pPr>
            <w:r>
              <w:rPr/>
              <w:t>Директор ф-ла ПАО «МРСК Центра» - «Тверь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Пилавов Михаил Иванович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lang w:val="ru-RU"/>
        </w:rPr>
        <w:tab/>
        <w:tab/>
        <w:tab/>
        <w:tab/>
        <w:tab/>
        <w:t xml:space="preserve">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/>
      </w:pPr>
      <w:r>
        <w:rPr/>
        <w:t>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КОНСУЛЬТАЦИОН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585"/>
        <w:gridCol w:w="2065"/>
        <w:gridCol w:w="1804"/>
      </w:tblGrid>
      <w:tr>
        <w:trPr>
          <w:trHeight w:val="101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этапа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 услу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lang w:val="ru-RU" w:eastAsia="ru-RU"/>
              </w:rPr>
              <w:t>Стоимость услуг с НДС, рублей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эта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даты заключения договора по 15 октября 2015г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основных производственных и технико-экономических показателей по передаче электрической энергии филиала ПАО «МРСК Центра» - «Тверьэнерго», территориальных сетевых организаций Тверской области, ОАО «Федеральная сетевая компания», используемых при расчете единых (котловых) тарифов на услуги по передаче электрической энергии в 2015г., формирование расчетной базы указанных параметров на 2016 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о сетевых организациях на территории Тверской области, которые направили заявления на установление регулируемых тарифов на услуги по передаче электрической энергии на 2015 и 2016 г, анализ соответствия ТСО критериям, установленным Постановлением Правительства РФ № 184 от 18 февраля 2015 г. «Об отнесении владельцев электросетевого хозяйства к территориальным сетевым организациям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намики и структуры полезного отпуска электроэнергии и заявленной мощности по группам потребителей, которые производят расчет за электрическую энергию с использованием ставок единого (котлового) тарифа на услуги по передаче электрической энергии в 2015 г. и на 2016 г.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еличины сальдированного перетока  электроэнергии и величины  заявленной мощности во  взаиморасчетах территориальных сетевых организаций Тверской области в 2015 г. и на 2016 г.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еличины потерь в электрических сетях филиала ПАО «МРСК Центра» - «Тверьэнерго» и территориальных сетевых организаций Тверской области в 2015 г. и на 2016 г. в соответствии с установленными долгосрочными параметрами регулирования и фактическими показателями за прошлые периоды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еличины заявленной мощности и величины нормативных потерь в электрических сетях ЕНЭС для потребителей Тверской области, которые производят расчет за электрическую энергию с использованием ставок единого (котлового) тарифа на услуги по передаче электрической энергии в 2015 г. и на 2016 г.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фактического исполнения тарифов филиалом ПАО «МРСК Центра» - «Тверьэнерго» и анализ результатов финансово-хозяйственной деятельности за период 2012-2014 г.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солютное и относительное выполнение сметы расходов на оказание услуг по передаче электрической энергии (подконтрольные и неподконтрольные расходы), параметров согласованной инвестиционной программы, реализованных обязательств по технологическому присоединению льготных категорий заявителей сетевыми организациями с обоснованием перерасхода или недофинансирования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лиз отклонения величины товарной продукции от оказания услуг по передаче электрической энергии потребителям в 2012 г. -1 полугодии 2015 г.;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лиз исполнения показателей надежности и качества филиалом ПАО «МРСК Центра» - «Тверьэнерго» в период 2012-2014 г.г.4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финансовой устойчивости филиала ПАО «МРСК Центра» - «Тверьэнерго» по результатам последнего отчетного периода регулирования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чет корректировки необходимой валовой выручки на содержание электрических сетей филиала ПАО «МРСК Центра» - «Тверьэнерго» по факту исполнения тарифов в 2012-2014 г.г.  для учета в составе регулируемых тарифов на 2015 и 2016 г.г. в соответствии с нормами действующего законодательства (п. 11 Приказа ФСТ России от 17 февраля 2012 г. № 98-э)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 корректировки необходимой валовой выручки компании по величине подконтрольных и неподконтрольных расходов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75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чет величины корректировки необходимой валовой выручки компании  с учетом надежности и качества оказываемых услуг;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5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 корректировки необходимой валовой выручки компании с учетом изменения полезного отпуска и цен на электрическую энергию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25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 корректировки необходимой валовой выручки компании в связи с изменением (неисполнением) согласованной инвестиционной программ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готовка заключения по анализу тарифов на услуги по передаче электрической энергии, оказываемые филиалом ПАО «МРСК Центра» - «Тверьэнерго» на 2015 г., с учетом исключения экономически необоснованных доходов и расходов и выявленного недостатка средств по итогам регулирования  в соответствии с законодательством Российской Федер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результатов плановой выездной проверки филиала ПАО «МРСК Центра» - «Тверьэнерго» в части определения достоверности, экономической обоснованности расходов и иных показателей, учитываемых при государственном регулировании цен (тарифов), экономической обоснованности фактического расходования средств при осуществлении регулируемых видов деятельности, правильности применения государственных регулируемых цен (тарифов), а также соблюдения стандартов раскрытия информации (Акт № 2 от 2 марта 2015 г.)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эта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даты заключения договора по 1 декабря 2015г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Экономическая и правовая оценка доводов, изложенных в заявлении филиала ПАО «МРСК Центра» - «Тверьэнерго» в Контрольно-ревизионное управление Федеральной службы по тарифам РФ от 26.03.2015 г.  № МР1-ТВ/4-1/2015 с учетом выводов экспертов по 1 этапу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.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готовка заключения об экономически обоснованной величине недостатка средств у  филиала ПАО «МРСК Центра» - «Тверьэнерго» по основаниям, изложенным в заявлении ПАО «МРСК Центра» от 26.03.2015 г.  № МР1-ТВ/4-1/2015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.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ценка общей экономически обоснованной величины недостатка средств необходимой валовой выручки на содержание электрических сетей филиала ПАО «МРСК Центра» - «Тверьэнерго», установленной на 2015 г.  с учетом выводов, полученных по 1 этапу;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.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готовка предложения о включении величины недостатка средств в необходимую валовую выручку филиала ПАО «МРСК Центра» - «Тверьэнерго» в следующих периодах регулирования (по годам) для утверждения в составе регулируемых тарифов для потребителей Тверской области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эта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даты заключения договора по 20 декабря 2015г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ределение экономически обоснованной величины необходимой валовой выручки на содержание электрических сетей и оплату потерь для филиала ПАО «МРСК Центра» - «Тверьэнерго» на 2016 г. по методу долгосрочной индексации необходимой валовой выруч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заявления филиала ПАО «МРСК Центра» - «Тверьэнерго» (№МР1-ТВ/4-1/3515 от 29.04.2015г.) на установление тарифа на услуги по передаче электрической энергии на 2016 г. и обосновывающих материалов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экономически обоснованной величины подконтрольных расходов на 2016 г. (в целом)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экономически обоснованной величины неподконтрольных расходов на 2016 г. (по статьям)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5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асходов на финансирование капитальных вложений на 2016 г.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экономически обоснованной величины корректировки необходимой валовой выручки,  связанной с компенсацией незапланированных расходов, выявленных по итогам последнего истекшего года долгосрочного периода регулирования, за который известны фактические значения параметров расчета тарифов, связанных с необходимостью корректировки валовой выручки регулируемых организаций, и корректировка необходимой валовой выручки в соответствии с пунктом 32 Основ ценообразования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величины экономически обоснованных расходов и недополученных доходов в прошлых периодах для включения в необходимую валовую выручку на содержание электрических сетей с учетом результатов по 2 этапу;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чет экономически обоснованной величины необходимой валовой выручки на компенсацию потерь в электрических сетях филиала ПАО «МРСК Центра» - «Тверьэнерго» на 2016 г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производственных показателей, учитываемых при расчете единых (котловых) тарифов на услуги по передаче электрической энергии для потребителей Тверской области на 2016 г. с целью обеспечения собираемости утвержденной товарной выручки в 2016 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ирование базы данных по показателям полезного отпуска потребителей (по группам потребителей и уровням напряжения), потерь в электрических сетях, заявленной мощности для расчета единых (котловых) тарифов на услуги по передаче электрической энергии на 2016 г. с учетом динамики изменения данных показателей, предложения ФАС России в Сводном (прогнозном) балансе электрической энергии (мощности) на 2016 г., нормативного уровня потерь в электрических сетях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9.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предложения по величине ставок единых (котловых) тарифов на услуги по передаче электрической энергии для потребителей Тверской области на 2016 год в 3 вариантах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чет экономически обоснованных ставок единого (котлового) тарифа на услуги по передаче электрической энергии для потребителей Тверской области в 2016 г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ставок единого (котлового) тарифа на услуги по передаче электрической энергии для потребителей Тверской области на 2016 г. с учетом ограничения предельных уровней тарифов на услуги по передаче электрической энергии, установленных Правительством РФ на 2016 г. и не превышения предельной  величины перекрестного субсидирования, установленной действующим законодательством для Тверской области по  Приложению № 6 к Основам ценообразования в области регулируемых цен (тарифов) в электроэнергетик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ставок единого (котлового) тарифа на услуги по передаче электрической энергии для потребителей Тверской области на 2016 г. с учетом превышения установленных Правительством РФ предельных уровней тарифов на услуги по передаче электрической энергии без превышения предельной величины перекрестного субсидирования в Тверской области по  Приложению № 6 к Основам ценообразования в области регулируемых цен (тарифов) в электроэнергетик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сводных таблиц в формате шаблона ЕИАС ФСТ РФ по 3 варианта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выводов и рекомендаций для Заказчик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000 0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Итого: 3 000 000 (Три миллиона) рублей 00 копеек, в т.ч. НДС 18% - </w:t>
            </w:r>
            <w:r>
              <w:rPr>
                <w:b/>
              </w:rPr>
              <w:t>457 627,12 рублей</w:t>
            </w:r>
            <w:r>
              <w:rPr>
                <w:b/>
                <w:lang w:val="ru-RU" w:eastAsia="ru-RU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74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вознаграждение выплачивается в случае наступления обстоятельств, указанных в п. 5.2 Договора.</w:t>
            </w:r>
          </w:p>
          <w:p>
            <w:pPr>
              <w:pStyle w:val="TextBodyIndent"/>
              <w:ind w:left="0" w:hanging="0"/>
              <w:jc w:val="left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color w:val="FF0000"/>
                <w:lang w:val="ru-RU" w:eastAsia="ru-RU"/>
              </w:rPr>
            </w:pPr>
            <w:r>
              <w:rPr>
                <w:b/>
                <w:color w:val="FF0000"/>
                <w:lang w:val="ru-RU" w:eastAsia="ru-RU"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Заместитель генерального директора –</w:t>
            </w:r>
          </w:p>
          <w:p>
            <w:pPr>
              <w:pStyle w:val="Normal"/>
              <w:ind w:firstLine="6"/>
              <w:rPr/>
            </w:pPr>
            <w:r>
              <w:rPr/>
              <w:t>Директор ф-ла ПАО «МРСК Центра» - «Тверь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Пилавов Михаил Иванович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ru-RU"/>
        </w:rPr>
      </w:pPr>
      <w:r>
        <w:rPr/>
        <w:tab/>
        <w:tab/>
        <w:tab/>
        <w:t xml:space="preserve">              </w:t>
        <w:tab/>
        <w:tab/>
        <w:tab/>
      </w:r>
      <w:r>
        <w:rPr>
          <w:lang w:val="ru-RU"/>
        </w:rPr>
        <w:t xml:space="preserve">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№</w:t>
      </w:r>
      <w:r>
        <w:rPr/>
        <w:t>_______________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/>
            </w:pPr>
            <w:r>
              <w:rPr/>
              <w:t>Заместитель генерального директора –</w:t>
            </w:r>
          </w:p>
          <w:p>
            <w:pPr>
              <w:pStyle w:val="Normal"/>
              <w:ind w:firstLine="6"/>
              <w:rPr/>
            </w:pPr>
            <w:r>
              <w:rPr/>
              <w:t>Директор ф-ла ПАО «МРСК Центра» - «Тверьэнерго»</w:t>
            </w:r>
          </w:p>
          <w:p>
            <w:pPr>
              <w:pStyle w:val="Normal"/>
              <w:ind w:firstLine="6"/>
              <w:rPr/>
            </w:pPr>
            <w:r>
              <w:rPr/>
              <w:t>Пилавов Михаил Иванович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М.П.   «_____» _____________20___г.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 (Филиал ПАО «МРСК Центра» - «Тверьэнерго»)</w:t>
      </w:r>
      <w:r>
        <w:rPr>
          <w:b/>
          <w:bCs/>
          <w:sz w:val="32"/>
        </w:rPr>
        <w:t>,</w:t>
      </w:r>
      <w:r>
        <w:rPr>
          <w:b/>
          <w:bCs/>
        </w:rPr>
        <w:t xml:space="preserve"> </w:t>
      </w:r>
      <w:r>
        <w:rPr>
          <w:bCs/>
        </w:rPr>
        <w:t>именуемое в дальнейшем</w:t>
      </w:r>
      <w:r>
        <w:rPr/>
        <w:t xml:space="preserve"> «Заказчик», в лице заместителя генерального директора  - директора филиала ПАО «МРСК Центра» - «Тверьэнерго» Пилавова Михаила Ивановича, действующего на основании доверенности 77АБ № 7153316 от 21.05.2015г., с одной стороны,  и,___________________________________________________________, именуемое в дальнейшем «Исполнитель» в лице ________________________, действующего на основании____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с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.ч. НДС 18% - _________ руб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708"/>
        <w:jc w:val="left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  <w:lang w:val="ru-RU"/>
        </w:rPr>
        <w:t xml:space="preserve">                                                                                     </w:t>
      </w:r>
      <w:r>
        <w:rPr/>
        <w:t>Приложение №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>
          <w:lang w:val="ru-RU"/>
        </w:rPr>
        <w:t xml:space="preserve">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jc w:val="right"/>
        <w:rPr/>
      </w:pPr>
      <w:r>
        <w:rPr/>
        <w:t>.</w:t>
      </w:r>
    </w:p>
    <w:p>
      <w:pPr>
        <w:pStyle w:val="Normal"/>
        <w:rPr/>
      </w:pPr>
      <w:r>
        <w:rPr/>
      </w:r>
    </w:p>
    <w:tbl>
      <w:tblPr>
        <w:tblW w:w="5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/>
        <w:tc>
          <w:tcPr>
            <w:tcW w:w="5567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ной це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на оказание консультационных услуг</w:t>
      </w:r>
      <w:r>
        <w:rPr/>
        <w:t xml:space="preserve"> </w:t>
      </w:r>
      <w:r>
        <w:rPr>
          <w:b/>
        </w:rPr>
        <w:t>по теме</w:t>
      </w:r>
      <w:r>
        <w:rPr/>
        <w:t xml:space="preserve">: </w:t>
      </w:r>
      <w:r>
        <w:rPr>
          <w:bCs/>
        </w:rPr>
        <w:t>Комплексный анализ экономической обоснованности установленных единых (котловых) тарифов на услуги по передаче электрической энергии по сетям территориальных сетевых организаций для потребителей Тверской области в 2015 г и подготовке экономического обоснования для расчета единых (котловых) тарифов на услуги по передаче электрической энергии по сетям территориальных сетевых организаций для потребителей Тверской области на 2016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Заказчик:</w:t>
      </w:r>
      <w:r>
        <w:rPr>
          <w:b/>
        </w:rPr>
        <w:t xml:space="preserve"> ПАО «МРСК Центра»</w:t>
      </w:r>
    </w:p>
    <w:p>
      <w:pPr>
        <w:pStyle w:val="Normal"/>
        <w:rPr/>
      </w:pPr>
      <w:r>
        <w:rPr>
          <w:b/>
          <w:color w:val="000000"/>
        </w:rPr>
        <w:t xml:space="preserve">Исполнитель:_____________________________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974"/>
        <w:gridCol w:w="1776"/>
      </w:tblGrid>
      <w:tr>
        <w:trPr>
          <w:tblHeader w:val="true"/>
          <w:trHeight w:val="3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умма с НДС  (руб.)</w:t>
            </w:r>
          </w:p>
        </w:tc>
      </w:tr>
      <w:tr>
        <w:trPr>
          <w:tblHeader w:val="true"/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эта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основных производственных и технико-экономических показателей по передаче электрической энергии филиала ПАО «МРСК Центра» - «Тверьэнерго», территориальных сетевых организаций Тверской области, ОАО «Федеральная сетевая компания», используемых при расчете единых (котловых) тарифов на услуги по передаче электрической энергии в 2015г., формирование расчетной базы указанных параметров на 2016 г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о сетевых организациях на территории Тверской области, которые направили заявления на установление регулируемых тарифов на услуги по передаче электрической энергии на 2015 и 2016 г, анализ соответствия ТСО критериям, установленным Постановлением Правительства РФ № 184 от 18 февраля 2015 г. «Об отнесении владельцев электросетевого хозяйства к территориальным сетевым организациям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намики и структуры полезного отпуска электроэнергии и заявленной мощности по группам потребителей, которые производят расчет за электрическую энергию с использованием ставок единого (котлового) тарифа на услуги по передаче электрической энергии в 2015 г. и на 2016 г.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еличины сальдированного перетока  электроэнергии и величины  заявленной мощности во  взаиморасчетах территориальных сетевых организаций Тверской области в 2015 г. и на 2016 г.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еличины потерь в электрических сетях филиала ПАО «МРСК Центра» - «Тверьэнерго» и территориальных сетевых организаций Тверской области в 2015 г. и на 2016 г. в соответствии с установленными долгосрочными параметрами регулирования и фактическими показателями за прошлые периоды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5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еличины заявленной мощности и величины нормативных потерь в электрических сетях ЕНЭС для потребителей Тверской области, которые производят расчет за электрическую энергию с использованием ставок единого (котлового) тарифа на услуги по передаче электрической энергии в 2015 г. и на 2016 г.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фактического исполнения тарифов филиалом ПАО «МРСК Центра» - «Тверьэнерго» и анализ результатов финансово-хозяйственной деятельности за период 2012-2014 г.г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солютное и относительное выполнение сметы расходов на оказание услуг по передаче электрической энергии (подконтрольные и неподконтрольные расходы), параметров согласованной инвестиционной программы, реализованных обязательств по технологическому присоединению льготных категорий заявителей сетевыми организациями с обоснованием перерасхода или недофинансирования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лиз отклонения величины товарной продукции от оказания услуг по передаче электрической энергии потребителям в 2012 г. -1 полугодии 2015 г.;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2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лиз исполнения показателей надежности и качества филиалом ПАО «МРСК Центра» - «Тверьэнерго» в период 2012-2014 г.г.4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финансовой устойчивости филиала ПАО «МРСК Центра» - «Тверьэнерго» по результатам последнего отчетного периода регулирования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 корректировки необходимой валовой выручки на содержание электрических сетей филиала ПАО «МРСК Центра» - «Тверьэнерго» по факту исполнения тарифов в 2012-2014 г.г.  для учета в составе регулируемых тарифов на 2015 и 2016 г.г. в соответствии с нормами действующего законодательства (п. 11 Приказа ФСТ России от 17 февраля 2012 г. № 98-э)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 корректировки необходимой валовой выручки компании по величине подконтрольных и неподконтрольных расходов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75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чет величины корректировки необходимой валовой выручки компании  с учетом надежности и качества оказываемых услуг;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5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 корректировки необходимой валовой выручки компании с учетом изменения полезного отпуска и цен на электрическую энергию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25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 корректировки необходимой валовой выручки компании в связи с изменением (неисполнением) согласованной инвестиционной программы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готовка заключения по анализу тарифов на услуги по передаче электрической энергии, оказываемые филиалом ПАО «МРСК Центра» - «Тверьэнерго» на 2015 г., с учетом исключения экономически необоснованных доходов и расходов и выявленного недостатка средств по итогам регулирования  в соответствии с законодательством Российской Федерации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результатов плановой выездной проверки филиала ПАО «МРСК Центра» - «Тверьэнерго» в части определения достоверности, экономической обоснованности расходов и иных показателей, учитываемых при государственном регулировании цен (тарифов), экономической обоснованности фактического расходования средств при осуществлении регулируемых видов деятельности, правильности применения государственных регулируемых цен (тарифов), а также соблюдения стандартов раскрытия информации (Акт № 2 от 2 марта 2015 г.)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эта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Экономическая и правовая оценка доводов, изложенных в заявлении филиала ПАО «МРСК Центра» - «Тверьэнерго» в Контрольно-ревизионное управление Федеральной службы по тарифам РФ от 26.03.2015 г.  № МР1-ТВ/4-1/2015 с учетом выводов экспертов по 1 этапу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готовка заключения об экономически обоснованной величине недостатка средств у  филиала ПАО «МРСК Центра» - «Тверьэнерго» по основаниям, изложенным в заявлении ПАО «МРСК Центра» от 26.03.2015 г.  № МР1-ТВ/4-1/2015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ценка общей экономически обоснованной величины недостатка средств необходимой валовой выручки на содержание электрических сетей филиала ПАО «МРСК Центра» - «Тверьэнерго», установленной на 2015 г.  с учетом выводов, полученных по 1 этапу;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.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готовка предложения о включении величины недостатка средств в необходимую валовую выручку филиала ПАО «МРСК Центра» - «Тверьэнерго» в следующих периодах регулирования (по годам) для утверждения в составе регулируемых тарифов для потребителей Тверской области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эта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ределение экономически обоснованной величины необходимой валовой выручки на содержание электрических сетей и оплату потерь для филиала ПАО «МРСК Центра» - «Тверьэнерго» на 2016 г. по методу долгосрочной индексации необходимой валовой выруч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 0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заявления филиала ПАО «МРСК Центра» - «Тверьэнерго» (№МР1-ТВ/4-1/3515 от 29.04.2015г.) на установление тарифа на услуги по передаче электрической энергии на 2016 г. и обосновывающих материалов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экономически обоснованной величины подконтрольных расходов на 2016 г. (в целом)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экономически обоснованной величины неподконтрольных расходов на 2016 г. (по статьям)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5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асходов на финансирование капитальных вложений на 2016 г.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5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экономически обоснованной величины корректировки необходимой валовой выручки,  связанной с компенсацией незапланированных расходов, выявленных по итогам последнего истекшего года долгосрочного периода регулирования, за который известны фактические значения параметров расчета тарифов, связанных с необходимостью корректировки валовой выручки регулируемых организаций, и корректировка необходимой валовой выручки в соответствии с пунктом 32 Основ ценообразования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6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величины экономически обоснованных расходов и недополученных доходов в прошлых периодах для включения в необходимую валовую выручку на содержание электрических сетей с учетом результатов по 2 этапу;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7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чет экономически обоснованной величины необходимой валовой выручки на компенсацию потерь в электрических сетях филиала ПАО «МРСК Центра» - «Тверьэнерго» на 2016 г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производственных показателей, учитываемых при расчете единых (котловых) тарифов на услуги по передаче электрической энергии для потребителей Тверской области на 2016 г. с целью обеспечения собираемости утвержденной товарной выручки в 2016 г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ирование базы данных по показателям полезного отпуска потребителей (по группам потребителей и уровням напряжения), потерь в электрических сетях, заявленной мощности для расчета единых (котловых) тарифов на услуги по передаче электрической энергии на 2016 г. с учетом динамики изменения данных показателей, предложения ФАС России в Сводном (прогнозном) балансе электрической энергии (мощности) на 2016 г., нормативного уровня потерь в электрических сетях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9.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предложения по величине ставок единых (котловых) тарифов на услуги по передаче электрической энергии для потребителей Тверской области на 2016 год в 3 вариантах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0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чет экономически обоснованных ставок единого (котлового) тарифа на услуги по передаче электрической энергии для потребителей Тверской области в 2016 г.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ставок единого (котлового) тарифа на услуги по передаче электрической энергии для потребителей Тверской области на 2016 г. с учетом ограничения предельных уровней тарифов на услуги по передаче электрической энергии, установленных Правительством РФ на 2016 г. и не превышения предельной  величины перекрестного субсидирования, установленной действующим законодательством для Тверской области по  Приложению № 6 к Основам ценообразования в области регулируемых цен (тарифов) в электроэнергетике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ставок единого (котлового) тарифа на услуги по передаче электрической энергии для потребителей Тверской области на 2016 г. с учетом превышения установленных Правительством РФ предельных уровней тарифов на услуги по передаче электрической энергии без превышения предельной величины перекрестного субсидирования в Тверской области по  Приложению № 6 к Основам ценообразования в области регулируемых цен (тарифов) в электроэнергетике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сводных таблиц в формате шаблона ЕИАС ФСТ РФ по 3 варианта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выводов и рекомендаций для Заказчик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000 0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bCs/>
          <w:sz w:val="24"/>
          <w:szCs w:val="24"/>
        </w:rPr>
        <w:t>3 000 000</w:t>
      </w:r>
      <w:r>
        <w:rPr>
          <w:rFonts w:cs="Times New Roman" w:ascii="Times New Roman" w:hAnsi="Times New Roman"/>
          <w:sz w:val="24"/>
          <w:szCs w:val="24"/>
        </w:rPr>
        <w:t xml:space="preserve"> (Три миллиона) рублей 00 копеек, в т.ч. НДС 18% - 457 627,12 рублей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color w:val="000000"/>
        </w:rPr>
        <w:t xml:space="preserve">Дополнительное вознаграждение выплачивается Исполнителю в случае  наступления обстоятельств, предусмотренных в п. 5.2 Договора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Максимальный размер дополнительного вознаграждения может составить </w:t>
      </w:r>
      <w:r>
        <w:rPr/>
        <w:t>5 000 000,00 (Пять миллионов) рублей 00 копеек, в т.ч. НДС 18% - 762 711,87 рублей</w:t>
      </w:r>
      <w:r>
        <w:rPr>
          <w:color w:val="000000"/>
        </w:rPr>
        <w:t xml:space="preserve">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Заместитель генерального директора –</w:t>
            </w:r>
          </w:p>
          <w:p>
            <w:pPr>
              <w:pStyle w:val="Normal"/>
              <w:ind w:firstLine="6"/>
              <w:rPr/>
            </w:pPr>
            <w:r>
              <w:rPr/>
              <w:t>Директор ф-ла ПАО «МРСК Центра» - «Тверь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Пилавов Михаил Ивано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</w:t>
      </w:r>
      <w:r>
        <w:rPr>
          <w:lang w:val="ru-RU"/>
        </w:rPr>
        <w:t xml:space="preserve">       </w:t>
      </w:r>
      <w:r>
        <w:rPr/>
        <w:t>Приложение №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>
          <w:lang w:val="ru-RU"/>
        </w:rPr>
        <w:t xml:space="preserve">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№</w:t>
      </w:r>
      <w:r>
        <w:rPr/>
        <w:t>_______________ от «___»______ 20__г.</w:t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платы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sz w:val="22"/>
          <w:szCs w:val="22"/>
        </w:rPr>
        <w:t>к договору №_______________ от «___» ________________ 20_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94"/>
        <w:gridCol w:w="2176"/>
        <w:gridCol w:w="1969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латеж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Сумма платежа с НДС, руб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ный анализ экономической обоснованности установленных единых (котловых) тарифов на услуги по передаче электрической энергии по сетям территориальных сетевых организаций для потребителей Тверской области в 2015 г и подготовке экономического обоснования для расчета единых (котловых) тарифов на услуги по передаче электрической энергии по сетям территориальных сетевых организаций для потребителей Тверской области на 2016 г.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расчетом в течение 30 (тридцати) рабочих дней после подписания Сторонами Акта об оказании услуг по каждому этап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 000,00 по 1 этапу</w:t>
            </w:r>
          </w:p>
          <w:p>
            <w:pPr>
              <w:pStyle w:val="Normal"/>
              <w:jc w:val="both"/>
              <w:rPr/>
            </w:pPr>
            <w:r>
              <w:rPr/>
              <w:t>1 000 000,00 по 2 этапу</w:t>
            </w:r>
          </w:p>
          <w:p>
            <w:pPr>
              <w:pStyle w:val="Normal"/>
              <w:jc w:val="both"/>
              <w:rPr/>
            </w:pPr>
            <w:r>
              <w:rPr/>
              <w:t>1 000 000,00 по 3 эта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 общая сумма, руб.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 000 000,00</w:t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740"/>
      </w:tblGrid>
      <w:tr>
        <w:trPr>
          <w:trHeight w:val="549" w:hRule="atLeast"/>
        </w:trPr>
        <w:tc>
          <w:tcPr>
            <w:tcW w:w="4974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Заместитель генерального директора –</w:t>
            </w:r>
          </w:p>
          <w:p>
            <w:pPr>
              <w:pStyle w:val="Normal"/>
              <w:ind w:firstLine="6"/>
              <w:rPr/>
            </w:pPr>
            <w:r>
              <w:rPr/>
              <w:t>Директор ф-ла ПАО «МРСК Центра» - «Тверь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Пилавов Михаил Иванович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    </w:t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</w:rPr>
        <w:tab/>
        <w:t>Дополнительное вознаграждение выплачивается в случае наступления обстоятельств, предусмотренных в п. 5.2 Договора.</w:t>
      </w: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Дополнительное вознаграждение выплачивается безналичным расчетом в течении 45 (сорока пяти) рабочих дней после подписания Сторонами Акта об оказании услуг.  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Максимальный размер дополнительного вознаграждения может составить </w:t>
      </w:r>
      <w:r>
        <w:rPr/>
        <w:t>5 000 000,00 (Пять миллионов) рублей 00 копеек, в т.ч. НДС 18% - 762 711,87 рублей</w:t>
      </w:r>
      <w:r>
        <w:rPr>
          <w:color w:val="000000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№</w:t>
      </w:r>
      <w:r>
        <w:rPr/>
        <w:t>_______________ от «___»______ 20_</w:t>
      </w:r>
      <w:r>
        <w:rPr>
          <w:lang w:val="ru-RU"/>
        </w:rPr>
        <w:t>_</w:t>
      </w:r>
      <w:r>
        <w:rPr/>
        <w:t>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Заместитель генерального директора –</w:t>
            </w:r>
          </w:p>
          <w:p>
            <w:pPr>
              <w:pStyle w:val="Normal"/>
              <w:ind w:firstLine="6"/>
              <w:rPr/>
            </w:pPr>
            <w:r>
              <w:rPr/>
              <w:t>Директор ф-ла ПАО «МРСК Центра» - «Тверь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Пилавов Михаил Иванович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</w:t>
      </w:r>
      <w:r>
        <w:rPr/>
        <w:t>Приложение №6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Заместитель генерального директора –</w:t>
            </w:r>
          </w:p>
          <w:p>
            <w:pPr>
              <w:pStyle w:val="Normal"/>
              <w:ind w:firstLine="6"/>
              <w:rPr/>
            </w:pPr>
            <w:r>
              <w:rPr/>
              <w:t>Директор ф-ла ПАО «МРСК Центра» - «Тверьэнерго»</w:t>
            </w:r>
          </w:p>
          <w:p>
            <w:pPr>
              <w:pStyle w:val="Normal"/>
              <w:ind w:firstLine="6"/>
              <w:rPr/>
            </w:pPr>
            <w:r>
              <w:rPr/>
              <w:t>Пилавов Михаил Иванович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8"/>
    <w:lvlOverride w:ilvl="0"/>
    <w:lvlOverride w:ilvl="1"/>
    <w:lvlOverride w:ilvl="2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ема примечания"/>
    <w:basedOn w:val="Style22"/>
    <w:next w:val="Style22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37:00Z</dcterms:created>
  <dc:creator>Kalmikova_EU</dc:creator>
  <dc:description/>
  <cp:keywords/>
  <dc:language>en-US</dc:language>
  <cp:lastModifiedBy>Nikitin.MN</cp:lastModifiedBy>
  <cp:lastPrinted>2014-07-14T15:22:00Z</cp:lastPrinted>
  <dcterms:modified xsi:type="dcterms:W3CDTF">2015-09-02T13:13:00Z</dcterms:modified>
  <cp:revision>6</cp:revision>
  <dc:subject/>
  <dc:title>Приложение 3</dc:title>
</cp:coreProperties>
</file>