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1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мая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93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 1006 ПС 35/10 кВ Ольша со строительством участка ВЛ-10 кВ и установкой ПКУ-10 кВ для обеспечени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Смоленский район, Дивасовское с. п., севернее д. Прудины»</w:t>
      </w:r>
    </w:p>
    <w:p>
      <w:pPr>
        <w:pStyle w:val="TextBodyIndent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755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9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06 от П/СТ Ольш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45"/>
        <w:gridCol w:w="2354"/>
        <w:gridCol w:w="2075"/>
        <w:gridCol w:w="2404"/>
        <w:gridCol w:w="1827"/>
      </w:tblGrid>
      <w:tr>
        <w:trPr>
          <w:trHeight w:val="10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10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жэй Эм Пи Трейдинг Рус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ельскохозяйственного производ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6210935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410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, Смоленский 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васовское с. п., севернее д. Прудины.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18:0020201:32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7.4pt;mso-wrap-distance-left:9pt;mso-wrap-distance-right:9pt;mso-wrap-distance-top:0pt;mso-wrap-distance-bottom:0pt;margin-top:7.2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410"/>
                        <w:gridCol w:w="5845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, Смоленский 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васовское с. п., севернее д. Прудины.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18:0020201:32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10 кВ № 1006 ПС 35/10 кВ Ольша со строительством участка ВЛ-10 кВ и установкой ПКУ-10 кВ для обеспечени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Смоленский район, Дивасовское с. п., севернее д. Прудины.</w:t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ВЛ-10 кВ протяженностью 0,600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1039.01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 10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1039.0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 (2шт.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1039.0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клоузера 10 кВ(1шт.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1039.0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К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1039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 10 кВ от опоры № (определить проектом) ВЛ 10 кВ № 1006 ПС Ольша до границы участка Заявителя, ориентировочной протяженностью 0,6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тпаечной опоры № (определить проектом) ВЛ 10 кВ № 1006 ПС Ольша в части монтажа ответвительной арматуры в сторону проектируемого участка ВЛ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учет электроэнергии с применением средства коммерческого учета электрической энергии (мощности) трехфазного прямого включения (ПКУ-10 кВ), устанавливаемом на опоре, расположенной не далее 15 метров во внешнюю сторону от границы участка Заявителя. Параметры устанавливаемого оборудования должны удовлетворять требованиям Постановления Правительства РФ от 04.05.2012 № 442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/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numPr>
          <w:ilvl w:val="0"/>
          <w:numId w:val="21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реклоузера 10 кВ в начале   проектируемой ЛЭП-10 кВ, согласно действующей нормативно-технической документации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0" w:after="0"/>
        <w:ind w:left="0" w:right="0" w:firstLine="1134"/>
        <w:contextualSpacing/>
        <w:jc w:val="both"/>
        <w:rPr/>
      </w:pPr>
      <w:r>
        <w:rPr>
          <w:sz w:val="24"/>
          <w:szCs w:val="24"/>
        </w:rPr>
        <w:t>Технические данные пункта секционирования должны быть не ниже значений, приведенных в таблице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0,3с-ВО-1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внешним механическим факторам по ГОСТ 1751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ммутационного модуля,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шкафа управления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обходимости текущих средних и капитальных ремонтов в течение всего срока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Н 10/0,23 (0,4) кВ, кол-во, шт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/ 2*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изгибающим моментом от 3 тс*м  </w:t>
            </w:r>
            <w:r>
              <w:rPr>
                <w:sz w:val="22"/>
                <w:szCs w:val="22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*Знак «/» указывает на необходимость выбора одного из значений, определенных проектом из расчета: 1 шт. – при одностороннем питании, 2 шт. – при двухстороннем питании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елейная защита и автоматика: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защиты, выполняемые устройством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ковая защита от междуфазных КЗ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от однофазных замыканий на землю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оличество независимых групп уставок – не менее 4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тупень селективности между реклоузерами, не более, 0,1 с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минимального напряж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щита от потери питан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щита от обрыва фазы по току обратной последовательност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автоматики, выполняемые устройством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ий ввод резервного питания с контролем по напряжению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/>
      </w:pPr>
      <w:r>
        <w:rPr>
          <w:bCs/>
          <w:sz w:val="24"/>
          <w:szCs w:val="24"/>
        </w:rPr>
        <w:t xml:space="preserve">автоматическое повторное включение - </w:t>
      </w:r>
      <w:r>
        <w:rPr>
          <w:rFonts w:eastAsia="Calibri"/>
          <w:sz w:val="24"/>
          <w:szCs w:val="24"/>
          <w:lang w:eastAsia="en-US"/>
        </w:rPr>
        <w:t>3 ступени, с контролем по напряжению, с возможностью запуска ускоренной ступени МТЗ в каждом цикле АПВ</w:t>
      </w:r>
      <w:r>
        <w:rPr>
          <w:bCs/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ая частотная разгрузк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журнала аварийных и оперативных событ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ок срабатывания защиты от ОЗЗ – от 1 А. 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к системе измерений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 реклоузер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змерения напряжений должно быть с обеих сторон коммутационного модул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напряжения не должна быть подвержена явлению феррорезонанса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по телемеханике и связ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должно обеспечивать интеграцию в систему диспетчерского управления посредством протокола: МЭК 60870-5-101/104-2004 и МЭК 61850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Требования к шкафу управления: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истемы самодиагностик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кация на панели управления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4"/>
          <w:szCs w:val="24"/>
          <w:lang w:eastAsia="en-US"/>
        </w:rPr>
        <w:t></w:t>
      </w:r>
      <w:r>
        <w:rPr>
          <w:rFonts w:eastAsia="Calibri"/>
          <w:sz w:val="24"/>
          <w:szCs w:val="24"/>
          <w:lang w:eastAsia="en-US"/>
        </w:rPr>
        <w:t>С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встроенного обогре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тройка и управления с использованием сервисного ПО через: местное проводное соединение, местный беспроводной канал связи </w:t>
      </w:r>
      <w:r>
        <w:rPr>
          <w:sz w:val="24"/>
          <w:szCs w:val="24"/>
        </w:rPr>
        <w:t>Bluetooth</w:t>
      </w:r>
      <w:r>
        <w:rPr>
          <w:bCs/>
          <w:sz w:val="24"/>
          <w:szCs w:val="24"/>
        </w:rPr>
        <w:t xml:space="preserve">, удаленный беспроводной канал связи </w:t>
      </w:r>
      <w:r>
        <w:rPr>
          <w:sz w:val="24"/>
          <w:szCs w:val="24"/>
          <w:lang w:val="en-US"/>
        </w:rPr>
        <w:t>GPRS</w:t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</w:t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232,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485,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 xml:space="preserve">. 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к коммутационному модулю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ип привода – электромагнитны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зможность ручного отключ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тсутствие открытых токоведущих части внутри коммутационного модул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еханический указатель включенного и отключенного положения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очие требования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ункт секционирования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тсутствие необходимости проведения сервисных операций с главными цепями реклоузера;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</w:rPr>
        <w:t>н</w:t>
      </w:r>
      <w:r>
        <w:rPr>
          <w:rFonts w:eastAsia="Calibri"/>
          <w:sz w:val="24"/>
          <w:szCs w:val="24"/>
          <w:lang w:eastAsia="en-US"/>
        </w:rPr>
        <w:t>аличие сервисной службы изготовителя в регионе (не далее 250 км от места расположения точки поставки).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 С.В. Гомонюк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44:00Z</dcterms:created>
  <dc:creator>Ерёмин</dc:creator>
  <dc:description/>
  <cp:keywords/>
  <dc:language>en-US</dc:language>
  <cp:lastModifiedBy>Лисенкова Анна Андреевна</cp:lastModifiedBy>
  <cp:lastPrinted>2021-05-11T14:48:00Z</cp:lastPrinted>
  <dcterms:modified xsi:type="dcterms:W3CDTF">2021-05-11T13:05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