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Воронежэнерго»</w:t>
      </w:r>
    </w:p>
    <w:p>
      <w:pPr>
        <w:pStyle w:val="Normal"/>
        <w:ind w:left="-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 В. А. Антонов</w:t>
      </w:r>
    </w:p>
    <w:p>
      <w:pPr>
        <w:pStyle w:val="Normal"/>
        <w:ind w:right="-2" w:hanging="0"/>
        <w:jc w:val="right"/>
        <w:rPr>
          <w:caps/>
          <w:sz w:val="24"/>
          <w:szCs w:val="24"/>
        </w:rPr>
      </w:pPr>
      <w:r>
        <w:rPr>
          <w:sz w:val="24"/>
          <w:szCs w:val="24"/>
        </w:rPr>
        <w:t>«______» ___________________ 20_____ г.</w:t>
      </w:r>
    </w:p>
    <w:p>
      <w:pPr>
        <w:pStyle w:val="Normal"/>
        <w:ind w:right="-2" w:hanging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строительства ЛЭП 6 кВ для технологического присоединения Производственного корпуса № 2 ООО «Ювента и К».</w:t>
      </w:r>
    </w:p>
    <w:p>
      <w:pPr>
        <w:pStyle w:val="TextBodyIndent"/>
        <w:ind w:left="0" w:right="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нового строительства ЛЭП 6 кВ, </w:t>
      </w:r>
      <w:r>
        <w:rPr>
          <w:bCs/>
          <w:sz w:val="24"/>
          <w:szCs w:val="24"/>
        </w:rPr>
        <w:t>расположенных в Воронежской области, Семилукском районе, с. Девица, ул. Кольцовская, 27В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на проектирование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работ в соответствии с договором на технологическое присоединение № 41620949 от 17.05.2018 г.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1418" w:right="0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ирование строительства КВЛ 6 кВ от опоры № 1 ВЛ-6-17 ПС 110 кВ № 15 Семилуки до границы участка заявителя ориентировочной протяженностью 9,00 км, из ни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ind w:left="2127" w:right="0" w:hanging="28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 6 кВ – 7,00 км (диспетчерское наименование/наименование ОС: ВЛ 6 кВ (отпайка) оп № 1 (ВЛ 6 кВ № 17 ПС № 15 Семилуки) – оп № (определить проектом)) (Z36-TP41620949.01)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134" w:leader="none"/>
          <w:tab w:val="left" w:pos="1276" w:leader="none"/>
        </w:tabs>
        <w:ind w:left="2127" w:right="0" w:hanging="28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Л 6 кВ – 1,90 км (открытым способом), 0,100 км (методом ГНБ) (диспетчерское наименование/наименование ОС: КЛ 6 кВ № 17 оп № (определить проектом) – оп № (определить проектом)) (Z36-TP41620949.02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1418" w:right="0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ка на опоре № 1 ВЛ-6-17 ПС 110 кВ № 15 Семилуки ответвительной арматуры.</w:t>
      </w:r>
    </w:p>
    <w:p>
      <w:pPr>
        <w:pStyle w:val="Style17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1.2. 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технико-экономическое обоснование варианта трассы линейного объекта, «посадки» площадного объекта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1.3. 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1.4. 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Проект организации работ по сносу (демонтажу) линейного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Мероприятия по охране окружающей среды.</w:t>
      </w:r>
    </w:p>
    <w:p>
      <w:pPr>
        <w:pStyle w:val="Normal"/>
        <w:numPr>
          <w:ilvl w:val="2"/>
          <w:numId w:val="18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ероприятия по обеспечению соблюдения требований энергетической эффективности </w:t>
      </w:r>
      <w:r>
        <w:rPr>
          <w:sz w:val="24"/>
          <w:szCs w:val="24"/>
          <w:lang w:eastAsia="ru-RU"/>
        </w:rPr>
        <w:t>и требований оснащенности зданий, строений и сооружений приборами учета используемых энергетических ресурсов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тно с проектной документацией);</w:t>
      </w:r>
    </w:p>
    <w:p>
      <w:pPr>
        <w:pStyle w:val="Style17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проектной организаци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ind w:left="0" w:righ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рименяемым техническим решениям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6.1. 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10 (6)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10 (6)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10 (6)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10 (6)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чение токоведущей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(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10 (6)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Бетон / дерево/компози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10 (6)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right="0" w:hanging="0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прохождении ВЛ </w:t>
      </w:r>
      <w:r>
        <w:rPr>
          <w:sz w:val="24"/>
          <w:szCs w:val="24"/>
        </w:rPr>
        <w:t xml:space="preserve">6 кВ </w:t>
      </w:r>
      <w:r>
        <w:rPr>
          <w:bCs/>
          <w:sz w:val="24"/>
          <w:szCs w:val="24"/>
        </w:rPr>
        <w:t>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)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и выполнения работ и условия оплат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7.1. Сроки выполнения работ: начало – с момента подписания договора, окончание – 17.07.2018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2. 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8. Основные нормативно-технические документы, определяющие требования к проекту.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4"/>
          <w:szCs w:val="24"/>
        </w:rPr>
        <w:t xml:space="preserve">ПАО «МРСК Центра» </w:t>
      </w:r>
      <w:r>
        <w:rPr>
          <w:sz w:val="24"/>
          <w:szCs w:val="24"/>
        </w:rPr>
        <w:t>№ 22-ЦА от 28.01.2014 г.</w:t>
      </w:r>
      <w:r>
        <w:rPr>
          <w:color w:val="000000"/>
          <w:sz w:val="24"/>
          <w:szCs w:val="24"/>
        </w:rPr>
        <w:t>;</w:t>
      </w:r>
      <w:r>
        <w:rPr>
          <w:szCs w:val="26"/>
        </w:rPr>
        <w:t xml:space="preserve">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.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before="0" w:after="0"/>
        <w:contextualSpacing/>
        <w:rPr/>
      </w:pPr>
      <w:r>
        <w:rPr>
          <w:b/>
          <w:sz w:val="24"/>
          <w:szCs w:val="24"/>
        </w:rPr>
        <w:t>Заместитель главного инженера                                                                         А. А. Бур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ами и развитию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/>
      </w:pPr>
      <w:r>
        <w:rPr>
          <w:b/>
          <w:sz w:val="24"/>
          <w:szCs w:val="24"/>
        </w:rPr>
        <w:t>Начальник УТР                                                                                                     С. А. Канюс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директора по                                                                                   В.Н. Шатс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му строительств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843" w:right="567" w:gutter="0" w:header="720" w:top="77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2:00Z</dcterms:created>
  <dc:creator>Ерёмин</dc:creator>
  <dc:description/>
  <cp:keywords/>
  <dc:language>en-US</dc:language>
  <cp:lastModifiedBy>Зуев Иван Юрьевич</cp:lastModifiedBy>
  <cp:lastPrinted>2014-11-13T10:47:00Z</cp:lastPrinted>
  <dcterms:modified xsi:type="dcterms:W3CDTF">2018-05-23T12:12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