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оведению инструментальных замеров в санитарно- защитной зоне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БУЗ "Центр гигиены и эпидемиологии в Брян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5.12.2016г. № 48-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97 000,00 (сто девяносто семь тысяч) рублей 00 копеек РФ, без учета НДС; НДС составляет 35 460,00 (тридцать пять тысяч четыреста шестьдесят) рублей 00 копеек РФ; 232 460,00 (двести тридцать две тысячи четыреста шестьдесят)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23.12.2016 г.-31.12.2016 г. </w:t>
      </w:r>
    </w:p>
    <w:p>
      <w:pPr>
        <w:pStyle w:val="Normal"/>
        <w:numPr>
          <w:ilvl w:val="0"/>
          <w:numId w:val="14"/>
        </w:numPr>
        <w:autoSpaceDE w:val="false"/>
        <w:spacing w:before="40" w:after="0"/>
        <w:jc w:val="both"/>
        <w:rPr/>
      </w:pPr>
      <w:r>
        <w:rPr/>
        <w:t>условия оплаты: безналичный расчет, предоплата в размере 100% на основании выставленного счета путем перечисления денежных средств на расчетный счет Исполнителя в течение 10 (десяти) банковских дней с момента выставления счета.</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БУЗ "Центр гигиены и эпидемиологии в Брянской области" в срок до:12 часов 00 минут московского времени «23»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6-12-21T11:28:00Z</dcterms:modified>
  <cp:revision>13</cp:revision>
  <dc:subject/>
  <dc:title/>
</cp:coreProperties>
</file>