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ездного оказания услуг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янск</w:t>
        <w:tab/>
        <w:tab/>
        <w:tab/>
        <w:tab/>
        <w:tab/>
        <w:tab/>
        <w:tab/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бюджетное учреждение здравоохранения "Центр гигиены и эпидемиологии в Брянской области"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"Исполнитель", в лице главного врача </w:t>
      </w:r>
      <w:r>
        <w:rPr>
          <w:rFonts w:cs="Times New Roman" w:ascii="Times New Roman" w:hAnsi="Times New Roman"/>
          <w:b/>
          <w:sz w:val="24"/>
          <w:szCs w:val="24"/>
        </w:rPr>
        <w:t>Исакова Олега Анатольевича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Устава,  аттестатов аккредитации и соответствующих лицензий, с одной стороны,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убличное акционерное общество «Межрегиональная распределительная сетевая компания Центра» - (Филиал ПАО «МРСК Центра» - «Брянскэнерго»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Заказчик», в лиц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местителя генерального директора -  директора филиала ПАО «МРСК Центра» «Брянскэнерго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Косарима Александра Ивановича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ействующего на основании Доверенности от 24.05.2016г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другой стороны, вместе именуемые "Сторонами", заключили настоящий Договор о нижеследующем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Договор заключается Сторонами на основ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казание услуг (Приложение 1)</w:t>
      </w:r>
      <w:r>
        <w:rPr>
          <w:rFonts w:cs="Times New Roman" w:ascii="Times New Roman" w:hAnsi="Times New Roman"/>
          <w:sz w:val="24"/>
          <w:szCs w:val="24"/>
        </w:rPr>
        <w:t xml:space="preserve"> от Заказчика Исполнителю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2. Заказчик поручает и оплачивает, а Исполнитель обязуется в соответствии с Заявлением оказать следующие услуги: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изводственного контроля в зоне влияния выбросов предприятия (а такж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еделах </w:t>
      </w:r>
      <w:r>
        <w:rPr>
          <w:rFonts w:cs="Times New Roman" w:ascii="Times New Roman" w:hAnsi="Times New Roman"/>
          <w:sz w:val="24"/>
          <w:szCs w:val="24"/>
        </w:rPr>
        <w:t>границ санитарно-защитных зон объектов «Заказчика»):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квивалентного уровня шума;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лектромагнитного излучения;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й анализ атмосферного воздуха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результатов лабораторных исследований, с выдачей соответствующего заключения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изводственного контроля за качеством питьевой воды добываемой из подземных источников (артезианская скважина код по ГВК 1524754)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радиологический анализ воды, оформление результатов лабораторных исследований, с выдачей соответствующего заключения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мках рассмотрения экологической документации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дение санитарно-экологической экспертизы, с оформлением соответствующего заключени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окончании оказания услуг Исполнитель представляет Заказчику протоколы лабораторных исслед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, экспертное заключение</w:t>
      </w:r>
      <w:r>
        <w:rPr>
          <w:rFonts w:cs="Times New Roman" w:ascii="Times New Roman" w:hAnsi="Times New Roman"/>
          <w:sz w:val="24"/>
          <w:szCs w:val="24"/>
        </w:rPr>
        <w:t>. Заказчик обязуется оплатить услуги Исполнителя на условиях и в порядке, установленных настоящим Договором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своих взаимоотношениях Стороны руководствуются действующим законодательством РФ и настоящим Договором,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фициальным представителем Заказчика является: инженер-эколог СПК УПБиПК Мотылева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ен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асильевна</w:t>
      </w:r>
      <w:r>
        <w:rPr>
          <w:rFonts w:cs="Times New Roman" w:ascii="Times New Roman" w:hAnsi="Times New Roman"/>
          <w:sz w:val="24"/>
          <w:szCs w:val="24"/>
        </w:rPr>
        <w:t>, тел. 67-22-4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фициальным представителем Исполнителя является:   </w:t>
      </w:r>
      <w:r>
        <w:rPr>
          <w:rFonts w:cs="Times New Roman" w:ascii="Times New Roman" w:hAnsi="Times New Roman"/>
          <w:sz w:val="24"/>
          <w:szCs w:val="24"/>
          <w:lang w:val="ru-RU"/>
        </w:rPr>
        <w:t>заведующий отделом Буфалов Алексей Николаевич</w:t>
      </w:r>
      <w:r>
        <w:rPr>
          <w:rFonts w:cs="Times New Roman" w:ascii="Times New Roman" w:hAnsi="Times New Roman"/>
          <w:sz w:val="24"/>
          <w:szCs w:val="24"/>
        </w:rPr>
        <w:t xml:space="preserve"> тел.74-97-5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Исполнитель имеет право использовать результат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ания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для своей повседневной рабочей деятельности без права передачи их другим лицам (юридическим либо физическим)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Стороны обязуются обеспечить конфиденциальность сведений, касающихся предмета Договора, хода его исполнения и полученных результатов. Объем сведений, признаваемых конфиденциальными, в случае необходимости определяется Сторонами в отдельном порядке путем составления двухстороннего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дачи-приемки работы (Приложение 2)</w:t>
      </w:r>
      <w:r>
        <w:rPr>
          <w:rFonts w:cs="Times New Roman" w:ascii="Times New Roman" w:hAnsi="Times New Roman"/>
          <w:sz w:val="24"/>
          <w:szCs w:val="24"/>
        </w:rPr>
        <w:t>, который после его подписания становится неотъемлемой частью настоящего Договор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бязуется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Обеспечить доступ на свое предприятие, организацию, учрежд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ания </w:t>
      </w:r>
      <w:r>
        <w:rPr>
          <w:rFonts w:cs="Times New Roman" w:ascii="Times New Roman" w:hAnsi="Times New Roman"/>
          <w:sz w:val="24"/>
          <w:szCs w:val="24"/>
        </w:rPr>
        <w:t>заявленных услуг, отбора проб или осуществить доставку образцов в согласованных с Исполнителем количествах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едоставлять Исполнителю полный объем сопроводительной документации, а также документации, определяемой Исполнителем, а в случае необходимости дополнительную информацию на момент начала проведения работ, определенных в соответствии с настоящим Договором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Производить оплату всех расходов, связанных с оказанием услуг по настоящему Договору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Обеспечить условия для выполнения Исполнителем своих договорных обязательств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итель обязуется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ть о</w:t>
      </w:r>
      <w:r>
        <w:rPr>
          <w:rFonts w:cs="Times New Roman" w:ascii="Times New Roman" w:hAnsi="Times New Roman"/>
          <w:sz w:val="24"/>
          <w:szCs w:val="24"/>
        </w:rPr>
        <w:t>каз</w:t>
      </w:r>
      <w:r>
        <w:rPr>
          <w:rFonts w:cs="Times New Roman" w:ascii="Times New Roman" w:hAnsi="Times New Roman"/>
          <w:sz w:val="24"/>
          <w:szCs w:val="24"/>
          <w:lang w:val="ru-RU"/>
        </w:rPr>
        <w:t>ание</w:t>
      </w:r>
      <w:r>
        <w:rPr>
          <w:rFonts w:cs="Times New Roman" w:ascii="Times New Roman" w:hAnsi="Times New Roman"/>
          <w:sz w:val="24"/>
          <w:szCs w:val="24"/>
        </w:rPr>
        <w:t xml:space="preserve">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настоящему Договору </w:t>
      </w:r>
      <w:r>
        <w:rPr>
          <w:rFonts w:cs="Times New Roman" w:ascii="Times New Roman" w:hAnsi="Times New Roman"/>
          <w:sz w:val="24"/>
          <w:szCs w:val="24"/>
        </w:rPr>
        <w:t xml:space="preserve">своими силами и средствами и на своей базе.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Осуществлять оказание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областью аккредитаций, лицензий и ознакомить с ними Заказчика по его требованию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необходимый объем услуг в соответствии с настоящим Договором.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формлять по результатам оказания услуг документы установленного образц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качественное оказание услуг, своевременную выдачу документов установленного образца с результатами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6. Обеспечить оказание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гласованный с Заказчиком срок, но не более 60 календарных дней с момента поступления предоплаты в соответствии с п.3.3 Договора и предоставления в полном объеме всех необходимых материалов, сопроводительных документов д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ания </w:t>
      </w:r>
      <w:r>
        <w:rPr>
          <w:rFonts w:cs="Times New Roman" w:ascii="Times New Roman" w:hAnsi="Times New Roman"/>
          <w:sz w:val="24"/>
          <w:szCs w:val="24"/>
        </w:rPr>
        <w:t>услуг по данному договору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7. В случае не предоставления в полном объеме всех необходимых материалов, сопроводительных документов дл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ания </w:t>
      </w:r>
      <w:r>
        <w:rPr>
          <w:rFonts w:cs="Times New Roman" w:ascii="Times New Roman" w:hAnsi="Times New Roman"/>
          <w:sz w:val="24"/>
          <w:szCs w:val="24"/>
        </w:rPr>
        <w:t xml:space="preserve">услуг по данному договору, Исполнитель оставляет за собой право приостанови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ание </w:t>
      </w:r>
      <w:r>
        <w:rPr>
          <w:rFonts w:cs="Times New Roman" w:ascii="Times New Roman" w:hAnsi="Times New Roman"/>
          <w:sz w:val="24"/>
          <w:szCs w:val="24"/>
        </w:rPr>
        <w:t xml:space="preserve">услуг, уведомив  Заказчика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. Информировать Заказчика о предполагаемых изменениях и последствиях, которые могут возникнуть у Заказчика в ходе или в результате оказания услуг, если таковые изменения и последствия предвидятся Исполнителем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оим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азания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ельная ежегодная сумма договора в 2016г. на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лендарный год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 2016г. не более 232460 рублей   00   копеек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вести тридцать две тысячи четыреста шестьдесят рублей 00 копеек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в том числе Н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% 3546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й 00 </w:t>
      </w:r>
      <w:r>
        <w:rPr>
          <w:rFonts w:cs="Times New Roman" w:ascii="Times New Roman" w:hAnsi="Times New Roman"/>
          <w:sz w:val="24"/>
          <w:szCs w:val="24"/>
        </w:rPr>
        <w:t>копе</w:t>
      </w:r>
      <w:r>
        <w:rPr>
          <w:rFonts w:cs="Times New Roman" w:ascii="Times New Roman" w:hAnsi="Times New Roman"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ктическая стоим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ания </w:t>
      </w:r>
      <w:r>
        <w:rPr>
          <w:rFonts w:cs="Times New Roman" w:ascii="Times New Roman" w:hAnsi="Times New Roman"/>
          <w:sz w:val="24"/>
          <w:szCs w:val="24"/>
        </w:rPr>
        <w:t>услуг определяется в соответствии с утвержденным Прейскурантом цен, действующим на момент поступления Заяв</w:t>
      </w:r>
      <w:r>
        <w:rPr>
          <w:rFonts w:cs="Times New Roman" w:ascii="Times New Roman" w:hAnsi="Times New Roman"/>
          <w:sz w:val="24"/>
          <w:szCs w:val="24"/>
          <w:lang w:val="ru-RU"/>
        </w:rPr>
        <w:t>ления на оказание услуг от</w:t>
      </w:r>
      <w:r>
        <w:rPr>
          <w:rFonts w:cs="Times New Roman" w:ascii="Times New Roman" w:hAnsi="Times New Roman"/>
          <w:sz w:val="24"/>
          <w:szCs w:val="24"/>
        </w:rPr>
        <w:t xml:space="preserve"> Заказчи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ронами оформляется Протокол соглашения о договорной ц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риложение 3)</w:t>
      </w:r>
      <w:r>
        <w:rPr>
          <w:rFonts w:cs="Times New Roman" w:ascii="Times New Roman" w:hAnsi="Times New Roman"/>
          <w:sz w:val="24"/>
          <w:szCs w:val="24"/>
        </w:rPr>
        <w:t>, который является неотъемлемой частью настоящего Договор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производит предоплату в размере 100% на основании выставленного счета путем перечисления денежных средств на расчетный счет Исполнителя в течение 10 (десяти) банковских дней с момента выставления счет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если в ходе оказания услуг возникает необходимость в проведении дополнительных или повторных услуг, Исполнитель вправе выставить Заказчику дополнительный счет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плата считается произведенной только после поступления денежных средств на расчетный счет Исполнител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 и приемки работ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казание услуг начинается только после поступления 100% предоплаты на расчетный счет Исполнител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сле завершения оказания услуг Исполнитель уведомляет Заказчика  о необходимости получения у Исполнителя акта об оказании услуг в 2-х экземплярах и счета-фактуры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в течение 5 (пяти) календарных дней с момента получения акта об оказании услуг обязан передать Исполнителю оформленный надлежащим образом второй экземпляр акт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осле получения оформленного надлежащим образом акта об оказании услуг Исполнитель передаёт Заказчику документы установленного образца.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етензии Заказчика по качеству оказанных услуг направляются Исполнителю в письменном виде в течение 5 (пяти) календарных дней с момента оконч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 услуг, обусловленных договором. В противном случае услуг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ются принятыми без претензий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 и порядок разрешения споров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по настоящему Договору, Стороны несут ответственность, предусмотренную действующим законодательством Российской Федерации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споры и разногласия, которые могут возникнуть при исполнении настоящего Договора, разрешаются путем переговоров между Сторонами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3. В случае невозможности разрешения споров путем переговоров они подлежат рассмотрению в Арбитражном суде Брянской области согласно порядку, установленному законодательством Российской Федерации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До обращения в Арбитражный суд Брян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Форс-мажор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таковое неисполнение явилось следствием обстоятельств непреодолимой силы в результате непредвиденных и неотвратимых событий чрезвычайного характера (наводнение, пожар, землетрясение, шторм, оседание почвы, эпидемии и иные проявления сил природы, а также войны или иные действия) и в случаях, когда законодательной или исполнительной властью устанавливаются законы, решения, положения и т.п., приостанавливающие все работы по настоящему Договору или какую-либо часть из них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которая не исполняет свои обязательства вследствие действия непреодолимой силы, должна немедленно известить другую Сторону о препятствии и его влияние на исполнение обязательств по Договору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1. Настоящий Договор вступает в силу с момента его подписания и действует до </w:t>
      </w:r>
      <w:r>
        <w:rPr>
          <w:rFonts w:cs="Times New Roman" w:ascii="Times New Roman" w:hAnsi="Times New Roman"/>
          <w:sz w:val="24"/>
          <w:szCs w:val="24"/>
          <w:lang w:val="ru-RU"/>
        </w:rPr>
        <w:t>31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Исполнитель и Заказчик обязаны исполнять принятые на себя обязательства независимо от окончания срока действия Договор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кончание срока действия Договора не освобождает Стороны от ответственности за его нарушение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чие условия договора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ab/>
        <w:t>Исполнитель имеет право отказаться от исполнения принятых на себя обязательств, в случаях неисполнения или ненадлежащего исполнения Заказчиком принятых на себя обязательст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нарушения Заказчиком требований Исполнителя о предоставлении в полном объеме всех необходимых материалов и сопроводительной документации, Исполнитель вправе прекратить работы в одностороннем порядке и отказаться от исполнения настоящего Договора, о чем он письменно информирует Заказчик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В случае неисполнения Заказчиком условий п.п. 2.3.1, 2.3.2. настоящего Договора по истечении 21 дня со дня регистрации Зая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у Исполнителя, Договор считается расторгнутым в одностороннем внесудебном порядке по инициативе Исполнителя. Документы и образцы возвращаются Заказчику по его заявлению, о чем составляется акт. Полученная Исполнителем от Заказчика предварительная оплата возвращается Заказчику с взысканием в пользу Исполнителя неустойки в размере 10% от суммы платежа в случае, если Исполнитель не приступал к оказанию услуг. В случае если Исполнитель приступил к оказанию услуг, Заказчику возвращается сумма платежа за минусом затрат за произведенные услуг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Исполнение обязательств по настоящему Договору </w:t>
      </w:r>
      <w:r>
        <w:rPr>
          <w:rFonts w:cs="Times New Roman" w:ascii="Times New Roman" w:hAnsi="Times New Roman"/>
          <w:sz w:val="24"/>
          <w:szCs w:val="24"/>
          <w:lang w:val="ru-RU"/>
        </w:rPr>
        <w:t>прекращается</w:t>
      </w:r>
      <w:r>
        <w:rPr>
          <w:rFonts w:cs="Times New Roman" w:ascii="Times New Roman" w:hAnsi="Times New Roman"/>
          <w:sz w:val="24"/>
          <w:szCs w:val="24"/>
        </w:rPr>
        <w:t xml:space="preserve"> Исполнителем, если в период действия настоящего договора Исполнитель будет привлечен органом, осуществляющим государственный санитарно-эпидемиологический надзор (контроль) к мероприятиям по контролю в отношении Заказчик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се уведомления, поручения и сообщения, касающиеся настоящего Договора или связанные с ним, должны направляться в письменной форме. Они будут считаться поданными надлежащим образом, если отправлены заказным письмом с уведомлением о вручении или доставлены нарочным под расписку по нижеуказанным юридическим адресам Сторон</w:t>
      </w:r>
      <w:r>
        <w:rPr>
          <w:rFonts w:cs="Times New Roman" w:ascii="Times New Roman" w:hAnsi="Times New Roman"/>
          <w:sz w:val="24"/>
          <w:szCs w:val="24"/>
          <w:lang w:val="ru-RU"/>
        </w:rPr>
        <w:t>, указанным в п.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Исполнитель по запросу Заказчика представляет копию аттестата и области аккредитации, лицензии, заверенных надлежащим образом, а также  выписку из Прейскуранта цен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7. </w:t>
      </w:r>
      <w:r>
        <w:rPr>
          <w:rFonts w:cs="Times New Roman" w:ascii="Times New Roman" w:hAnsi="Times New Roman"/>
          <w:sz w:val="24"/>
          <w:szCs w:val="24"/>
          <w:lang w:val="ru-RU"/>
        </w:rPr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8. </w:t>
      </w: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>, за исключением случая, предусмотренного п. 8.7. настоящего Договора</w:t>
      </w:r>
      <w:r>
        <w:rPr>
          <w:rFonts w:cs="Times New Roman" w:ascii="Times New Roman" w:hAnsi="Times New Roman"/>
          <w:sz w:val="24"/>
          <w:szCs w:val="24"/>
        </w:rPr>
        <w:t xml:space="preserve"> вступают в силу с момента подписания обеими Сторонами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Настоящий Договор заключен в двух экземплярах, имеющих одинаковую юридическую силу, по одному экземпляру для каждой Стороны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 К настоящему Договору прилагается и является его неотъемлемой частью: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1 – Заявление на оказание услуг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ложение 2 – Акт выполненных работ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риложение 3 –</w:t>
      </w:r>
      <w:r>
        <w:rPr>
          <w:rFonts w:cs="Times New Roman" w:ascii="Times New Roman" w:hAnsi="Times New Roman"/>
          <w:sz w:val="24"/>
          <w:szCs w:val="24"/>
        </w:rPr>
        <w:t>Протокол соглашения о договорной цене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 Юридические адреса и банковские реквизиты Сторо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267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КАЗЧИК»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ИСПОЛНИТЕЛЬ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О «МРСК Цент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Филиал ПАО «МРСК Центра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«Брянскэнерг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18, г. Москва, 2-я Ямская ул.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ический (почтовый) адре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050,  г. Брянск, ул. Советская,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/КПП: 6901067107  /  325743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/с:  4070281040800001015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ение №8605 Сбербанка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К 0415016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/с:  301018104000000006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ПО / ОГРН / 8424501 / 1046900099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МО: /15701000     ОКВЭД  40.1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енерального директора- директор фил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О "МРСК Центра"-"Брянскэнерг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А.И. Косарим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БУЗ "Центр гигиены и эпидемиологии в Брянской обла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1050 г. Брянск, пр. Ленина, д. 7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ический (почтовый)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1050 г. Брянск, пр. Ленина, д. 7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/КПП: 3250059330 / 325701001    л/с 20276U60720   в УФК по Бря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/с 40501810700012000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:  Отделение Брянск    БИК 041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ПО / ОГРН:  76373790  / 10532440572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МО 15701000         ОКВЭД 85.1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вр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БУЗ «Центр гигиены и эпидемиологии в Бря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   О.А. Иса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680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_______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____» _______ 20__г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>«ОБРАЗЕЦ»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pacing w:val="5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50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му врачу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БУЗ «Центр гигиены и эпидемиологии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рянской области»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акову О.А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spacing w:val="44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pacing w:val="44"/>
          <w:sz w:val="28"/>
          <w:szCs w:val="28"/>
          <w:lang w:val="ru-RU"/>
        </w:rPr>
        <w:t>ЗАЯВЛЕНИЕ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onotype Corsiva" w:hAnsi="Monotype Corsiva" w:cs="Monotype Corsiva"/>
          <w:b/>
          <w:b/>
          <w:spacing w:val="44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pacing w:val="44"/>
          <w:sz w:val="28"/>
          <w:szCs w:val="28"/>
          <w:lang w:val="ru-RU"/>
        </w:rPr>
        <w:t>на оказание услуг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pacing w:val="4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44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и п. 1.1. договора № ________________ от «___» _______ 20___г. прошу оказать следующие услуги: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В рамках производственного контроля в зоне влияния выбросов предприятия (а такж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еделах </w:t>
      </w:r>
      <w:r>
        <w:rPr>
          <w:rFonts w:cs="Times New Roman" w:ascii="Times New Roman" w:hAnsi="Times New Roman"/>
          <w:sz w:val="24"/>
          <w:szCs w:val="24"/>
        </w:rPr>
        <w:t>границ санитарно-защитных зон объектов «Заказчика»):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квивалентного уровня шума;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лектромагнитного излучения; 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й анализ атмосферного воздуха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оформление результатов лабораторных исследований, с выдачей соответствующего заключения</w:t>
      </w:r>
      <w:r>
        <w:rPr>
          <w:rFonts w:cs="Times New Roman" w:ascii="Times New Roman" w:hAnsi="Times New Roman"/>
          <w:sz w:val="24"/>
          <w:szCs w:val="24"/>
          <w:lang w:val="ru-RU"/>
        </w:rPr>
        <w:t>, для следующих объектов _________________________________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 рамках производственного контроля за качеством питьевой воды добываемой из подземных источников (артезианская скважина код по ГВК 1524754)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радиологический анализ воды, оформление результатов лабораторных исследований, с выдачей соответствующего заключения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В рамках рассмотрения экологической документации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(указать наименование документации)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дение санитарно-экологической экспертизы, с оформлением соответствующего заключени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уважением, </w:t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ый заместитель директора-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680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2977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инженер                                                                                                  Ф.А. Капшуков</w:t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_______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____» _______ 20__г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50"/>
          <w:sz w:val="24"/>
          <w:szCs w:val="24"/>
          <w:lang w:val="ru-RU"/>
        </w:rPr>
        <w:t>«ОБРАЗЕЦ»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6403975" cy="596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TML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HTML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_______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____» _______ 20__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«ОБРАЗЕЦ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ОТОКО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  <w:t>соглашения о договорной це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ы, нижеподписавшиеся, «Исполнитель» –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едеральное бюджетное учреждение здравоохранения "Центр гигиены и эпидемиологии в Брянской области"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лице главного врача Исакова О.А., действующего на основании Устава, и «Заказчик» –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убличное акционерное общество «Межрегиональная распределительная сетевая компания Центра» - (Филиал ПАО «МРСК Центра» - «Брянскэнерго»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лиц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местителя генерального директора -  директора филиала ПАО «МРСК Центра» «Брянскэнерго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сарима А.И. действующего на основании доверенности от 24.05.2016 г., удостоверяем, что сторонами достигнуто соглашение о величине договорной цены на оказание услуг в сумме ___________ рублей _______ копеек (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), в том числе НДС _____ рублей ________ копее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 xml:space="preserve">(указать прописью)    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20"/>
        <w:gridCol w:w="900"/>
        <w:gridCol w:w="1177"/>
        <w:gridCol w:w="1177"/>
        <w:gridCol w:w="1177"/>
        <w:gridCol w:w="11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работ (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Цена одной единицы без НДС (руб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Цена одной единицы с НДС (руб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выполненных работ (услу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умма с учетом НДС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firstLine="77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Протокол является основанием для проведения взаимных расчетов и платежей между Сторонам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firstLine="77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95"/>
      </w:tblGrid>
      <w:tr>
        <w:trPr>
          <w:trHeight w:val="288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казч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29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«Исполнитель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О «МРСК Цен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Филиал ПАО «МРСК Центра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Брянскэнерго»)</w:t>
            </w:r>
          </w:p>
        </w:tc>
        <w:tc>
          <w:tcPr>
            <w:tcW w:w="42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БУЗ "Центр гигиены и эпидемиологии в Брянской области"</w:t>
            </w:r>
          </w:p>
        </w:tc>
      </w:tr>
      <w:tr>
        <w:trPr>
          <w:trHeight w:val="592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меститель генерального директор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ректор фил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О "МРСК Центра"-"Брянскэнерго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_______________________А.И. Косарим </w:t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вр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  О.А. Исаков</w:t>
            </w:r>
          </w:p>
        </w:tc>
      </w:tr>
      <w:tr>
        <w:trPr>
          <w:trHeight w:val="641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.П.  «____» _____________  20___ г.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   «____» ___________  20_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HTML1"/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r>
        <w:rPr>
          <w:rFonts w:eastAsia="Times New Roman" w:cs="Courier New"/>
          <w:sz w:val="20"/>
          <w:szCs w:val="20"/>
          <w:lang w:val="ru-RU" w:eastAsia="ru-RU"/>
        </w:rPr>
      </w:r>
    </w:p>
    <w:sectPr>
      <w:headerReference w:type="default" r:id="rId7"/>
      <w:type w:val="nextPage"/>
      <w:pgSz w:w="11906" w:h="16838"/>
      <w:pgMar w:left="1134" w:right="68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40:00Z</dcterms:created>
  <dc:creator>Your User Name</dc:creator>
  <dc:description/>
  <dc:language>en-US</dc:language>
  <cp:lastModifiedBy>Дементьев Борис Александрович</cp:lastModifiedBy>
  <cp:lastPrinted>2016-12-05T12:49:00Z</cp:lastPrinted>
  <dcterms:modified xsi:type="dcterms:W3CDTF">2016-12-06T08:40:00Z</dcterms:modified>
  <cp:revision>2</cp:revision>
  <dc:subject/>
  <dc:title>ДОГОВОР № _____</dc:title>
</cp:coreProperties>
</file>