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38"/>
        <w:gridCol w:w="4394"/>
      </w:tblGrid>
      <w:tr>
        <w:trPr>
          <w:trHeight w:val="1794" w:hRule="atLeast"/>
        </w:trPr>
        <w:tc>
          <w:tcPr>
            <w:tcW w:w="4253" w:type="dxa"/>
            <w:tcBorders/>
          </w:tcPr>
          <w:p>
            <w:pPr>
              <w:pStyle w:val="Heading6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jc w:val="left"/>
              <w:rPr/>
            </w:pPr>
            <w:r>
              <w:rPr>
                <w:b w:val="false"/>
                <w:sz w:val="26"/>
                <w:szCs w:val="26"/>
                <w:lang w:val="ru-RU" w:eastAsia="ru-RU"/>
              </w:rPr>
              <w:t xml:space="preserve">         </w:t>
            </w:r>
            <w:r>
              <w:rPr>
                <w:b w:val="false"/>
                <w:sz w:val="26"/>
                <w:szCs w:val="26"/>
                <w:lang w:val="ru-RU" w:eastAsia="ru-RU"/>
              </w:rPr>
              <w:t>СОГЛАСОВАН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10"/>
                <w:szCs w:val="10"/>
              </w:rPr>
            </w:pPr>
            <w:r>
              <w:rPr>
                <w:sz w:val="26"/>
                <w:szCs w:val="26"/>
              </w:rPr>
              <w:t>____________   В.А.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 28_»    сентября   2017 г.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8913495</wp:posOffset>
                      </wp:positionH>
                      <wp:positionV relativeFrom="page">
                        <wp:posOffset>635</wp:posOffset>
                      </wp:positionV>
                      <wp:extent cx="2880360" cy="759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759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</w:tblGrid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3612" w:leader="none"/>
                                            <w:tab w:val="left" w:pos="4962" w:leader="none"/>
                                          </w:tabs>
                                          <w:ind w:left="176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Приложение №___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003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К Поручению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филиала ПАО «МРСК Центра» - «Воронежэнерго»  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tabs>
                                            <w:tab w:val="clear" w:pos="708"/>
                                            <w:tab w:val="left" w:pos="4428" w:leader="none"/>
                                            <w:tab w:val="left" w:pos="4962" w:leader="none"/>
                                          </w:tabs>
                                          <w:ind w:left="176" w:right="-108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___  от «___» ________20___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59.8pt;mso-wrap-distance-left:9pt;mso-wrap-distance-right:9pt;mso-wrap-distance-top:0pt;mso-wrap-distance-bottom:0pt;margin-top:0.05pt;mso-position-vertical-relative:page;margin-left:-701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3612" w:leader="none"/>
                                      <w:tab w:val="left" w:pos="4962" w:leader="none"/>
                                    </w:tabs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иложение №___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003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 Поручению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филиала ПАО «МРСК Центра» - «Воронежэнерго»   </w:t>
                                  </w:r>
                                </w:p>
                                <w:p>
                                  <w:pPr>
                                    <w:pStyle w:val="Style18"/>
                                    <w:tabs>
                                      <w:tab w:val="clear" w:pos="708"/>
                                      <w:tab w:val="left" w:pos="4428" w:leader="none"/>
                                      <w:tab w:val="left" w:pos="4962" w:leader="none"/>
                                    </w:tabs>
                                    <w:ind w:left="176" w:right="-108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___  от «___» ________20___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0"/>
        <w:tabs>
          <w:tab w:val="clear" w:pos="708"/>
          <w:tab w:val="left" w:pos="4253" w:leader="none"/>
          <w:tab w:val="left" w:pos="4962" w:leader="none"/>
        </w:tabs>
        <w:ind w:left="993" w:right="5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выполнение работ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  <w:lang w:val="ru-RU" w:eastAsia="ru-RU"/>
        </w:rPr>
        <w:t>филиала ПАО «МРСК Центра» - «Воронежэнер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СРОКИ ВЫПОЛНЕ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о – с момента подписания договора </w:t>
      </w:r>
    </w:p>
    <w:p>
      <w:pPr>
        <w:pStyle w:val="Normal"/>
        <w:jc w:val="both"/>
        <w:rPr/>
      </w:pPr>
      <w:r>
        <w:rPr>
          <w:sz w:val="26"/>
          <w:szCs w:val="26"/>
        </w:rPr>
        <w:t>Окончание –  30 ноября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ъем и периодичность замеров параметров на рабочих местах (объектах производственного контроля приведены в Программе производственного контроля </w:t>
      </w:r>
      <w:r>
        <w:rPr>
          <w:bCs/>
          <w:sz w:val="26"/>
          <w:szCs w:val="26"/>
        </w:rPr>
        <w:t>филиала ПАО «МРСК Центра»-</w:t>
      </w:r>
      <w:r>
        <w:rPr>
          <w:sz w:val="26"/>
          <w:szCs w:val="26"/>
        </w:rPr>
        <w:t>«Воронежэнерго» (приложение №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ОБОСНОВАНИЕ НЕОБХОДИМОСТИ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аботы выполняются во исполнение Трудового кодекса Российской Федерации от 30.12.2001 №197-ФЗ, Федерального закона от 30.03.1999 №52-ФЗ «О санитарно-эпидемиологическом благополучии населения», Федерального закона от 24.07.1998 №125-ФЗ «Об обязательном социальном страховании от несчастных случаев па производстве и профессиональных заболеваний», в соответствии с  </w:t>
      </w:r>
      <w:r>
        <w:rPr>
          <w:rStyle w:val="StrongEmphasis"/>
          <w:b w:val="false"/>
          <w:sz w:val="26"/>
          <w:szCs w:val="26"/>
        </w:rPr>
        <w:t xml:space="preserve">Федеральным законом от 28.12.2013г. №426-ФЗ В «О специальной оценке условий труда», приказом Минтруда России №33н от 24.04.2014 г. </w:t>
      </w:r>
      <w:r>
        <w:rPr>
          <w:color w:val="000000"/>
          <w:sz w:val="26"/>
          <w:szCs w:val="26"/>
        </w:rPr>
        <w:t>«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»</w:t>
      </w:r>
      <w:r>
        <w:rPr>
          <w:sz w:val="26"/>
          <w:szCs w:val="26"/>
        </w:rPr>
        <w:t>, требованиями Санитарных правил СП 1.1.2193-07 (Изменения и дополнения №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), утвержденных Постановлением Главного государственного санитарного врача РФ от 27.03.2007 №13 (в связи с ограничением срока действия СП 1.1.1058-01 до 01.01.2012, после окончания срока действия правил руководствоваться санитарными правилами, введенными взамен СП 1.1.1058-01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ОСНОВНЫЕ ТРЕБОВАНИЯ К ВЫПОЛНЕНИЮ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1. Проведение работ и соответствие с нормативными документами Минздравсоцразвития РФ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. Испытательная лаборатория, привлекаемая к проведению производственного контроля за соблюдением санитарных правил должна быть аккредитована в установленном законодательством порядке и иметь штатных аттестованных специалистов лаборатории. Область аккредитации лаборатории должна включать номенклатуру факторов, указанных в программе проведения работ по производственному контролю за соблюдением санитарных правил (измерениям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3. Аппаратура и приборы, используемые организацией для измерения параметров внешней среды, должны иметь государственную метрологическую поверку.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3.4. Данные инструментальных замеров должны быть оформлены в виде протоколов установленной формы на бумажном носителе и должны содержать следующие данные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подразделения организации, где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ата проведения измерени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испытательной лаборатории организации (или ее подразделения), выполняющей измерения, сведения о ее аккредит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именование измеряемого фактор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редство измерения (наименование прибора, инструмента, срок, до которого действует поверка, и номер свидетельства о поверке)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-методический документ, на основании которого проводится измерени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измере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ормативное и фактическое значение измеренного параметра и, при необходимости, время его воздейств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заключение о соответствии уровня фактора гигиеническому нормативу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олжность, фамилия, инициалы и подпись работника, проводившего измерения, и представителя администрации объекта, на котором проводились измер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Обязательным приложением к протоколам замеров являются копии документов на право проведения измерений и оценок организацией (аттестат аккредитации с приложением, устанавливающим область аккредитации испытательной лаборатори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Ответственность за достоверность проведения измерений и оценок возлагается на организацию, привлекаемую к проведению производственного контроля за соблюдением санитарных прав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Календарные сроки проведения замеров устанавливаются отдельным приложением к договору и не могут быть изменены исполнителем без согласования с заказчик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Доставка сотрудников испытательной лаборатории к месту проведения измерений и проживание в месте проведения работ производится за счет организации, в составе которой находится испытательная лаборатор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 невыполнении условий договора на проведение производственного контроля за соблюдением санитарных правил (сроки, объемы, полное документальное оформление) организация, в составе которой находится испытательная лаборатория, несет ответственность в соответствии с действующим Законодательств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ОЖИДАЕМАЯ ЭФФЕКТИВНОСТЬ ОТ ВЫПОЛНЕННИЯ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Снижение воздействия уровня опасных и вредных факторов на работников. Улучшение условий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ПОРЯДОК ВЫПОЛНЕНИЯ РАБОТ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8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846"/>
        <w:gridCol w:w="1417"/>
        <w:gridCol w:w="1808"/>
      </w:tblGrid>
      <w:tr>
        <w:trPr>
          <w:trHeight w:val="123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бо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роки выполнения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ими отчетными документами оформляются результаты измерен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полненных работ</w:t>
            </w:r>
          </w:p>
        </w:tc>
      </w:tr>
      <w:tr>
        <w:trPr>
          <w:trHeight w:val="174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Проведение производственного контроля (санитарно-технической паспортизации), замеров факторов рабочей среды </w:t>
            </w:r>
          </w:p>
          <w:p>
            <w:pPr>
              <w:pStyle w:val="Normal"/>
              <w:rPr/>
            </w:pPr>
            <w:r>
              <w:rPr/>
              <w:t xml:space="preserve">1.1. Ознакомление с объектом. </w:t>
            </w:r>
          </w:p>
          <w:p>
            <w:pPr>
              <w:pStyle w:val="Normal"/>
              <w:rPr/>
            </w:pPr>
            <w:r>
              <w:rPr/>
              <w:t xml:space="preserve">1.2. Замеры факторов рабочей среды. </w:t>
            </w:r>
          </w:p>
          <w:p>
            <w:pPr>
              <w:pStyle w:val="Normal"/>
              <w:rPr/>
            </w:pPr>
            <w:r>
              <w:rPr/>
              <w:t>1.3. Заполнение санитарно-технического паспорт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 момента подписания договора до 30.11.201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токолы измерений опасных и вредных производственных факторов</w:t>
            </w:r>
          </w:p>
        </w:tc>
      </w:tr>
    </w:tbl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5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1987"/>
        <w:gridCol w:w="2267"/>
      </w:tblGrid>
      <w:tr>
        <w:trPr>
          <w:trHeight w:val="482" w:hRule="atLeast"/>
        </w:trPr>
        <w:tc>
          <w:tcPr>
            <w:tcW w:w="5001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ного инженера –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БиПК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Heading3"/>
              <w:spacing w:before="240" w:after="60"/>
              <w:ind w:right="-252" w:hanging="0"/>
              <w:rPr/>
            </w:pP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>Н.А. Столповских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2764"/>
        <w:gridCol w:w="4289"/>
      </w:tblGrid>
      <w:tr>
        <w:trPr>
          <w:trHeight w:val="2115" w:hRule="atLeast"/>
        </w:trPr>
        <w:tc>
          <w:tcPr>
            <w:tcW w:w="3282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64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89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вый заместитель директора – главный инженер филиала ПАО «МРСК Центра»-«Воронежэнерго»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/>
            </w:pPr>
            <w:r>
              <w:rPr>
                <w:sz w:val="26"/>
                <w:szCs w:val="26"/>
              </w:rPr>
              <w:t>____________   В.А.Антонов</w:t>
            </w:r>
            <w:r>
              <w:rPr>
                <w:bCs/>
                <w:sz w:val="10"/>
                <w:szCs w:val="1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4962" w:leader="none"/>
              </w:tabs>
              <w:ind w:right="-25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__28__»    сентября   2017 г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МА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производственного контроля за соблюдением санитарных правил и выполнения санитарно-противоэпидемических (профилактических) мероприятий на объектах </w:t>
      </w:r>
      <w:r>
        <w:rPr>
          <w:rFonts w:cs="Times New Roman" w:ascii="Times New Roman" w:hAnsi="Times New Roman"/>
          <w:b/>
          <w:bCs/>
          <w:sz w:val="26"/>
          <w:szCs w:val="26"/>
        </w:rPr>
        <w:t>филиала ПАО «МРСК Центра» - «Воронежэнерго»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филиала – передача электрической энергии, обеспечение эксплуатации энергетического оборудования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производственного контроля разработана в соответствии с.11, 32 ФЗ «О санитарно-эпидемиологическом благополучии населения» №52 от 30.03.99 г., Санитарных правил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официально изданных санитарных правил, методов и методик контроля факторов среды обитания в соответствии с осуществляемой деятельность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Федеральный закон «О санитарно-эпидемиологическом благополучии населения» от 30.03.1999г № 52-ФЗ (в редакции от 28.12.2010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хране атмосферного воздуха» от 04.05.1999 г. №96-ФЗ (в редакции от 19.07.2011 г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й закон «Об охране окружающей среды» от 10.01.2002 г. № 7-ФЗ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Федеральный закон «Об отходах производства и потребления» от 24.06.1998 г.  № 89-ФЗ (в редакции от 30.12.2008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Федеральный закон «Об обязательном социальном страховании от несчастных случаев на производстве и профессиональных заболеваний» от 24.07.1998 г. №125-ФЗ (в редакции от 29.12.2006 г.)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Закон РФ «О защите прав юридических лиц и индивидуальных предпринимателей при проведении государственного контроля (надзора)» от 26.12.2008 г. №294-ФЗ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Закон РФ «О радиационной безопасности населения»» от 09.01.1996 г. № 3-ФЗ (в редакции от 22.08.2004 г.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Трудовой кодекс РФ от 30.12.2001г № 197-ФЗ (в редакции от 01.10.2007 г.)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Постановление Правительства РФ «Об утверждении положения о расследовании и учете профессиональных заболеваний» от 15.12.2000 г. №967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-Санитарные правила и нормативы «Санитарно-защитные зоны и санитарная классификация предприятий, сооружений и иных объектов» СанПиН 2.2.1/2.1.1.1200-03 в ред. от 09.09.2010 г.;</w:t>
      </w:r>
    </w:p>
    <w:p>
      <w:pPr>
        <w:pStyle w:val="Heading"/>
        <w:ind w:right="-2" w:firstLine="284"/>
        <w:jc w:val="both"/>
        <w:rPr/>
      </w:pPr>
      <w:r>
        <w:rPr>
          <w:sz w:val="26"/>
          <w:szCs w:val="26"/>
        </w:rPr>
        <w:t>-Санитарные правила и нормативы «Гигиенические требования к персональным ЭВМ и организации работы» СанПиН 2.2.2/2.4.1340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Санитарные правила и нормативы «Гигиенические требования к микроклимату производственных помещений» СанПиН 2.2.4.548-96;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Гигиенические требования к условиям труда женщин» СанПиН 2.2.0555-96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итарные правила и нормативы "Гигиенические требования к размещению и обезвреживанию отходов производства и потребления" СанПиН 2.1.7.1322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итарные правила и нормативы «Электромагнитные излучения радиочастотного диапазона (ЭМИ РЧ)» СанПиН 2.2.4/2.1.8.055-96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итарные правила и нормативы «Санитарные нормы и правила выполнения работ в условиях воздействия электрических полей пром. частоты (50 Гц)» СанПиН №5802-91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СанПин 2.1.4.1074-01 Питьевая вода. Гигиенические требования к качеству воды централизованных систем питьевого водоснабжения. Контроль качества (взамен СанПин 2.1.4.559-96)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СанПин 2.2.1/2.1.1.1200-03 «Санитарно-защитные зоны и санитарная классификация предприятий, сооружений и иных обьектов»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Санитарные правила «Гигиенические требования к аэроионному составу воздуха производственных и общественных зданий» СП № 2.2.4.1294-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Шум на рабочих местах, в помещениях жилых, общественных зданий и на территории жилой застройки» СН № 2.2.4/2.1.8.562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анитарные нормы «Производственная вибрация, вибрация в помещениях жилых и общественных зданиях» СН № 2.2.4/2.1.8.566-96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СН 2.2.4/2.1.8.583-96 «Инфразвук на рабочих местах, в жилых о общественных помещениях и на территории жилой застройки»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Гигиенические нормативы «ПДК вредных веществ в воздухе рабочей зоны» ГН 2.2.5.1313-03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 xml:space="preserve">-Гигиенические нормативы «Ориентировочные безопасные уровни воздействия вредных веществ в воздухе рабочей зоны» ГН 2.2.5.1314-03  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Естественное и искусственное освещение» СНиП 23-05-95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Отопление, вентиляция и кондиционирование» СНиП 41-01-2003;</w:t>
      </w:r>
    </w:p>
    <w:p>
      <w:pPr>
        <w:pStyle w:val="Heading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Строительные нормы и правила «Административные и бытовые здания» СНиП 2.09.04-87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«Руководство по оценке профессионального риска для здоровья работников. Организационно-методические основы, принципы и критерии оценки» Р. 2.2.1766-03;</w:t>
      </w:r>
    </w:p>
    <w:p>
      <w:pPr>
        <w:pStyle w:val="Heading"/>
        <w:ind w:firstLine="284"/>
        <w:jc w:val="both"/>
        <w:rPr>
          <w:sz w:val="26"/>
          <w:szCs w:val="26"/>
        </w:rPr>
      </w:pPr>
      <w:bookmarkStart w:id="0" w:name="DDE_LINK"/>
      <w:bookmarkEnd w:id="0"/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-</w:t>
      </w:r>
      <w:r>
        <w:rPr>
          <w:bCs/>
          <w:sz w:val="26"/>
          <w:szCs w:val="26"/>
        </w:rPr>
        <w:t>Санитарно-эпидемиологические правила и нормативы СанПиН 2.1.2.1002-00 "Санитарно-эпидемиологические требования к жилым зданиям и помещениям"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Приказ ФС по надзору в сфере защиты прав потребителей и благополучия человека «О санитарно-эпидемиологических экспертизах, обследованиях, исследованиях, испытаний токсикологических, гигиенических и иных видах оценок» от 19.07.2007г № 224;</w:t>
      </w:r>
    </w:p>
    <w:p>
      <w:pPr>
        <w:pStyle w:val="ConsPlusTitle"/>
        <w:widowControl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Приказ Минздравсоцразвития РФ от 12.04.2011г. №302Н «Об утверждении перечней вредных и (или) опасных производственных факторов и работ, при выполнении которых проводятся обязательные, предварительные и периодические медицинские осмотры (обследования)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Heading"/>
        <w:ind w:firstLine="284"/>
        <w:jc w:val="both"/>
        <w:rPr/>
      </w:pPr>
      <w:r>
        <w:rPr>
          <w:sz w:val="26"/>
          <w:szCs w:val="26"/>
        </w:rPr>
        <w:t>-Приказ МЗ РФ «О совершенствовании системы расследования и учета профессиональных заболеваний в Российской Федерации» от 28.05.2001 г. №176;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еречень должностных лиц (работников), на которых возложены функции по осуществлению производственного контрол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Воронежэнерго» Антонов В.А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по логистике и материально-техническому обеспечению филиала ПАО «МРСК Центра» - «Воронежэнерго» Мороз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- начальник УПБиПК филиала ПАО «МРСК Центра» - «Воронежэнерго» Столповских Н.А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ного инженера по управлению производственными активами и развитию филиала ПАО «МРСК Центра» - «Воронежэнерго» Бурков А.А.;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.главного инженера по эксплуатации –начальник УВС филиала ПАО «МРСК Центра» - «Воронежэнерго» Измайлов В.В.;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УРС филиала ПАО «МРСК Центра» - «Воронежэнерго» Синельников С.Ю. </w:t>
      </w:r>
    </w:p>
    <w:p>
      <w:pPr>
        <w:pStyle w:val="Normal"/>
        <w:ind w:firstLine="28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color w:val="000000"/>
          <w:sz w:val="26"/>
          <w:szCs w:val="26"/>
        </w:rPr>
        <w:t xml:space="preserve">Перечень химических веществ, биологических, физических и иных факторов, а также объектов производственного контроля, представляющих потенциальную опасность для работника и среды их обитания (контрольных критических точек), в отношении которых необходима организация лабораторных исследований и испытаний. Перечень точек, в которых осуществляется отбор проб (проводятся лабораторные исследования и испытания. Периодичность отбора проб (проведения лабораторных исследований). 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Перечень должностей работников, подлежащих медицинским осмотрам.</w:t>
      </w:r>
    </w:p>
    <w:p>
      <w:pPr>
        <w:pStyle w:val="Normal"/>
        <w:spacing w:before="280" w:after="28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должностей филиала ПАО «МРСК Центра»-«Воронежэнерго» подлежащих периодическим медицинским осмотрам, работающих в контакте с вредными и (или) опасными производственными факторами в 2017 году по приказу </w:t>
      </w:r>
      <w:r>
        <w:rPr>
          <w:rStyle w:val="StrongEmphasis"/>
          <w:b w:val="false"/>
          <w:sz w:val="26"/>
          <w:szCs w:val="26"/>
        </w:rPr>
        <w:t>Минздравсоцразвития РФ от 12.04.2011 №302н</w:t>
      </w:r>
      <w:r>
        <w:rPr>
          <w:sz w:val="26"/>
          <w:szCs w:val="26"/>
        </w:rPr>
        <w:t xml:space="preserve"> (приложение №1).</w:t>
      </w:r>
    </w:p>
    <w:p>
      <w:pPr>
        <w:pStyle w:val="Normal"/>
        <w:spacing w:before="280" w:after="280"/>
        <w:ind w:firstLine="284"/>
        <w:jc w:val="both"/>
        <w:rPr/>
      </w:pPr>
      <w:r>
        <w:rPr>
          <w:sz w:val="26"/>
          <w:szCs w:val="26"/>
        </w:rPr>
        <w:t xml:space="preserve">6. </w:t>
      </w:r>
      <w:r>
        <w:rPr>
          <w:color w:val="000000"/>
          <w:sz w:val="26"/>
          <w:szCs w:val="26"/>
        </w:rPr>
        <w:t>Перечень осуществляемых юридическим лицом работ и услуг и видов деятельности, представляющих потенциальную опасность для человека и подлежащих санитарно-эпидемиологической оценке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зация предприятия - оказание услуг по передаче электроэнергии потребителям г. Воронежа и 33-х районов Воронежской области. Основная работа, выполняемая персоналом филиала - это эксплуатация электрических сетей и подстанций напряжением 110/35/10/0,4кВ, административно-техническое и финансово-экономическое сопровождение этой деятельности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пуск продукции, подлежащей гигиенической оценке филиал ПАО «МРСК Центра» - «Воронежэнерго» не осуществляет.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я, предусматривающие обоснование безопасности для человека и окружающей среды продукции и технологии ее производства, критериев безопасности и (или) безвредности факторов производственной и окружающей среды и разработка методов контроля, в т.ч. при хранении, транспортировании, реализации и утилизации продукции, а также безопасности процесса выполнения работ, оказания услуг:</w:t>
      </w:r>
      <w:r>
        <w:br w:type="page"/>
      </w:r>
    </w:p>
    <w:p>
      <w:pPr>
        <w:pStyle w:val="Style18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088"/>
        <w:gridCol w:w="180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исполнения</w:t>
            </w:r>
          </w:p>
        </w:tc>
      </w:tr>
      <w:tr>
        <w:trPr>
          <w:trHeight w:val="52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 выдача молока, мы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распространение среди землепользователей и населения  памяток по ОТ об опасности действующих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</w:tr>
      <w:tr>
        <w:trPr>
          <w:trHeight w:val="8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опубликование в СМИ всех уровней (включая районы) материалов об опасности несанкционированного проникновения в действующие электроустановки и нарушение Правил охраны сетей до и выше 1000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квартально</w:t>
            </w:r>
          </w:p>
        </w:tc>
      </w:tr>
      <w:tr>
        <w:trPr>
          <w:trHeight w:val="6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качества воды из водопроводных скважин, эксплуатируемых на предприят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месячно</w:t>
            </w:r>
          </w:p>
        </w:tc>
      </w:tr>
      <w:tr>
        <w:trPr>
          <w:trHeight w:val="55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ркировка металлических контейнеров для сбора и транспортировки отходов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>
          <w:trHeight w:val="90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ттестация работников, осуществляющих деятельность в области промышленной безопасности, опасных производственных объек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 – Март</w:t>
            </w:r>
          </w:p>
        </w:tc>
      </w:tr>
      <w:tr>
        <w:trPr>
          <w:trHeight w:val="48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инструкторов – реанима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ение персонала приемам реанимации, с применением манекена – тренажера «Гош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6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олнение медикаментами и медицинскими средствами бригадных, автомобильных медицинских аптечек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;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лабораторно – инструментальных исследований параметров вредных факторов на рабочих мест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дицинского осмотра персонал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58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нормативно-технической документации по охране труда, бланков, журналов, плакат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 год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средств индивидуальной защиты, приспособлений, спецодежды, спецобув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/>
      </w:pPr>
      <w:r>
        <w:rPr>
          <w:rFonts w:cs="Times New Roman" w:ascii="Times New Roman" w:hAnsi="Times New Roman"/>
          <w:sz w:val="26"/>
          <w:szCs w:val="26"/>
        </w:rPr>
        <w:t>8. Перечень форм учета и отчетности, установленной действующим законодательством по вопросам, связанным с осуществлением производственного контроля.</w:t>
      </w:r>
    </w:p>
    <w:p>
      <w:pPr>
        <w:pStyle w:val="Style18"/>
        <w:ind w:left="142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</w:rPr>
        <w:t>Форма № 1-Т (условия труда) Приказ Росстата «Об утверждении статистического инструментария для организации федерального статистического наблюдения за численностью, оплатой труда работников и наукой» от 24 сентября 2014 г. № 580.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  <w:lang w:val="ru-MD"/>
        </w:rPr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</w:t>
      </w:r>
      <w:r>
        <w:rPr>
          <w:rFonts w:cs="Times New Roman" w:ascii="Times New Roman" w:hAnsi="Times New Roman"/>
          <w:color w:val="000000"/>
          <w:sz w:val="26"/>
          <w:szCs w:val="26"/>
        </w:rPr>
        <w:t>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</w:t>
      </w:r>
    </w:p>
    <w:p>
      <w:pPr>
        <w:pStyle w:val="Style18"/>
        <w:ind w:left="142" w:firstLine="56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8"/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возможной аварийной ситуации, связанной с остановкой производства, нарушением технологического процесса – угрозу санитарно-эпидемиологическому благополучию населению предприятие не окажет. </w:t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left="142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Предприятие телефонизировано, имеется система диспетчерского управления по районам электрических сетей.</w:t>
      </w:r>
    </w:p>
    <w:p>
      <w:pPr>
        <w:pStyle w:val="Normal"/>
        <w:ind w:left="142"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before="280" w:after="280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09"/>
        <w:gridCol w:w="2694"/>
        <w:gridCol w:w="1275"/>
        <w:gridCol w:w="2553"/>
      </w:tblGrid>
      <w:tr>
        <w:trPr>
          <w:trHeight w:val="485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управления филиала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33  г. Воронеж,улица Арзамасская 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го  ме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ный дизель –генератор системы гарантированного питания СДТУ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а диоксид (Азот (IV)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зот (II) оксид (Азота оксид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(Сажа)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а диоксид (Ангидрид сернистый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ерод оксид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Бенз/а/пирен (3,4-Бензапире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</w:t>
            </w:r>
          </w:p>
        </w:tc>
      </w:tr>
    </w:tbl>
    <w:p>
      <w:pPr>
        <w:pStyle w:val="Normal"/>
        <w:ind w:left="142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right="195"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2.</w:t>
      </w:r>
    </w:p>
    <w:p>
      <w:pPr>
        <w:pStyle w:val="Normal"/>
        <w:ind w:left="142"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330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охранных зон ВЛ-110 кВ, проходящих через зону жилой застройки г.Воронежа.</w:t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воздушной линии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27-28 пролет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8, 11-13, 19-23,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93.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9-10: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-63, 204-210, 214-226, 227-2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21-2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кВ №5-6а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леты №№ 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1,3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 № 3,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,2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9,24-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-110 кВ 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2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,4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7-10,19-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44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4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,36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6, 54-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-110 кВ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,40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ы №№</w:t>
            </w:r>
          </w:p>
          <w:p>
            <w:pPr>
              <w:pStyle w:val="Style18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укция магнитного поля промышленной частоты 50 Г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раз в год (в день зимнего максимума потребления эл. энергии)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  <w:t>Таблица 3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>
          <w:trHeight w:val="564" w:hRule="atLeast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 ограждения ОРУ ПС 110/35/10/6кВ, расположенных в черте г. Воронежа.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одстанции  и место измерения (с привязкой к почтовому адресу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35/6 №16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Ленинский район, ул. Летчика Колесниченко 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25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Советский район, ул. Олеко дундича 2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 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35/6 №23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оронеж, пгт Сомово Железнодорожный район, ул. Знаменская, 55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 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10/6 №9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 , Центральный район, ул. Дарвина !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 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39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Коминтерновский  район, ул. Республиканская 76 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С 110/6 №27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оронеж, Железнодорожный район, ул. Ленинский пр., 156 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С 110/6 кВ №14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.Воронеж, Советский район, ул.9 Января, 2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 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С 35/6 кВ №24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г. Воронеж, с. Семилукские Выселки Левобережный район, ул. Лесная 1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ность электрическ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ция магнитного поля промышленной частоты 50 Гц;</w:t>
            </w:r>
          </w:p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остоянного шума д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 (в день зимнего максимума потребления эл. энергии)</w:t>
            </w:r>
          </w:p>
        </w:tc>
      </w:tr>
    </w:tbl>
    <w:p>
      <w:pPr>
        <w:pStyle w:val="Normal"/>
        <w:ind w:left="142" w:right="195" w:firstLine="567"/>
        <w:jc w:val="right"/>
        <w:rPr/>
      </w:pPr>
      <w:r>
        <w:br w:type="page"/>
      </w:r>
      <w:r>
        <w:rPr/>
        <w:t>Таблица 4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268"/>
        <w:gridCol w:w="2694"/>
        <w:gridCol w:w="1275"/>
        <w:gridCol w:w="2694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е Базы: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7610, Воронежская область, г. Борисоглебск, ул. Первомайская, 95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397610, Воронежская область, г. Калач, ул. Кирова, 63</w:t>
            </w:r>
          </w:p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97908, Воронежская область, г.Лиски, ул.Индустриальная, 3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94026, г. Воронеж, ул. 9 Января, 205.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ind w:left="142" w:hanging="0"/>
              <w:rPr/>
            </w:pPr>
            <w:r>
              <w:rPr>
                <w:rFonts w:cs="Times New Roman" w:ascii="Times New Roman" w:hAnsi="Times New Roman"/>
              </w:rPr>
              <w:t xml:space="preserve">Рабочее место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водител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машиниста автовышки и автогидроподъем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ая и локальная вибрац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машиниста автомобильного кра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и локальная вибр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лаборанта участк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жбы диагнос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.ма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регенераторщика отработанного масла</w:t>
            </w:r>
          </w:p>
          <w:p>
            <w:pPr>
              <w:pStyle w:val="Style18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ы П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ещенн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ч. ма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аккумуляторщика (ПС «Коротояк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рная кисл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 электрогазосварщ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сид желез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оксид азот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сид углерода</w:t>
            </w:r>
          </w:p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арган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42"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142" w:firstLine="567"/>
        <w:jc w:val="right"/>
        <w:rPr/>
      </w:pPr>
      <w:r>
        <w:rPr/>
        <w:t>Таблица 5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04"/>
        <w:gridCol w:w="2694"/>
        <w:gridCol w:w="1275"/>
        <w:gridCol w:w="3025"/>
      </w:tblGrid>
      <w:tr>
        <w:trPr>
          <w:trHeight w:val="345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производственных баз РЭС: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ерхнехавский РЭС 396110 Воронежская обл ; Верхнехавский р-н.; С.В.Хава пер. Энергетиков 7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ширский РЭС 396350 Воронежская обл, Каширский р-н., с. Каширское; Ул. Пролетарская д.44В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жнидевицкий РЭС   396870 Воронежская обл, Нижнедевицкий р-н; с. Н-девицк, ул. Почтовая д.5.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овоусманский РЭС 396310 Воронежская обл.; Н.Усманский р-н; с.Новая Усмань, ул. Промышленная д.19А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анинский РЭС 396140 Воронежская обл.; Панинский р-н; п.Панино; ул. Первомайская д.79А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монский РЭС 396020 Воронежская обл, Рамонский р-н; п.г.т. Рамонь, ул. Фучика д.8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епьевский РЭС 386385 Воронежская обл. Репьевский р-н; с. Репьевка ул. Мамкина д.104; 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емилукский РЭС 396910 Воронежская обл, Семилукский р-н; с. Нижняя Ведуга ул. Ленина 24;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Хохольский РЭС 396840 Воронежская обл, Хохольский р-н, Р.п. Хохольский пер. Есенина д.7. 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Лискинский РЭС   397908 Воронежская обл., г.Лиски, ул.40 лет Октября дом 85В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обров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7720 Воронежская обл., г. Бобров, пер.Энергетиков,  дом 2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строгожский РЭС 397854 Воронежская обл., г.Острогожск, ул.50 лет Октября, д. 184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ам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10 Воронежская обл., р.п. Каменка, ул.Советская, дом 45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14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560 Воронежская обл., р.п.Подгорное,ул.Северная, дом 1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; </w:t>
            </w:r>
          </w:p>
          <w:p>
            <w:pPr>
              <w:pStyle w:val="Style18"/>
              <w:ind w:left="317" w:hanging="283"/>
              <w:jc w:val="both"/>
              <w:rPr>
                <w:rStyle w:val="Style11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Ольховатский РЭС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6641   Воронежская обл., р.п. Ольховатка,ул.Тимошенко, дом 2а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Заболотовка, подстанция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;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Россошанский РЭС 396600 Воронежская обл., г. Россошь, пер. Краснознаменный, д. 1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Style w:val="Style11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ий РЭС 390730   Воронежская обл., р п. Кантемировка, ул.Шевченко д. 162.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алачеевский РЭС 397605 Воронежская обл., Калачеевский р-н, п.Пригородный подстанция</w:t>
            </w:r>
          </w:p>
          <w:p>
            <w:pPr>
              <w:pStyle w:val="Style18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етропавловский РЭС 397630 Воронежская обл., с.Петропавловка, ул Восточная, д.21А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Богучарский РЭС 396750 Воронежская обл., г.Богучар, ул.Кирова, д. 76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В.Мамонский РЭС 396460 Воронежская обл., В.Мамон, ул. Строительная, д. 19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авловский РЭС 396460   Воронежская обл., г.Павловск, ул.Донская д.29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Бутурлиновский РЭС 97520 Воронежская обл., г.Бутурлиновка, ул.Беговая, д.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Воробьевский РЭС 397570   Воронежская обл.,  с..Воробьевка, ул.Чкалова,д.54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Аннинский РЭС     396250, Воронежская обл., пгт. Анна, ул. Красноармейская, 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Борисоглебский РЭС 397150, Воронежская обл., Борисоглебский р-н, с. Чигорак, ул. Центральная,18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Грибановский РЭС 397200, Воронежская обл., пгт  Грибановка, пер. Шолохова, 8.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Новохопёрский РЭС   397400, Воронежская обл., г. Новохопёрск, ул. Тимирязева, 16.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оворинский РЭС 397340, Воронежская обл., Поворинский р-н, с. Пески, ул. Пролетарская, 51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 Таловский РЭС 397450, Воронежская обл., Таловский р-н, п. Васильевка; 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Терновский РЭС 397110, Воронежская обл., г. Терновка, ул. Октябрьская, 8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Эртильский РЭС 397030, Воронежская обл., г. Эртиль, ул. Энгельса, 36;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ind w:left="317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Воронежский РЭС 394026 Воронеж, 9-я января, 205.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17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ее место /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змерения (с привязкой к почтовому адрес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18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электромонтера по эксплуатации РС с совмещением обязанностей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РЭ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водителя.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РЭ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бурильно-крановой машины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у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машиниста автовышки и автогидроподъемника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Каширский, Нижнедевицкий, Н.Усманский, Панинский, Рамонский, Репьевский, Семилукский, Хохольский, Борисоглебский, Аннинский, Таловский, Терновский, Грибановский, Новохоперский, Эртильский, Поворинский, Калачеевский, Богучарский, В.Мамонский, Бутурлиновский , Воробьевский, Павловский, Петропавловский, Лискинский, Бобровский, Каменский, Кантемировский, Россошанский, Подгоренский, Ольховатский, Острогожский РЭ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ее место  машиниста автомобильного крана </w:t>
            </w:r>
          </w:p>
          <w:p>
            <w:pPr>
              <w:pStyle w:val="Style18"/>
              <w:tabs>
                <w:tab w:val="clear" w:pos="708"/>
                <w:tab w:val="left" w:pos="-108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ронежский, В.Хавский, Репьевский, Хохольский, Борисоглебский, Аннинский, Таловский, Калачеевский, Лискинский, Кантемировский, Ольховатский, Острогожский РЭС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кроклима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глерода оксид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зота (II и IV) оксид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глеводороды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нзи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ind w:left="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8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8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firstLine="567"/>
        <w:jc w:val="right"/>
        <w:rPr/>
      </w:pPr>
      <w:r>
        <w:rPr/>
      </w:r>
    </w:p>
    <w:p>
      <w:pPr>
        <w:pStyle w:val="Normal"/>
        <w:ind w:left="142" w:firstLine="567"/>
        <w:jc w:val="right"/>
        <w:rPr/>
      </w:pPr>
      <w:r>
        <w:rPr/>
        <w:t>Таблица 6</w:t>
      </w:r>
    </w:p>
    <w:tbl>
      <w:tblPr>
        <w:tblW w:w="10348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50"/>
        <w:gridCol w:w="2348"/>
        <w:gridCol w:w="2694"/>
        <w:gridCol w:w="1904"/>
        <w:gridCol w:w="2552"/>
      </w:tblGrid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чего места (объекта производственного контрол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щий факто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точек зам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ров (отбора проб)</w:t>
            </w:r>
          </w:p>
        </w:tc>
      </w:tr>
      <w:tr>
        <w:trPr>
          <w:trHeight w:val="32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8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(из водопроводной скважины: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базах   РЭС  (6 баз):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авловский РЭС;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Богучарский РЭС; 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Репьевский РЭС; 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Семилукский РЭС; 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рхне-Мамонский РЭС;</w:t>
            </w:r>
          </w:p>
          <w:p>
            <w:pPr>
              <w:pStyle w:val="Style18"/>
              <w:ind w:left="142"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Калачеевский РЭС;</w:t>
            </w:r>
          </w:p>
          <w:p>
            <w:pPr>
              <w:pStyle w:val="Style18"/>
              <w:ind w:left="142" w:hanging="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ПС 110/35/10кВ «Калач-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на каждом указанном  </w:t>
            </w:r>
          </w:p>
          <w:p>
            <w:pPr>
              <w:pStyle w:val="Style18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 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яжелые металл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фтепродук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мотолерантны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микробное число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ды из питьевого водопровода на базах РЭС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уча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глеб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рлино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Ха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еев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м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хопер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оват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гож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е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о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ошан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лук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оль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тильский РЭ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Воронеж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замасская,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щая жесткость 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firstLine="33"/>
              <w:jc w:val="center"/>
              <w:rPr/>
            </w:pPr>
            <w:r>
              <w:rPr/>
              <w:t xml:space="preserve">1 на каждой </w:t>
            </w:r>
          </w:p>
          <w:p>
            <w:pPr>
              <w:pStyle w:val="Normal"/>
              <w:ind w:left="142" w:firstLine="33"/>
              <w:jc w:val="center"/>
              <w:rPr/>
            </w:pPr>
            <w:r>
              <w:rPr/>
              <w:t>базе указанных РЭ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/>
            </w:pPr>
            <w:r>
              <w:rPr/>
              <w:t>1 раз</w:t>
            </w:r>
          </w:p>
        </w:tc>
      </w:tr>
      <w:tr>
        <w:trPr>
          <w:trHeight w:val="3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142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и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итр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исляемость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анганантная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льфа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торид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яжелые металл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фтепродукт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и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рмотолерантные колиформы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щее микробное числ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567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Зам. главного инженера –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УПБиПК                                                                          Н.А.Столповск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калина Н.И.</w:t>
      </w:r>
    </w:p>
    <w:p>
      <w:pPr>
        <w:sectPr>
          <w:type w:val="nextPage"/>
          <w:pgSz w:w="11906" w:h="16838"/>
          <w:pgMar w:left="1080" w:right="710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73) 257-94-3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77" w:right="794" w:gutter="0" w:header="0" w:top="737" w:footer="0" w:bottom="567"/>
      <w:pgNumType w:fmt="decimal"/>
      <w:cols w:num="2" w:equalWidth="false" w:sep="false">
        <w:col w:w="3894" w:space="2"/>
        <w:col w:w="36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Слабое выделение"/>
    <w:qFormat/>
    <w:rPr>
      <w:i/>
      <w:iCs/>
      <w:color w:val="808080"/>
    </w:rPr>
  </w:style>
  <w:style w:type="character" w:styleId="6">
    <w:name w:val="Заголовок 6 Знак"/>
    <w:qFormat/>
    <w:rPr>
      <w:b/>
      <w:sz w:val="28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53:00Z</dcterms:created>
  <dc:creator>koreshkovsv</dc:creator>
  <dc:description/>
  <cp:keywords/>
  <dc:language>en-US</dc:language>
  <cp:lastModifiedBy>Бакалина Наталья Ивановна</cp:lastModifiedBy>
  <cp:lastPrinted>2015-02-13T17:11:00Z</cp:lastPrinted>
  <dcterms:modified xsi:type="dcterms:W3CDTF">2017-10-20T08:05:00Z</dcterms:modified>
  <cp:revision>6</cp:revision>
  <dc:subject/>
  <dc:title>ТЕХНИЧЕСКОЕ ЗАДАНИЕ НА ВЫПОЛНЕНИЕ РАБОТ</dc:title>
</cp:coreProperties>
</file>