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92-К (42129219) от 14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КЛ 6 кВ ТП-260 – ТП-95 (инв. № 12032529-00, наименование по бух. учету КЛ 6кВ ТП 95-ТП 260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6 кВ, КТП-160/6/0,4-п К/К (2 шт.), КЛ 0,4 кВ, ШУР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УФОК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ГБУ «УКС Белгородской области»</w:t>
      </w:r>
    </w:p>
    <w:p>
      <w:pPr>
        <w:pStyle w:val="TextBodyIndent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 энергопринимающих устройств заявителей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ГБУ «УКС Белгородской области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39"/>
        <w:gridCol w:w="5242"/>
      </w:tblGrid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Белинског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21006:114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6/0,4 кВ проходного типа № 1 (далее – КТП № 1) с силовым трансформатором мощностью 160 кВА, оборудованной устройствами телеметрии с передачей информации на диспетчерский пункт ЦУС (СПП Z31-TP42129219.08). Схемы электрических соединений КТП № 1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в рассечку (по схеме заход-выход) существующей КЛ 6 кВ ТП-260 – ТП-95 Город-5 ПС 110/10/6 кВ Южная до проектируемой КТП № 1, общей протяженностью 0,12 км (СПП Z31-TP42129219.02, Z31-TP42129219.03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Л 6 кВ ТП-260 – ТП-95 Город-5 ПС 110/10/6 кВ Южная в части установки одной соединительной муфты (СПП Z31-TP42129219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6/0,4 кВ проходного типа № 2 (далее – КТП № 2) с силовым трансформатором мощностью 160 кВА, оборудованной устройствами телеметрии с передачей информации на диспетчерский пункт ЦУС (СПП Z31-TP42129219.09). Схемы электрических соединений КТП № 2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в рассечку (по схеме заход-выход) существующей КЛ 6 кВ ТП-260 – ТП-95 Город-6 ПС 110/6 кВ Авторемзавод до проектируемой КТП № 2, общей протяженностью 0,12 км (СПП Z31-TP42129219.04, Z31-TP42129219.05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Л 6 кВ ТП-260 – ТП-95 Город-6 ПС 110/6 кВ Авторемзавод в части установки одной соединительной муфты (СПП Z31-TP42129219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КТП № 1 до КТП № 2 ориентировочно 0,02 км (СПП Z31-TP42129219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крытым способом протяженностью 0,02 км от РУНН 0,4 кВ проектируемой КТП № 1 до границы участка Заявителя (СПП </w:t>
      </w:r>
      <w:r>
        <w:rPr>
          <w:sz w:val="24"/>
          <w:szCs w:val="24"/>
        </w:rPr>
        <w:t>Z31-TP42129219.06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крытым способом протяженностью 0,02 км от РУНН 0,4 кВ проектируемой КТП № 2 до границы участка Заявителя (СПП </w:t>
      </w:r>
      <w:r>
        <w:rPr>
          <w:sz w:val="24"/>
          <w:szCs w:val="24"/>
        </w:rPr>
        <w:t>Z31-TP42129219.07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выполнить установку средств коммерческого учета электрической энергии (мощности) трехфазного полукосвенного включения 0,4 кВ и ниже с ТТ в количестве двух штук (СПП Z31-TP42129219.1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85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6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24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 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42 (сорока двух) календарных дне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 муфты 6 кВ – 2 шт., монтаж ШУР 0,4 кВ с 2-мя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05T13:11:00Z</dcterms:modified>
  <cp:revision>19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