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01-К (42121866) от 21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троительство: КЛ 0,4 кВ, ШУР 0,4 кВ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ля обеспечения технологического присоединения энергопринимающих устройств подготовка основания футбольного поля, легкоатлетических беговых дорожек, монтаж искусственных покрытий стадион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ГБУ «Управление капитального строительства Белгородской области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ГБУ «Управление капитального строительства Белгородской области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4711"/>
      </w:tblGrid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ул. Белинского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6:0121006:115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строительству ВЛЗ 10 кВ, КЛ 10 кВ, КТП № 1 и КТП № 2 выполняются по договору № 42121819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РУНН 0,4 кВ проектируемой КТП № 1 до границы участка Заявителя общей протяжённостью 0,1 км открытым способом (СПП Z31-TP42121866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РУНН 0,4 кВ проектируемой КТП № 2 до границы участка Заявителя общей протяжённостью 0,1 км открытым способом (СПП Z31-TP42121866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двух средств коммерческого учета электрической энергии (мощности) трехфазного полукосвенного включения 0,4 кВ с ТТ (СПП Z31-TP42121866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47,92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42 (сорока двух) календарных дней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Р 0,4 кВ с 2-мя приборами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10-05T13:10:00Z</dcterms:modified>
  <cp:revision>2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