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89-К (42121819) от 18 феврал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2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«Реконструкция: ВЛ 10 кВ Город-15 ПС 110/10/10 кВ Дубовое (инв. № 991219, наименование по бух. учету ВЛ 10кВ ПС Дубовое Г-15), ВЛ 10 кВ Город-12 ПС 110/10 кВ Западная (инв. № 990502, наименование по бух. учету ВЛ 10кВ ПС Западная -РП-50 Г-12)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Строительство: ВЛЗ 10 кВ, КЛ 10 кВ, КТП-160/10/0,4-п К/К (2 шт.), КЛ 0,4 кВ, ШУР 0,4 кВ.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для обеспечения технологического присоединения энергопринимающих устройств спортивного центра для занятий адаптивной физической культурой и спортом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ГБУ «УКС Белгородской области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энергопринимающих устройств заявителей:</w:t>
      </w:r>
      <w:r>
        <w:rPr>
          <w:sz w:val="24"/>
          <w:szCs w:val="24"/>
          <w:lang w:eastAsia="en-US"/>
        </w:rPr>
        <w:t xml:space="preserve"> ОГБУ «УКС Белгородской области»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 ул. Белинского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6:0121006:113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омплектной трансформаторной подстанции 10/0,4 кВ проходного типа № 1 (далее – КТП № 1) с силовым трансформатором мощностью 160 кВА, оборудованной устройствами телеметрии с передачей информации на диспетчерский пункт ЦУС (СПП Z31-TP42121819.08). Схемы электрических соединений КТП № 1, конструктивное исполнение, параметры оборудования 0,4-10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омплектной трансформаторной подстанции 10/0,4 кВ проходного типа № 2 (далее – КТП № 2) с силовым трансформатором мощностью 160 кВА, оборудованной устройствами телеметрии с передачей информации на диспетчерский пункт ЦУС (СПП Z31-TP42121819.09). Схемы электрических соединений КТП № 2, конструктивное исполнение, параметры оборудования 0,4-10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КЛ 10 кВ от проектируемой </w:t>
      </w:r>
      <w:r>
        <w:rPr>
          <w:bCs/>
          <w:sz w:val="24"/>
          <w:szCs w:val="24"/>
        </w:rPr>
        <w:t xml:space="preserve">КТП № 1 до </w:t>
      </w:r>
      <w:r>
        <w:rPr>
          <w:sz w:val="24"/>
          <w:szCs w:val="24"/>
        </w:rPr>
        <w:t xml:space="preserve">проектируемой </w:t>
      </w:r>
      <w:r>
        <w:rPr>
          <w:bCs/>
          <w:sz w:val="24"/>
          <w:szCs w:val="24"/>
        </w:rPr>
        <w:t xml:space="preserve">КТП № 2 общей протяженностью 0,02 км (СПП </w:t>
      </w:r>
      <w:r>
        <w:rPr>
          <w:sz w:val="24"/>
          <w:szCs w:val="24"/>
        </w:rPr>
        <w:t>Z31-TP42121819.02</w:t>
      </w:r>
      <w:r>
        <w:rPr>
          <w:bCs/>
          <w:sz w:val="24"/>
          <w:szCs w:val="24"/>
        </w:rPr>
        <w:t xml:space="preserve">). </w:t>
      </w:r>
      <w:r>
        <w:rPr>
          <w:sz w:val="24"/>
          <w:szCs w:val="24"/>
        </w:rPr>
        <w:t>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ну шлейфов 10 кВ существующего разъединителя Р-1231 ВЛ 10 кВ Город-12 ПС 110/10 кВ Западная (СПП Z31-TP42121819.11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10 кВ от существующей ВЛ 10 кВ Город-12 ПС 110/10 кВ Западная протяженностью 0,02 км (СПП Z31-TP42121819.03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участка ЛЭП 10 кВ в воздушно-кабельном исполнении от ВЛ 10 кВ Город-15 ПС 110/10 кВ Дубовое до РУВН 10 кВ проектируемой КТП № 1, общей протяженностью 0,02 км, из них ВЛЗ 10 кВ – 0,01 км (СПП Z31-TP42121819.01), КЛ 10 кВ – 0,01 км открытым способом (СПП Z31-TP42121819.04). В месте соединения воздушного и кабельного участка предусмотреть установку разъединителя 10 кВ (СПП Z31-TP42121819.07). Трассу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демонтаж пролета от опоры № 51 ВЛ 10 кВ Город-15 ПС 110/10 кВ Дубовое до опоры № 6/8 ВЛ 10 кВ Город-12 ПС 110/10 кВ Западная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нос раздела между ЛЭП 10 кВ Город-15 ПС 110/10 кВ Дубовое и ЛЭП 10 кВ Город-12 ПС 110/10 кВ Западная на выключатель нагрузки 10 кВ проектируемой КТП № 1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крытым способом протяженностью 0,190 км от РУНН 0,4 кВ проектируемой КТП № 1 до границы участка Заявителя (СПП </w:t>
      </w:r>
      <w:r>
        <w:rPr>
          <w:sz w:val="24"/>
          <w:szCs w:val="24"/>
        </w:rPr>
        <w:t>Z31-TP42121819.05</w:t>
      </w:r>
      <w:r>
        <w:rPr>
          <w:bCs/>
          <w:sz w:val="24"/>
          <w:szCs w:val="24"/>
        </w:rPr>
        <w:t>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крытым способом протяженностью 0,190 км от РУНН 0,4 кВ проектируемой КТП № 2 до границы участка Заявителя (СПП </w:t>
      </w:r>
      <w:r>
        <w:rPr>
          <w:sz w:val="24"/>
          <w:szCs w:val="24"/>
        </w:rPr>
        <w:t>Z31-TP42121819.06</w:t>
      </w:r>
      <w:r>
        <w:rPr>
          <w:bCs/>
          <w:sz w:val="24"/>
          <w:szCs w:val="24"/>
        </w:rPr>
        <w:t>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,4 кВ. В ШУР 0,4 кВ выполнить установку средств коммерческого учета электрической энергии (мощности) трехфазного полукосвенного включения 0,4 кВ и ниже с ТТ в количестве двух штук (СПП Z31-TP42121819.10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15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ВЛ 6 (10)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877"/>
        <w:gridCol w:w="3371"/>
      </w:tblGrid>
      <w:tr>
        <w:trPr>
          <w:tblHeader w:val="true"/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подвеск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не менее </w:t>
            </w:r>
            <w:r>
              <w:rPr>
                <w:sz w:val="24"/>
                <w:szCs w:val="24"/>
                <w:lang w:eastAsia="en-US"/>
              </w:rPr>
              <w:t>7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 xml:space="preserve">2 </w:t>
            </w:r>
            <w:r>
              <w:rPr>
                <w:sz w:val="24"/>
                <w:szCs w:val="24"/>
                <w:lang w:eastAsia="en-US"/>
              </w:rPr>
              <w:t xml:space="preserve"> (на магистрали)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numPr>
          <w:ilvl w:val="2"/>
          <w:numId w:val="14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6 (10)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КЛ 6(10) к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318"/>
        <w:gridCol w:w="2260"/>
        <w:gridCol w:w="4985"/>
      </w:tblGrid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5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ое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150</w:t>
            </w:r>
            <w:r>
              <w:rPr>
                <w:bCs/>
                <w:sz w:val="24"/>
                <w:szCs w:val="24"/>
              </w:rPr>
              <w:t xml:space="preserve"> 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3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нет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очн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бумажно-масляной изоляцией или изоляцией, пропитанной нестекающим изоляционным состав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ранспозиция экранов 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трубы уточн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38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20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убы для прокладки кабелей должны соответствовать СТО 34.01-2.3.3-037-2020 ПАО 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мест монтажа и количества точек транспозиции экранов (при необходимости, при соответствующем обосновании)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сопротивления заземления шкафов транспозиции (при необходимости, при соответствующем обосновании)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</w:t>
      </w:r>
      <w:r>
        <w:rPr/>
        <w:t>КТП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623"/>
        <w:gridCol w:w="273"/>
        <w:gridCol w:w="1428"/>
        <w:gridCol w:w="1701"/>
        <w:gridCol w:w="2268"/>
      </w:tblGrid>
      <w:tr>
        <w:trPr>
          <w:tblHeader w:val="true"/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ная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/ 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3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й 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3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12,5 </w:t>
            </w: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ать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 всех случаях, кроме присоединения потребителей до 150 кВт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шкафа ТМ и АСУЭ в комплекте: 3ф. прибор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3-х минут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-10 кВ и оборудованию устройствами телеметрии ТП 6-10/0,4 кВ ПАО «МРСК Центра» (МИ БП 11/07-01/2020).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исоединении потребителей до 150 кВт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механизация (наблюдаемость КТП)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менение современных приборов учета, интегрируемых в ИВК АСУЭ «Пирамида Сети» с возможностью передачи дискретных сигналов телемеханики в ОИК или ЦППС</w:t>
        <w:br/>
        <w:t>по протоколу МЭК 60870-5-104;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>Перечень сигналов: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</w:r>
      <w:r>
        <w:rPr>
          <w:iCs/>
          <w:sz w:val="24"/>
          <w:szCs w:val="24"/>
        </w:rPr>
        <w:t>ТС положения коммутационных аппаратов отходящих ЛЭП 0,4 кВ (по блок-контактам автоматических выключателей);</w:t>
      </w:r>
    </w:p>
    <w:p>
      <w:pPr>
        <w:pStyle w:val="Style18"/>
        <w:suppressAutoHyphens w:val="false"/>
        <w:ind w:left="709" w:right="0" w:hanging="0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</w:r>
      <w:r>
        <w:rPr>
          <w:iCs/>
          <w:sz w:val="24"/>
          <w:szCs w:val="24"/>
        </w:rPr>
        <w:t>ТС открытия дверей ТП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ередача информации в ИВК АСУЭ «Пирамида Сети» и ОИК ЦУС должна осуществляться посредством 3G (4G) стандарта сотовой связи.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(6)/0,4 кВ» от 02.12.2014 № ОУ-05-2014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МРСК Центра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№ 165524 «Комплектная трансформаторная подстанция с функцией зарядки электромобилей</w:t>
      </w:r>
      <w:r>
        <w:rPr>
          <w:bCs/>
          <w:sz w:val="24"/>
          <w:szCs w:val="24"/>
        </w:rPr>
        <w:t>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</w:t>
        <w:br/>
        <w:t>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особ окраски: краска полимерная порошковая, цвета в соответствии</w:t>
        <w:br/>
        <w:t>с корпоративным стандартом ПАО «Россети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 ℃ до –45 ℃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 800 5050 115 и 1350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устройство компенсации реактивной мощности холостого хода трансформатора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</w:t>
        <w:br/>
        <w:t>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</w:t>
        <w:br/>
        <w:t>и суммарно не более 10%);</w:t>
      </w:r>
    </w:p>
    <w:p>
      <w:pPr>
        <w:pStyle w:val="TextBodyIndent"/>
        <w:ind w:left="709" w:right="0" w:hanging="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301"/>
        <w:gridCol w:w="1298"/>
        <w:gridCol w:w="1298"/>
        <w:gridCol w:w="1297"/>
        <w:gridCol w:w="1291"/>
      </w:tblGrid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2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3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94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63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3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647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2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7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 172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96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8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 515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4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4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1 534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1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4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840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4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6 9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 59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00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28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7 810</w:t>
            </w:r>
          </w:p>
        </w:tc>
      </w:tr>
    </w:tbl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разъединителю 6(10)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>
          <w:tblHeader w:val="true"/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чающегося типа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, не мен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по ГОСТ 15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ХЛ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алов при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е блокир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7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7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7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08.12.2016 № 410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начало – с даты подписания договора, окончание – в течение 42 (сорока двух) календарных дней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3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3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РЛК-10 – 1 шт., замена шлейфов на РЛК-10, монтаж ШУР 0,4 кВ с 2 приборами учет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*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*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Гладкая Ольга Викторовна</cp:lastModifiedBy>
  <cp:lastPrinted>2014-11-13T10:47:00Z</cp:lastPrinted>
  <dcterms:modified xsi:type="dcterms:W3CDTF">2022-10-05T13:10:00Z</dcterms:modified>
  <cp:revision>18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