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4827"/>
      </w:tblGrid>
      <w:tr>
        <w:trPr>
          <w:trHeight w:val="1560" w:hRule="atLeast"/>
        </w:trPr>
        <w:tc>
          <w:tcPr>
            <w:tcW w:w="60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6"/>
                <w:szCs w:val="26"/>
              </w:rPr>
              <w:t>по инвестиционной деятельности филиал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__________________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К.А. Свири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» _____________________ 202_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И.о. первого заместителя директора - главного инженера филиа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t>_______________________И.А. Седан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_» _____________________ 202_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ведение ТЗП по выбору подрядчика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Строительство </w:t>
      </w:r>
      <w:r>
        <w:rPr>
          <w:bCs/>
          <w:sz w:val="26"/>
          <w:szCs w:val="26"/>
        </w:rPr>
        <w:t>КЛ 10 кВ – кабельный участок КВЛ 10 кВ ф.7 ЦРП №1, ПС 35 кВ Бокинская (протяженность 0,149 км, в том числе методом ГНБ - 0,009 км), с установкой разъединителя (1 шт.) (Снятие ограничений в пользовании земельными участками,  соглашение о компенсации №6800/03046/21 от 11.08.2021, инв. №13555/10)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оглашение о компенсации (денежная форма) №6800/03046/21 от 11.08.2021 г. 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- «Тамбовэнерго»</w:t>
      </w:r>
    </w:p>
    <w:p>
      <w:pPr>
        <w:pStyle w:val="TextBodyIndent"/>
        <w:jc w:val="both"/>
        <w:rPr/>
      </w:pPr>
      <w:r>
        <w:rPr>
          <w:bCs/>
          <w:iCs/>
          <w:sz w:val="26"/>
          <w:szCs w:val="26"/>
        </w:rPr>
        <w:t>(код инвестиционного проекта ТБ-2104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Россети Центр» – «Тамбов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62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мбовский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Тамбовский РЭ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«Цнинский сельсовет»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еверной части КК 68:20:2701001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нового строительства КЛ 10 кВ – кабельный участок КВЛ 10 кВ ф.7 ЦРП №1, ПС 35 кВ Бокинская</w:t>
      </w:r>
      <w:r>
        <w:rPr>
          <w:bCs/>
          <w:iCs/>
          <w:sz w:val="24"/>
          <w:szCs w:val="24"/>
        </w:rPr>
        <w:t xml:space="preserve"> </w:t>
      </w:r>
      <w:r>
        <w:rPr>
          <w:bCs/>
          <w:sz w:val="26"/>
          <w:szCs w:val="26"/>
        </w:rPr>
        <w:t>с установкой разъединителя (1 шт.) и выполнить СМР</w:t>
      </w:r>
      <w:r>
        <w:rPr>
          <w:bCs/>
          <w:iCs/>
          <w:sz w:val="26"/>
          <w:szCs w:val="26"/>
        </w:rPr>
        <w:t xml:space="preserve"> с учетом требований НТД, указанных в п. 10 настоящего ТЗ (</w:t>
      </w:r>
      <w:r>
        <w:rPr>
          <w:bCs/>
          <w:sz w:val="26"/>
          <w:szCs w:val="26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10 кВ (размещении ТП) по землям лесного участка (земли лесного фонда) направление заявления в министерство лесного хозяйства Тамбов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прохождении ЛЭП 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Тамбов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нормального режима ПС и фидеров сети 10 кВ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10 кВ. При проектировании учитывать Карты климатического районирования по ветру, гололеду и ветровой нагрузке при гололеде Тамбов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Тамбовэнерго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10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10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размещение объектов на территории Тамбов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Тамбовской области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Тамбов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10</w:t>
      </w:r>
      <w:r>
        <w:rPr>
          <w:bCs/>
          <w:sz w:val="26"/>
          <w:szCs w:val="26"/>
        </w:rPr>
        <w:t xml:space="preserve">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(указать серии типовых проектов  с чертежами, отдельных элементов и узлов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К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Россети Центр» /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Характеристики реконструируемых ВЛ 10 кВ, строящихся кабельных вставок:</w:t>
      </w:r>
    </w:p>
    <w:tbl>
      <w:tblPr>
        <w:tblW w:w="1006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970"/>
        <w:gridCol w:w="156"/>
        <w:gridCol w:w="2078"/>
        <w:gridCol w:w="1243"/>
        <w:gridCol w:w="1571"/>
        <w:gridCol w:w="1345"/>
      </w:tblGrid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уществующая ВЛ-10 к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2" w:right="-94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5" w:right="-107" w:hanging="0"/>
              <w:jc w:val="center"/>
              <w:rPr/>
            </w:pPr>
            <w:r>
              <w:rPr/>
              <w:t>Наименование лин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нвентарный номер переустраиваемого объекта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Длина линии (переустраиваемого участка) м/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ол-во ли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арка и сечение провода, грозотрос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Длина и количество пересечений с автодорогами, м/шт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сполнение (одноцепная/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двухцепна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2" w:right="-94" w:hanging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5" w:right="-107" w:hanging="0"/>
              <w:rPr/>
            </w:pPr>
            <w:r>
              <w:rPr/>
              <w:t>ВЛ 10кВ № 7 ЦРП №1 ПС 35 кВ Бокинска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555/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6/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3 АС 1х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0/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цепная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2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ируемые участки КЛ-10 к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2" w:right="-94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5" w:right="-115" w:hanging="0"/>
              <w:jc w:val="center"/>
              <w:rPr/>
            </w:pPr>
            <w:r>
              <w:rPr/>
              <w:t>Наименование лин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нвентарный номер переустраиваемого объекта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Длина линии (переустраиваемого участка) м/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ол-во участк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арка и сечение кабел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Длина и количество пересечений с автодорогами, м/шт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сполнение (одноцепная/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двухцепна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2" w:right="-94" w:hanging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5" w:right="-79" w:hanging="0"/>
              <w:rPr/>
            </w:pPr>
            <w:r>
              <w:rPr/>
              <w:t>ВЛ 10кВ № 7 ЦРП №1 ПС 35 кВ Бокинска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555/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31" w:right="-99" w:hanging="0"/>
              <w:jc w:val="center"/>
              <w:rPr/>
            </w:pPr>
            <w:r>
              <w:rPr/>
              <w:t xml:space="preserve">149 /2 </w:t>
            </w:r>
          </w:p>
          <w:p>
            <w:pPr>
              <w:pStyle w:val="Normal"/>
              <w:spacing w:lineRule="exact" w:line="220"/>
              <w:ind w:left="-131" w:right="-99" w:hanging="0"/>
              <w:jc w:val="center"/>
              <w:rPr/>
            </w:pPr>
            <w:r>
              <w:rPr/>
              <w:t xml:space="preserve">(из них 140 открытым способом, 9 методом продавливания)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ААБл 3х70-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 xml:space="preserve">9/3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/>
              <w:t>методом продавливания)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цепная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ые работы</w:t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Установка подкоса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к опоре №10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/>
              <w:t>(существующая демонтированная стойка опоры №9)</w:t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еренос линейного разъединител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демонтированной опоры №9 на опору №10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(1 шт., существующий)</w:t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Замена линейного разъединител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поре №8</w:t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Замена траверс для формирования анкерного участка ВЛ-10 кВ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поре №10 (монтаж траверс ТМ-6 - 1 шт., ТМ-66 – 1 шт. с помощью хомутов Х42 – 2 шт., натяжные подвески – существующие, демонтированные с опоры №9)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6"/>
          <w:szCs w:val="26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6"/>
          <w:szCs w:val="26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Трубы для прокладки кабелей должны соответствовать СТ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4.01-2.3.3-037-2020 ПАО «Россети» Трубы для прокладки кабельных линий напряжением выше 1 кВ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При проектировании КЛ выполнить следующие расчеты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расчет величины емкостных токов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проверку по падению напряжения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6"/>
          <w:szCs w:val="26"/>
          <w:shd w:fill="FFFFFF" w:val="clear"/>
        </w:rPr>
        <w:t>При прокладке КЛ 0,4-6,10 кВ предусмотреть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  <w:shd w:fill="FFFFFF" w:val="clear"/>
        </w:rPr>
        <w:t>защиту в соответствии с ПУЭ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Требования к проектированию кабельных линий с изоляцией из сшитого полиэтилена (далее СПЭ, </w:t>
      </w:r>
      <w:r>
        <w:rPr>
          <w:bCs/>
          <w:i/>
          <w:sz w:val="26"/>
          <w:szCs w:val="26"/>
          <w:shd w:fill="FFFFFF" w:val="clear"/>
        </w:rPr>
        <w:t>удалить если кабель с бумажно-масляной изоляцией</w:t>
      </w:r>
      <w:r>
        <w:rPr>
          <w:bCs/>
          <w:sz w:val="26"/>
          <w:szCs w:val="26"/>
          <w:shd w:fill="FFFFFF" w:val="clear"/>
        </w:rPr>
        <w:t xml:space="preserve">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6"/>
          <w:szCs w:val="26"/>
        </w:rPr>
        <w:t>при соответствующем обосновании</w:t>
      </w:r>
      <w:r>
        <w:rPr>
          <w:bCs/>
          <w:sz w:val="26"/>
          <w:szCs w:val="26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6"/>
          <w:szCs w:val="26"/>
        </w:rPr>
        <w:t>при соответствующем обосновании</w:t>
      </w:r>
      <w:r>
        <w:rPr>
          <w:bCs/>
          <w:sz w:val="26"/>
          <w:szCs w:val="26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выбор шкафа транспозиции по сечению и марке кабеля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/>
        <w:t>Основные требования к разъединителю 10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 / рубящего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Требования к Участнику учтены в Извещении на закупку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рок выполнения работ не более 45 календарных дней с даты заключения договора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технологического развития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и цифровизации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    А.В. Ушаков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ростин Д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4752) 578-228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21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b/>
      <w:i w:val="false"/>
      <w:sz w:val="26"/>
      <w:szCs w:val="26"/>
    </w:rPr>
  </w:style>
  <w:style w:type="character" w:styleId="WW8Num46z1">
    <w:name w:val="WW8Num46z1"/>
    <w:qFormat/>
    <w:rPr>
      <w:rFonts w:cs="Times New Roman"/>
      <w:b/>
      <w:i w:val="false"/>
      <w:color w:val="000000"/>
      <w:sz w:val="24"/>
      <w:szCs w:val="24"/>
    </w:rPr>
  </w:style>
  <w:style w:type="character" w:styleId="WW8Num46z2">
    <w:name w:val="WW8Num46z2"/>
    <w:qFormat/>
    <w:rPr>
      <w:rFonts w:cs="Times New Roman"/>
      <w:b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sz w:val="24"/>
      <w:szCs w:val="24"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  <w:sz w:val="26"/>
      <w:szCs w:val="26"/>
    </w:rPr>
  </w:style>
  <w:style w:type="character" w:styleId="WW8Num58z1">
    <w:name w:val="WW8Num58z1"/>
    <w:qFormat/>
    <w:rPr>
      <w:b w:val="false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ListParagraph11UL1TableNormalRSHBTableNormalSubtleEmphasishead5ListParagraph">
    <w:name w:val="Абзац списка Знак;Нумерованый список Знак;List Paragraph1 Знак;Абзац маркированнный Знак;1 Знак;UL Знак;1. Абзац списка Знак;Table-Normal Знак;RSHB_Table-Normal Знак;Предусловия Знак;Subtle Emphasis Знак;ПАРАГРАФ Знак;head 5 Знак;List Paragraph Знак"/>
    <w:qFormat/>
    <w:rPr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11UL1TableNormalRSHBTableNormalSubtleEmphasishead531ListParagraphBulletIRAO">
    <w:name w:val="Абзац списка;Нумерованый список;List Paragraph1;Абзац маркированнный;1;UL;1. Абзац списка;Table-Normal;RSHB_Table-Normal;Предусловия;Subtle Emphasis;ПАРАГРАФ;head 5;Светлая сетка - Акцент 31;Нумерованный спиков;List Paragraph;Bullet_IRAO"/>
    <w:basedOn w:val="Normal"/>
    <w:qFormat/>
    <w:pPr>
      <w:suppressAutoHyphens w:val="false"/>
      <w:ind w:left="708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20:00Z</dcterms:created>
  <dc:creator>Ерёмин</dc:creator>
  <dc:description/>
  <cp:keywords/>
  <dc:language>en-US</dc:language>
  <cp:lastModifiedBy>Старостин Дмитрий Валентинович</cp:lastModifiedBy>
  <cp:lastPrinted>2022-12-26T13:40:00Z</cp:lastPrinted>
  <dcterms:modified xsi:type="dcterms:W3CDTF">2023-01-25T11:09:00Z</dcterms:modified>
  <cp:revision>8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