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утилированной воды для нужд ПАО «МРСК Центра» (филиал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 xml:space="preserve">а </w:t>
      </w:r>
      <w:r>
        <w:rPr/>
        <w:t>ПАО «МРСК Центра» - «Курскэнерго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>
          <w:lang w:val="ru-RU"/>
        </w:rPr>
        <w:t>а)</w:t>
      </w:r>
      <w:r>
        <w:rPr/>
        <w:t>РФ,</w:t>
      </w:r>
      <w:r>
        <w:rPr>
          <w:lang w:val="ru-RU"/>
        </w:rPr>
        <w:t xml:space="preserve"> 305027,</w:t>
      </w:r>
      <w:r>
        <w:rPr/>
        <w:t xml:space="preserve"> Курская область, Курский р-н, п. Ворошнево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 xml:space="preserve">б) </w:t>
      </w:r>
      <w:r>
        <w:rPr/>
        <w:t xml:space="preserve">Склад АХО ПАО «МРСК Центра» - «Курскэнерго»: </w:t>
      </w:r>
      <w:r>
        <w:rPr>
          <w:lang w:val="ru-RU"/>
        </w:rPr>
        <w:t xml:space="preserve">РФ, </w:t>
      </w:r>
      <w:r>
        <w:rPr/>
        <w:t>305029, г. Курск, ул. К. Маркса, 27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</w:t>
      </w:r>
      <w:r>
        <w:rPr/>
        <w:t xml:space="preserve"> момента заключения договора по 31.12.2018 г. партиями, на основании заявок филиала ПАО «МРСК Центра» - «Курскэнерго», по согласованному графику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color w:val="000000"/>
        </w:rPr>
        <w:t>499 140</w:t>
      </w:r>
      <w:r>
        <w:rPr/>
        <w:t xml:space="preserve"> (четыреста девяносто девять тысяч сто сорок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color w:val="000000"/>
        </w:rPr>
        <w:t>89 845</w:t>
      </w:r>
      <w:r>
        <w:rPr/>
        <w:t xml:space="preserve"> (восемьдесят девять тысяч восемьсот сорок п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20</w:t>
      </w:r>
      <w:r>
        <w:rPr/>
        <w:t xml:space="preserve"> копеек РФ; </w:t>
      </w:r>
      <w:r>
        <w:rPr>
          <w:color w:val="000000"/>
        </w:rPr>
        <w:t>588 985</w:t>
      </w:r>
      <w:r>
        <w:rPr/>
        <w:t xml:space="preserve"> (пятьсот восемьдесят восемь тысяч девятьсот восемьдесят п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07.0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>
          <w:iCs/>
        </w:rPr>
        <w:t>Горбылеву  Александру Владимировичу</w:t>
      </w:r>
      <w:r>
        <w:rPr/>
        <w:t>, контактные телефоны - (4712) 55-72-02, адрес электронной почты: gorbylev.av@mrsk-1.ru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12</w:t>
      </w:r>
      <w:r>
        <w:rPr>
          <w:iCs/>
        </w:rPr>
        <w:t xml:space="preserve">) </w:t>
      </w:r>
      <w:r>
        <w:rPr>
          <w:iCs/>
          <w:lang w:val="ru-RU"/>
        </w:rPr>
        <w:t>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</w:rPr>
          <w:t>gorbylev.a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седатель закупоч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 - «Курскэнерго»</w:t>
        <w:tab/>
        <w:tab/>
        <w:t>А.Н. Руднев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azareva.TV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01-22T10:44:00Z</dcterms:modified>
  <cp:revision>37</cp:revision>
  <dc:subject/>
  <dc:title>Уведомление о проведении открытого запроса предложений</dc:title>
</cp:coreProperties>
</file>