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корректировку проектной документации на строительство ответвлений 2-цепной ВЛ 110 кВ №47, 48 (ПС 110/35/6 кВ №11-ПС 110/35/10 кВ Ступино-ПС 110/35/10 кВ Рамонь-2) с ПС 110 кВ Задонская для нужд ПАО «Россети Центр» (филиала «Воронежэнерго», расположенного по адресу: РФ, 394033, г. Воронеж, ул. Арзамасская, 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корректировка проектной документации на строительство ответвлений 2-цепной ВЛ 110 кВ №47, 48 (ПС 110/35/6 кВ №11-ПС 110/35/10 кВ Ступино-ПС 110/35/10 кВ Рамонь-2) с ПС 110 кВ Задонская для нужд ПАО «Россети Центр» (филиала «Воронеж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31.05.2024.</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25 908 952 </w:t>
      </w:r>
      <w:r>
        <w:rPr>
          <w:sz w:val="24"/>
          <w:szCs w:val="24"/>
        </w:rPr>
        <w:t xml:space="preserve">(Двадцать пять миллионов девятьсот восемь тысяч девятьсот пятьдесят два) рубля 00 копеек РФ, без учета НДС; НДС составляет </w:t>
      </w:r>
      <w:r>
        <w:rPr>
          <w:b/>
          <w:sz w:val="24"/>
          <w:szCs w:val="24"/>
        </w:rPr>
        <w:t xml:space="preserve">5 181 790 </w:t>
      </w:r>
      <w:r>
        <w:rPr>
          <w:sz w:val="24"/>
          <w:szCs w:val="24"/>
        </w:rPr>
        <w:t xml:space="preserve">(Пять миллионов сто восемьдесят одна тысяча семьсот девяносто) рублей 40 копеек РФ; </w:t>
      </w:r>
      <w:r>
        <w:rPr>
          <w:b/>
          <w:sz w:val="24"/>
          <w:szCs w:val="24"/>
        </w:rPr>
        <w:t xml:space="preserve">31 090 742 </w:t>
      </w:r>
      <w:r>
        <w:rPr>
          <w:sz w:val="24"/>
          <w:szCs w:val="24"/>
        </w:rPr>
        <w:t>(Тридцать один миллион девяносто тысяч семьсот сорок два) рубля 4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8 октяб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30 ок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1 нояб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3 ноябр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5 октября 2023</w:t>
      </w:r>
      <w:r>
        <w:rPr/>
        <w:t xml:space="preserve"> </w:t>
      </w:r>
      <w:r>
        <w:rPr>
          <w:b/>
        </w:rPr>
        <w:t>года 17: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35 кВ и выше (ВЛ, КЛ и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Yu Gothic"/>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ляднева Инна Андреевна</cp:lastModifiedBy>
  <cp:lastPrinted>2012-12-18T17:13:00Z</cp:lastPrinted>
  <dcterms:modified xsi:type="dcterms:W3CDTF">2023-10-24T14:35:00Z</dcterms:modified>
  <cp:revision>98</cp:revision>
  <dc:subject/>
  <dc:title>Типовая закупочная документация</dc:title>
</cp:coreProperties>
</file>