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Гипич В.П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 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       ма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7-3242и (часть 2) от 13.04.2018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720"/>
        <w:rPr/>
      </w:pPr>
      <w:r>
        <w:rPr>
          <w:sz w:val="24"/>
          <w:szCs w:val="24"/>
        </w:rPr>
        <w:t xml:space="preserve">на выполнение работ по проектированию </w:t>
      </w:r>
      <w:r>
        <w:rPr>
          <w:bCs/>
          <w:sz w:val="24"/>
          <w:szCs w:val="24"/>
        </w:rPr>
        <w:t>по объекту:</w:t>
      </w:r>
    </w:p>
    <w:p>
      <w:pPr>
        <w:pStyle w:val="TextBodyIndent"/>
        <w:ind w:left="0" w:right="0" w:hanging="720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С</w:t>
      </w:r>
      <w:r>
        <w:rPr>
          <w:sz w:val="24"/>
          <w:szCs w:val="24"/>
          <w:u w:val="single"/>
        </w:rPr>
        <w:t>троительство ВЛ-10 кВ от ВЛ-1001 ПС 110/35/10 кВ Темкино, строительство ТП-10/0,4 кВ и ВЛ-0,4 кВ для технологического присоединения крестьянского (фермерского) хозяйства и хоз. построек, расположенных по адресу Смоленская область, Темкинский р-он, с/п Вязищенское, в южной части кадастрового квартала 67:20:0060102, 5200м юго-восточнее д. Кобелево</w:t>
      </w:r>
      <w:r>
        <w:rPr>
          <w:sz w:val="24"/>
          <w:szCs w:val="24"/>
        </w:rPr>
        <w:t>».</w:t>
      </w:r>
    </w:p>
    <w:p>
      <w:pPr>
        <w:pStyle w:val="TextBodyIndent"/>
        <w:ind w:left="0" w:right="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581"/>
        <w:gridCol w:w="5073"/>
      </w:tblGrid>
      <w:tr>
        <w:trPr>
          <w:trHeight w:val="31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810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15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10 кВ №1001 ПС Темкино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Разработать и выполнить </w:t>
      </w:r>
      <w:r>
        <w:rPr>
          <w:sz w:val="24"/>
          <w:szCs w:val="24"/>
        </w:rPr>
        <w:t>проектно-сметную документацию (ПСД)</w:t>
      </w:r>
      <w:r>
        <w:rPr>
          <w:bCs/>
          <w:iCs/>
          <w:sz w:val="24"/>
          <w:szCs w:val="24"/>
        </w:rPr>
        <w:t xml:space="preserve"> по вырубке просеки для проектируемой ВЛ,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разработка, обоснование и согласование с Заказчиком и собственниками объектов, технологически связанных с объектом проектирования, основных технических решений (ОТР) по проектируемому объекту (в сроки, установленные соответствующим договором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II этап – разработка и согласование проектно-сметной документации (ПСД) в объеме рабочей (РД) и сметной документации (СД).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51"/>
        <w:gridCol w:w="1421"/>
        <w:gridCol w:w="1704"/>
        <w:gridCol w:w="2988"/>
        <w:gridCol w:w="995"/>
        <w:gridCol w:w="1440"/>
      </w:tblGrid>
      <w:tr>
        <w:trPr>
          <w:trHeight w:val="10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8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 Анатолье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е (фермерское) хозяйство, расположенное по адресу: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Темкинский р-он, с/п Вязищенское, в южной части кадастрового квартала 67:20:0060102, 5200м юго-восточнее д. Кобеле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/>
              <w:t>417268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10.2018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Евгений Александр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и, расположенные по адресу:Темкинский р-он, с/п Вязищенское, в южной части кадастрового квартала 67:20:0060102, 5200м юго-восточнее д. Кобеле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>
          <w:trHeight w:val="1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просе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613345.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ехнические решения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Текстовая част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для проектирования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/>
      </w:pPr>
      <w:r>
        <w:rPr>
          <w:bCs/>
          <w:iCs/>
          <w:sz w:val="24"/>
          <w:szCs w:val="24"/>
        </w:rPr>
        <w:t>Сведения о климатической и географической характеристиках район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ценка затрат на восстановление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размещения проектируемых ЛЭП на топографической основе (в масштабе в соответствии с нормативными требованиями) с нанесением границ правообладателей земельных участков, особо охраняемых природных территорий, лесопарковых зон по трассе с учетом данных органов государственной власти и муниципальных органов, государственного лесного реестра, материалов государственного фонда данных условий использования соответствующей территории и недр, с информацией о правообладателях, категории земель, вида разрешенного использования, вида права, кадастровые номера земельных участков и т.д..</w:t>
      </w:r>
    </w:p>
    <w:p>
      <w:pPr>
        <w:pStyle w:val="Style18"/>
        <w:tabs>
          <w:tab w:val="clear" w:pos="708"/>
          <w:tab w:val="left" w:pos="993" w:leader="none"/>
        </w:tabs>
        <w:ind w:left="426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бор земельного участка для строительства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роме того, в указанные разделы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ы планировки территории (при необходимост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ы межевания территории (при необходимост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радостроительные планы земельных участков (при необходимости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/>
      </w:pPr>
      <w:r>
        <w:rPr>
          <w:bCs/>
          <w:iCs/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одная экспликация земель по землепользователям (для ЛЭП - по пикетам трассы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восстановлению лесонасаждений, вырубаемых при проведении строительно-монтажных рабо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авоустанавливающие документы на объект капитального строительства и земельный участок (в случае реконструкции).</w:t>
      </w:r>
    </w:p>
    <w:p>
      <w:pPr>
        <w:pStyle w:val="Style18"/>
        <w:tabs>
          <w:tab w:val="clear" w:pos="708"/>
          <w:tab w:val="left" w:pos="993" w:leader="none"/>
        </w:tabs>
        <w:ind w:left="426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Основные решения по земельно-правовым вопросам»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ставе раздела обосновать, рекомендовать, определить и выполнить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ощадь земельных участков, на территории которых планируется размещение ЛЭП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ы аренды или согласование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одную экспликацию земель по участникам земельно-правовых отношений.</w:t>
      </w:r>
    </w:p>
    <w:p>
      <w:pPr>
        <w:pStyle w:val="Normal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объектам: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комплекс работ для участка под проектируемую ВЛЗ-10 кВ (длина просеки 4,866 км, ширина просеки – 0,020км)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пографическая съемк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нос лесного участка в натур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 действий по разработке лесоустроительной 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а освоения лес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– не позднее 30.12.2020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О.А. Широков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sz w:val="26"/>
      <w:szCs w:val="26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312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Lev2">
    <w:name w:val="lev2"/>
    <w:basedOn w:val="TextBody"/>
    <w:qFormat/>
    <w:pPr>
      <w:numPr>
        <w:ilvl w:val="0"/>
        <w:numId w:val="8"/>
      </w:numPr>
      <w:suppressAutoHyphens w:val="false"/>
      <w:jc w:val="both"/>
    </w:pPr>
    <w:rPr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8:00Z</dcterms:created>
  <dc:creator>Ерёмин</dc:creator>
  <dc:description/>
  <cp:keywords/>
  <dc:language>en-US</dc:language>
  <cp:lastModifiedBy>Гнедковский Алексей Юрьевич</cp:lastModifiedBy>
  <cp:lastPrinted>2020-03-17T14:00:00Z</cp:lastPrinted>
  <dcterms:modified xsi:type="dcterms:W3CDTF">2020-05-12T10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