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16605318"/>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07021206"/>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88556028"/>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346997"/>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33626796"/>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29662393"/>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41072353"/>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51701365"/>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