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АО «Россети  Центр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  В.И. Истомин /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22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auto" w:line="276"/>
        <w:ind w:left="709" w:hanging="0"/>
        <w:rPr/>
      </w:pPr>
      <w:r>
        <w:rPr>
          <w:sz w:val="24"/>
          <w:szCs w:val="24"/>
        </w:rPr>
        <w:t>Поставщик обеспечивает поставку изделий на склад получателя – филиала ПАО «Россети Центр» - «Курскэнерго» в объемах и в сроки,</w:t>
      </w:r>
      <w:r>
        <w:rPr/>
        <w:t xml:space="preserve"> установленные данным ТЗ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276"/>
        <w:gridCol w:w="3827"/>
        <w:gridCol w:w="1276"/>
      </w:tblGrid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Фили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Кол-во, 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Срок поставки *</w:t>
            </w:r>
          </w:p>
        </w:tc>
      </w:tr>
      <w:tr>
        <w:trPr>
          <w:trHeight w:val="57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урскэнер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равнополочный 25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       </w:t>
            </w:r>
            <w:r>
              <w:rPr/>
              <w:t>0,1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Курская область, Курский р-н, п. Ворошнево, Центральные склады филиала ПАО "Россети  Центр" - "Курскэнерго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равнополочный 45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6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равнополочный 50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равнополочный 63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равнополочный 45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ка В-10,0-Ст3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ка В-8,0-Ст3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стальной г/к рифленый 4х1500х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стальной горячекатаный 3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6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стальной холоднокатаный 3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стальной холоднокатаный 1,5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1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стальной холоднокатаный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2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 стальная 5х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водогазопроводная 32х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квадратная 20х20х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квадратная 40х40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квадратная 80х80х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прямоугольная 40х20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 xml:space="preserve">*   </w:t>
      </w:r>
      <w:r>
        <w:rPr>
          <w:sz w:val="24"/>
          <w:szCs w:val="24"/>
        </w:rPr>
        <w:t>в календарных днях, с момента заключения договора</w:t>
      </w:r>
    </w:p>
    <w:p>
      <w:pPr>
        <w:pStyle w:val="Normal"/>
        <w:tabs>
          <w:tab w:val="clear" w:pos="709"/>
          <w:tab w:val="left" w:pos="298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2. 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2.1 Технические требования, характеристики и количество металлопроката должны соответствовать параметрам и быть не ниже значений приведенных в таблице.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36"/>
        <w:gridCol w:w="5387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25х4</w:t>
            </w:r>
          </w:p>
        </w:tc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- сталь прокатная.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25х25х4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45х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- сталь прокатная.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45х45х4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50х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- сталь прокатная.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50х50х4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63х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- сталь прокатная.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63х63х6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ок стальной равнополочный 45х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атериал- сталь прокатная.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ГОСТ 8509-93</w:t>
              </w:r>
            </w:hyperlink>
            <w:r>
              <w:rPr>
                <w:color w:val="000000"/>
                <w:sz w:val="24"/>
                <w:szCs w:val="24"/>
              </w:rPr>
              <w:t xml:space="preserve">  Размер 45х45х5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10,0-Ст3к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-сталь углеродистая. ГОСТ 30136-95, Диаметр -10мм, 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нка В-8,0-Ст3кп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-сталь углеродистая. ГОСТ 30136-95, Диаметр -8мм,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/к рифленый 4х1500х6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- сталь. ГОСТ 8568-77. Толщина-4мм, ширина-1500мм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горячекатаный 3мм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ериал-сталь. ГОСТ 103-76. Толщина -3мм, 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холоднокатаный 3мм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-сталь. ГОСТ 19904-90. Толщина – 3,0мм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холоднокатаный 1,5мм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-сталь. ГОСТ 19904-90. Толщина -1,5мм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стальной холоднокатаный 2мм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-сталь. ГОСТ 19904-90. Толщина -2мм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са стальная 5х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-сталь. ГОСТ 103-76. Толщина -5мм, ширина-40мм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водогазопроводная 32х3,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rPr/>
            </w:pPr>
            <w:r>
              <w:rPr/>
              <w:t xml:space="preserve">Материал- сталь. ГОСТ 3262-75. Диаметр- 35мм, толщина -3,2мм                                                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квадратная 20х20х1,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- сталь. ГОСТ 13663-86. Толщина-1,5мм, высота- 20мм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квадратная 40х40х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- сталь. ГОСТ 13663-86. Толщина- 3мм, высота- 40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квадратная 80х80х3,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- сталь. ГОСТ 13663-86. Толщина 3мм, высота- 80мм.</w:t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стальная прямоугольная 40х20х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- сталь. ГОСТ 13663-86. Толщина – 3мм.высота – 20мм, ширина- 40м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0-2006 «Прокат сортовой стальной горячекатаный кругл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62-75 «Трубы стальные водогазопроводные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3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3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3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3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и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3.3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ПАО «Россети Центр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металлопроката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  <w:r>
        <w:rPr>
          <w:sz w:val="26"/>
          <w:szCs w:val="26"/>
        </w:rPr>
        <w:t xml:space="preserve">                                   </w:t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134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l-b2b.ru/gost/gost-16523-97" TargetMode="External"/><Relationship Id="rId3" Type="http://schemas.openxmlformats.org/officeDocument/2006/relationships/hyperlink" Target="http://www.metal-b2b.ru/gost/gost-16523-97" TargetMode="External"/><Relationship Id="rId4" Type="http://schemas.openxmlformats.org/officeDocument/2006/relationships/hyperlink" Target="http://www.metal-b2b.ru/gost/gost-16523-97" TargetMode="External"/><Relationship Id="rId5" Type="http://schemas.openxmlformats.org/officeDocument/2006/relationships/hyperlink" Target="http://www.metal-b2b.ru/gost/gost-16523-97" TargetMode="External"/><Relationship Id="rId6" Type="http://schemas.openxmlformats.org/officeDocument/2006/relationships/hyperlink" Target="http://www.metal-b2b.ru/gost/gost-16523-9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31:00Z</dcterms:created>
  <dc:creator>Ерёмин</dc:creator>
  <dc:description/>
  <cp:keywords/>
  <dc:language>en-US</dc:language>
  <cp:lastModifiedBy>Крупенникова Юлия Николаевна</cp:lastModifiedBy>
  <cp:lastPrinted>2022-01-24T09:10:00Z</cp:lastPrinted>
  <dcterms:modified xsi:type="dcterms:W3CDTF">2022-01-24T06:14:00Z</dcterms:modified>
  <cp:revision>4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