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ГОВОР № 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казание платных медицинских услуг</w:t>
      </w:r>
    </w:p>
    <w:p>
      <w:pPr>
        <w:pStyle w:val="Normal"/>
        <w:spacing w:lineRule="auto" w:line="240"/>
        <w:jc w:val="both"/>
        <w:rPr/>
      </w:pPr>
      <w:r>
        <w:rPr/>
        <w:t xml:space="preserve">г. Ярославль  </w:t>
        <w:tab/>
        <w:tab/>
        <w:tab/>
        <w:tab/>
        <w:tab/>
        <w:tab/>
        <w:tab/>
        <w:tab/>
        <w:t xml:space="preserve"> «01» января 2017 год  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/>
        <w:tab/>
      </w:r>
      <w:r>
        <w:rPr>
          <w:b/>
        </w:rPr>
        <w:t>Государственное учреждение здравоохранения Ярославской области Ярославская центральная районная больница</w:t>
      </w:r>
      <w:r>
        <w:rPr/>
        <w:t xml:space="preserve">, именуемое в дальнейшем «Исполнитель», в лице главного врача Вундервальда Сергея Людвиговича, действующего на основании Устава и  </w:t>
      </w:r>
      <w:r>
        <w:rPr>
          <w:b/>
        </w:rPr>
        <w:t>Публичное акционерное общество «Межрегиональная  распределительная сетевая компания Центра» (филиал ПАО «МРСК Центра»-«Ярэнерго»)</w:t>
      </w:r>
      <w:r>
        <w:rPr/>
        <w:t>, именуемое в дальнейшем «Заказчик», в лице  Заместителя генерального директора – директора филиала ПАО «МРСК Центра»-«Ярэнерго» Корнилова Александра Анатольевича, действующего на основании Доверенности, выданной ПАО «МРСК Центра», удостоверенной Бондаревой Анастасией Николаевной, временно исполняющей обязанности нотариуса города Москвы Бондарева Николая Александровича, зарегистрированной  в реестре за № 1н-282  от 24 мая 2016г, заключили настоящий договор о нижеследующем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068" w:hanging="36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1.1. По договору оказания платных медицинских услуг «Исполнитель» обязуется по заданию «Заказчика» оказать услуги, указанные в п.1.2. настоящего Договора, а «Заказчик» обязуется принять и оплатить эти услуги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1.2.  «Исполнитель» обязуется оказать следующие услуги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 xml:space="preserve">        </w:t>
      </w:r>
      <w:r>
        <w:rPr/>
        <w:t>Проведение предрейсовы</w:t>
      </w:r>
      <w:bookmarkStart w:id="0" w:name="_GoBack"/>
      <w:bookmarkEnd w:id="0"/>
      <w:r>
        <w:rPr/>
        <w:t>х медицинских осмотров 1 (одного) водителя автотранспортных средств «Заказчика»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1.3. Оказание услуги проводит медицинский работник из числа сотрудников ЦРБ прошедший специальную подготовку (обучение) и имеющий документ, подтверждающий право на проведение предрейсовых медицинских осмотров водителей автотранспортных средств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1.4. «Исполнитель» проводит оказание услуг в кабинете по проведению предрейсовых медицинских осмотров на базе ГУЗ ЯО Ярославская ЦРБ, с. Туношна, ул. Центральная, д.5) специалистом, отвечающим требованиям, указанным в п.1.3. настоящего Договора, круглосуточно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  <w:t>1.5. Услуги считаются оказанными после подписания акта выполненных работ по настоящему Договору «Заказчиком».</w:t>
      </w:r>
    </w:p>
    <w:p>
      <w:pPr>
        <w:pStyle w:val="Normal"/>
        <w:spacing w:lineRule="auto" w:line="240" w:before="0" w:after="0"/>
        <w:ind w:left="945" w:hanging="0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182" w:hanging="360"/>
        <w:jc w:val="center"/>
        <w:rPr>
          <w:b/>
          <w:b/>
          <w:bCs/>
        </w:rPr>
      </w:pPr>
      <w:r>
        <w:rPr>
          <w:b/>
          <w:bCs/>
        </w:rPr>
        <w:t>Порядок расчетов</w:t>
      </w:r>
    </w:p>
    <w:p>
      <w:pPr>
        <w:pStyle w:val="Normal"/>
        <w:spacing w:lineRule="auto" w:line="240" w:before="0" w:after="0"/>
        <w:ind w:left="822" w:hanging="0"/>
        <w:jc w:val="both"/>
        <w:rPr/>
      </w:pPr>
      <w:r>
        <w:rPr/>
        <w:t>2.1. За выполнение работ, указанных в п.1 Договора, «Заказчик» производит оплату «Исполнителю» из расчета 80,00 рублей (НДС не облагается) за один осмотр одного водителя.</w:t>
      </w:r>
    </w:p>
    <w:p>
      <w:pPr>
        <w:pStyle w:val="Normal"/>
        <w:spacing w:lineRule="auto" w:line="240" w:before="0" w:after="0"/>
        <w:ind w:left="822" w:hanging="0"/>
        <w:jc w:val="both"/>
        <w:rPr/>
      </w:pPr>
      <w:r>
        <w:rPr/>
        <w:t>2.2. Оплата по настоящему Договору производится ежемесячно в течение 15 (пятнадцати) банковских дней с момента подписания акта выполненных работ и получения счета-фактуры.</w:t>
      </w:r>
    </w:p>
    <w:p>
      <w:pPr>
        <w:pStyle w:val="Normal"/>
        <w:spacing w:lineRule="auto" w:line="240" w:before="0" w:after="0"/>
        <w:ind w:left="822" w:hanging="0"/>
        <w:jc w:val="both"/>
        <w:rPr/>
      </w:pPr>
      <w:r>
        <w:rPr/>
        <w:t>2.3. Оплата по настоящему Договору осуществляется путем перечисления денежных средств на расчетный счет «Исполнителя». При этом моментом оплаты стороны признают дату списания денежных средств с расчетного счета «Заказчика».</w:t>
      </w:r>
    </w:p>
    <w:p>
      <w:pPr>
        <w:pStyle w:val="Normal"/>
        <w:spacing w:lineRule="auto" w:line="240" w:before="0" w:after="0"/>
        <w:ind w:left="822" w:hanging="0"/>
        <w:jc w:val="both"/>
        <w:rPr/>
      </w:pPr>
      <w:r>
        <w:rPr/>
        <w:t>2.4. На первое число, следующее за отчетным кварталом, «Исполнитель» предоставляет акт сверки по действующему Договору, в срок до 15 числа после отчетного квартала.</w:t>
      </w:r>
    </w:p>
    <w:p>
      <w:pPr>
        <w:pStyle w:val="Normal"/>
        <w:spacing w:lineRule="auto" w:line="240" w:before="0" w:after="0"/>
        <w:ind w:left="822" w:hanging="0"/>
        <w:jc w:val="both"/>
        <w:rPr/>
      </w:pPr>
      <w:r>
        <w:rPr/>
        <w:t>2.5. Сумма договора не может превышать:20800,00 руб. НДС не облагается.</w:t>
      </w:r>
    </w:p>
    <w:p>
      <w:pPr>
        <w:pStyle w:val="Normal"/>
        <w:spacing w:lineRule="auto" w:line="240" w:before="0" w:after="0"/>
        <w:ind w:left="82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420" w:hanging="0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/>
        <w:t>3.1. «Исполнитель» обязан:</w:t>
      </w:r>
    </w:p>
    <w:p>
      <w:pPr>
        <w:pStyle w:val="Normal"/>
        <w:spacing w:lineRule="auto" w:line="240" w:before="0" w:after="0"/>
        <w:ind w:left="420" w:hanging="0"/>
        <w:jc w:val="both"/>
        <w:rPr/>
      </w:pPr>
      <w:r>
        <w:rPr/>
        <w:t xml:space="preserve">       </w:t>
      </w:r>
      <w:r>
        <w:rPr/>
        <w:t>3.1.1. Оказать услуги надлежащего качества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3.1.2. Предоставить помещение, соответствующее санитарным нормам оборудованное и оснащенное инвентарем и другими средствами, необходимыми для проведения медицинских осмотров обусловленных Договором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3.1.3. Оказать услуги в полном объеме в период действия Договора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3.1.4. Предоставлять правильно оформленные акты выполненных работ и счета-фактуры до 03 числа месяца, следующего за отчетным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3.2. «Заказчик» обязан: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3.2.1. Оплатить услуги по цене, указанной в п. 2.1. настоящего Договора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3.2.2. Подписать акт выполненных работ в течение 3 (трех) дней с момента его предоставления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3.2.3. Обеспечить явку, организовать доставку на предрейсовые осмотры водителей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 xml:space="preserve">3.2.4. Предоставить список работников обязательных для прохождения предрейсового медицинского 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3.3. «Исполнитель» имеет право: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3.3.1. Приостановить оказание услуг в случае нарушения «Заказчиком» своих обязанностей по оплате выполненных работ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3.4. «Заказчик» имеет право: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3.4.1. В любое время проверить ход и качество выполняемых «Исполнителем» услуг, не вмешиваясь в его деятельность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840" w:hanging="0"/>
        <w:jc w:val="center"/>
        <w:rPr>
          <w:b/>
          <w:b/>
          <w:bCs/>
        </w:rPr>
      </w:pPr>
      <w:r>
        <w:rPr>
          <w:b/>
          <w:bCs/>
        </w:rPr>
        <w:t>4. Ответственность сторон и порядок разрешения споров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4.1. Любая из сторон настоящего Договора, не исполнившая обязательства по Договору или исполнившая их ненадлежащим образом, несет ответственность за нарушение обязательств в размере согласно ст.395 ГК РФ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4.2. Отсутствие вины за неисполнение или ненадлежащее исполнение обязательств по Договору доказывается стороной, нарушившей обязательства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4.3. «Исполнитель» несет полную ответственность за предоставление первичной бухгалтерской документации, оформленной с нарушением действующего налогового законодательства РФ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4.4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840" w:hanging="0"/>
        <w:jc w:val="center"/>
        <w:rPr>
          <w:b/>
          <w:b/>
          <w:bCs/>
        </w:rPr>
      </w:pPr>
      <w:r>
        <w:rPr>
          <w:b/>
          <w:bCs/>
        </w:rPr>
        <w:t>5. Порядок изменения или расторжения Договора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5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5.2. «Заказчик» вправе в одностороннем порядке отказаться от исполнения настоящего Договора при условии оплаты «Исполнителю» фактически понесенных им расходов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5.3. «Исполнитель» вправе в одностороннем порядке отказаться от исполнения настоящего Договора при условии полного возмещения «Заказчику» убытков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5.4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, чем за 1 (один) месяц до предполагаемой даты расторжения настоящего Договора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840" w:hanging="0"/>
        <w:jc w:val="center"/>
        <w:rPr>
          <w:b/>
          <w:b/>
          <w:bCs/>
        </w:rPr>
      </w:pPr>
      <w:r>
        <w:rPr>
          <w:b/>
          <w:bCs/>
        </w:rPr>
        <w:t>6. Прочие условия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6.1. Настоящий Договор вступает в силу с «01» января 2017г. и действует до «31»  декабря 2017г. По окончании срока действия Договора сторонами подписывается акт сверки взаимных расчетов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6.2. В случае изменения у какой-либо из сторон местонахождения, названия, банковских реквизитов и прочего она обязана в течение 10 (десяти) дней письменно известить об этом другую сторону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6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6.4. Вопросы, неурегулированные настоящим Договором, разрешаются в соответствии с действующим законодательством РФ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6.5. Антикоррупционная оговорка: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1. Исполнителю известно о том, что ПАО «МРСК Центр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 xml:space="preserve">2. Исполнитель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МРСК Центра» (представлены в разделе «Антикоррупционная политика» на официальных сайтах: ПАО «Россети»                          по адресу - </w:t>
      </w:r>
      <w:hyperlink r:id="rId2">
        <w:r>
          <w:rPr>
            <w:rStyle w:val="InternetLink"/>
          </w:rPr>
          <w:t>http://www.rosseti.ru/about/anticorruptionpolicy/policy/index.php</w:t>
        </w:r>
      </w:hyperlink>
      <w:r>
        <w:rPr/>
        <w:t xml:space="preserve">,                                ПАО «МРСК Центра» по адресу - </w:t>
      </w:r>
      <w:hyperlink r:id="rId3">
        <w:r>
          <w:rPr>
            <w:rStyle w:val="InternetLink"/>
          </w:rPr>
          <w:t>http://www.mrsk-1.ru/</w:t>
        </w:r>
      </w:hyperlink>
      <w:r>
        <w:rPr/>
        <w:t xml:space="preserve"> information/documents/internal/), - полностью принимает положения Антикоррупционной политики ПАО «Россети» и ПАО «МРСК Центра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 xml:space="preserve">не поименованными здесь способами, ставящими работника в определенную зависимость и 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  <w:t>5. 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0"/>
        <w:ind w:left="84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840" w:hanging="0"/>
        <w:jc w:val="center"/>
        <w:rPr/>
      </w:pPr>
      <w:r>
        <w:rPr/>
        <w:t>7. Реквизиты сторон</w:t>
      </w:r>
    </w:p>
    <w:tbl>
      <w:tblPr>
        <w:tblW w:w="10847" w:type="dxa"/>
        <w:jc w:val="left"/>
        <w:tblInd w:w="-22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5627"/>
        <w:gridCol w:w="5220"/>
      </w:tblGrid>
      <w:tr>
        <w:trPr/>
        <w:tc>
          <w:tcPr>
            <w:tcW w:w="56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полнител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 ЯО Ярославская ЦР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22, Ярославская область, Ярославский район, п/о Красные Ткачи, д. Карабиха, ул. Больничный городок, д. 1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: (4852)43-42-42, 43-42-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27003927 КПП 762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7888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Я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УЗ ЯО Ярославская ЦРБ 90106022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601810378883000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делении Ярославль г. Ярослав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казчик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АО «МРСК Центра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Филиал ПАО «МРСК Центра» - «Ярэнерго»)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места нахождения юридического лица: ПАО «МРСК Центра»:</w:t>
            </w:r>
            <w:r>
              <w:rPr>
                <w:color w:val="000000"/>
                <w:sz w:val="24"/>
                <w:szCs w:val="24"/>
              </w:rPr>
              <w:t xml:space="preserve"> 127018 г.Москва, ул. 2-я Ямская, д.4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квизиты Филиала ПАО «МРСК Центра»-«Ярэнерго»: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чтовый адрес:  150003, г. Ярославль,ул. Воинова, д. 12, телефон (4852)78-10-01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/КПП: 6901067107/760602001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7 028 107 770 200 044 02 в Северном банке Сбербанка России, г. Ярославль;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: 047 888 670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:  301 018 105 000 000 006 70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ПО: 00107577</w:t>
            </w:r>
          </w:p>
          <w:p>
            <w:pPr>
              <w:pStyle w:val="Normal"/>
              <w:spacing w:lineRule="auto" w:line="240" w:before="0" w:after="0"/>
              <w:ind w:firstLine="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:  104690009949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283" w:hanging="0"/>
        <w:jc w:val="center"/>
        <w:rPr/>
      </w:pPr>
      <w:r>
        <w:rPr/>
        <w:t xml:space="preserve">Главный врач_______________ С.Л.Вундевальд                        </w:t>
      </w:r>
      <w:r>
        <w:rPr>
          <w:spacing w:val="-1"/>
          <w:sz w:val="24"/>
          <w:szCs w:val="24"/>
        </w:rPr>
        <w:t>Заместитель генерального директора-</w:t>
      </w:r>
    </w:p>
    <w:p>
      <w:pPr>
        <w:pStyle w:val="Normal"/>
        <w:ind w:right="283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директор филиала </w:t>
      </w:r>
    </w:p>
    <w:p>
      <w:pPr>
        <w:pStyle w:val="Normal"/>
        <w:ind w:right="283" w:hanging="0"/>
        <w:jc w:val="right"/>
        <w:rPr>
          <w:sz w:val="24"/>
          <w:szCs w:val="24"/>
        </w:rPr>
      </w:pPr>
      <w:r>
        <w:rPr>
          <w:spacing w:val="-1"/>
          <w:sz w:val="24"/>
          <w:szCs w:val="24"/>
        </w:rPr>
        <w:t>ПАО «МРСК Центра» - «Ярэнерго»</w:t>
      </w:r>
      <w:r>
        <w:rPr>
          <w:sz w:val="24"/>
          <w:szCs w:val="24"/>
        </w:rPr>
        <w:t xml:space="preserve">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 xml:space="preserve">__________________ </w:t>
      </w:r>
      <w:r>
        <w:rPr>
          <w:spacing w:val="-1"/>
          <w:sz w:val="24"/>
          <w:szCs w:val="24"/>
        </w:rPr>
        <w:t>А.А. Корнилов</w:t>
      </w:r>
    </w:p>
    <w:sectPr>
      <w:type w:val="nextPage"/>
      <w:pgSz w:w="11906" w:h="16838"/>
      <w:pgMar w:left="85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5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8:58:00Z</dcterms:created>
  <dc:creator>Katerina</dc:creator>
  <dc:description/>
  <cp:keywords/>
  <dc:language>en-US</dc:language>
  <cp:lastModifiedBy>Лаврентьева Ангелина Ивановна</cp:lastModifiedBy>
  <cp:lastPrinted>2015-11-10T08:32:00Z</cp:lastPrinted>
  <dcterms:modified xsi:type="dcterms:W3CDTF">2017-01-11T08:58:00Z</dcterms:modified>
  <cp:revision>2</cp:revision>
  <dc:subject/>
  <dc:title>ДОГОВОР №</dc:title>
</cp:coreProperties>
</file>