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1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инвентаря и хозяйственных товаров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</w:t>
            </w:r>
            <w:r>
              <w:rPr>
                <w:iCs/>
              </w:rPr>
              <w:t xml:space="preserve">  Кокурина А.А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й телефон: (4942) 396-3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инвентаря и хозяйственных товаров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1.01.2020г. по 30.06.2020г., по заявкам Заказчика, в течение 30 календарных дней с момента подачи зая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остромаэнерго», Центральный склад: г.Кострома, ул. Катушечная, 157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3 121 516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(Три миллиона сто двадцать одна тысяча пятьсот шестнадцать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624 303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(Шестьсот двадцать четыре тысячи триста три) рубля 20 копеек РФ; </w:t>
            </w:r>
            <w:r>
              <w:rPr>
                <w:b/>
                <w:color w:val="000000"/>
                <w:szCs w:val="24"/>
                <w:lang w:eastAsia="en-US"/>
              </w:rPr>
              <w:t>3 745 819</w:t>
            </w:r>
            <w:r>
              <w:rPr>
                <w:color w:val="000000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(Три миллиона семьсот сорок пять тысяч восемьсот девятнадцать) рублей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</w:rPr>
              <w:t>29 ноября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kurina.AnA@mrsk-1.ru" TargetMode="External"/><Relationship Id="rId7" Type="http://schemas.openxmlformats.org/officeDocument/2006/relationships/hyperlink" Target="mailto:Bebenin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11-14T14:48:00Z</dcterms:modified>
  <cp:revision>57</cp:revision>
  <dc:subject/>
  <dc:title>Извещение о проведении открытого конкурса</dc:title>
</cp:coreProperties>
</file>