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волоконно-оптического кабель и материалы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Normal"/>
        <w:rPr/>
      </w:pPr>
      <w:r>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3-23T08:56:00Z</dcterms:modified>
  <cp:revision>13</cp:revision>
  <dc:subject/>
  <dc:title>Приложение № 3</dc:title>
</cp:coreProperties>
</file>