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рт водителей к тахографам с блоком СКЗ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852) 78-14-54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арт водителей к тахографам с блоком СКЗИ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с момента подписания договора до 31.12.2019 г.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: г. Ярославль, пр. Октября, д. 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napToGrid w:val="false"/>
              <w:ind w:left="209" w:right="176" w:hanging="0"/>
              <w:rPr>
                <w:b/>
                <w:b/>
                <w:bCs w:val="false"/>
                <w:szCs w:val="24"/>
                <w:u w:val="single"/>
              </w:rPr>
            </w:pPr>
            <w:r>
              <w:rPr>
                <w:b/>
                <w:bCs w:val="false"/>
                <w:szCs w:val="24"/>
                <w:u w:val="single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1 000,00</w:t>
            </w:r>
            <w:r>
              <w:rPr>
                <w:szCs w:val="24"/>
              </w:rPr>
              <w:t xml:space="preserve"> (восемьдесят одна тысяча) рублей 00 копеек РФ, без учета НДС; НДС составляет 16 200,00 (шестнадцать тысяч двести) рублей 00 копеек РФ; 97 200,00 (девяносто семь тысяч двести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9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1 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8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3-19T10:19:00Z</dcterms:modified>
  <cp:revision>42</cp:revision>
  <dc:subject/>
  <dc:title>Извещение о проведении открытого конкурса</dc:title>
</cp:coreProperties>
</file>