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1"/>
      </w:tblGrid>
      <w:tr>
        <w:trPr>
          <w:trHeight w:val="1983" w:hRule="atLeast"/>
        </w:trPr>
        <w:tc>
          <w:tcPr>
            <w:tcW w:w="5529" w:type="dxa"/>
            <w:tcBorders/>
          </w:tcPr>
          <w:p>
            <w:pPr>
              <w:pStyle w:val="Normal"/>
              <w:spacing w:before="0" w:after="0"/>
              <w:ind w:firstLine="284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5950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Костромаэнерго»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</w:t>
            </w:r>
            <w:r>
              <w:rPr>
                <w:rFonts w:cs="Cambria" w:ascii="Cambria" w:hAnsi="Cambria"/>
                <w:sz w:val="18"/>
                <w:szCs w:val="18"/>
              </w:rPr>
              <w:t>-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поставки пункта секционирования 10кВ для нужд ПАО «Россети Центр» (филиала «Кострома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119017, г. Москва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E-mail: posta@mrsk-1.ru, 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Электронный адрес официального сайта Заказчика: www.mrsk-1.ru, 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ПАО «Россети Центр и Приволжье» - не является Заказчиком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Аржанцева Вера Васильевна, контактные телефоны - (4942) 396-370, адрес электронной почты: Arzhantseva.V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Организатора:</w:t>
            </w:r>
            <w:r>
              <w:rPr>
                <w:iCs/>
              </w:rPr>
              <w:t xml:space="preserve"> филиал ПАО «Россети Центр» - «Костромаэнерго»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РФ, 156961, г. Кострома</w:t>
            </w:r>
            <w:r>
              <w:rPr>
                <w:iCs/>
              </w:rPr>
              <w:t>, пр-т Мира, д. 53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Тел. (4942) 39-63-59, факс: (4942) 55-87-43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kostromaenergo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  <w:r>
              <w:rPr/>
              <w:t xml:space="preserve">,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  <w:r>
              <w:rPr/>
              <w:t>;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Электронный адрес официального сайта Организатор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>Лот№ 1: право заключения Договора на поставку пункта секционирования 10кВ для нужд ПАО «Россети Центр» (филиала «Костромаэнерго», расположенного по адресу: РФ, 156961, г. Кострома, проспект Мира, 53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>Количество лотов: 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>Частичное выполнение поставок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>Более подробная информация о количестве поставляемого товара указана в части II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писание предмета закупки соответствует требованиям части 6.1 статьи 3 Закона 223-ФЗ и установлено в п. 3.5.5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стромаэнерго», склад Центрального региона: г. Кострома, ул. Катушечная, 157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1 246 463,00 (один миллион двести сорок шесть тысяч четыреста шестьдесят три)</w:t>
            </w:r>
            <w:r>
              <w:rPr>
                <w:szCs w:val="24"/>
              </w:rPr>
              <w:t xml:space="preserve"> рубля 00 копеек РФ, без учета НДС; НДС составляет 249 292,60 (двести сорок девять тысяч двести девяносто два) рубля 60 копеек РФ; 1 495 755,60 (один миллион четыреста девяносто пять тысяч семьсот пятьдесят пять) рублей 6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поставок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поставок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Участник указывает на ЭТП сумму единиц продукции с НДС, подаваемых в Сводной таблице стоимости </w:t>
            </w:r>
            <w:r>
              <w:rPr>
                <w:bCs/>
              </w:rPr>
              <w:t>поставок</w:t>
            </w:r>
            <w:r>
              <w:rPr/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6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и на сайте ПАО «Россети Центр и Приволжье» (</w:t>
            </w:r>
            <w:hyperlink r:id="rId8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.08.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5.09.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08.09.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1.09.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mrsk-cp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Аржанцева Вера Васильевна</cp:lastModifiedBy>
  <cp:lastPrinted>2017-04-28T15:59:00Z</cp:lastPrinted>
  <dcterms:modified xsi:type="dcterms:W3CDTF">2023-08-28T11:16:00Z</dcterms:modified>
  <cp:revision>51</cp:revision>
  <dc:subject/>
  <dc:title>Извещение о проведении открытого конкурса</dc:title>
</cp:coreProperties>
</file>