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</wp:posOffset>
                </wp:positionH>
                <wp:positionV relativeFrom="paragraph">
                  <wp:posOffset>12382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7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9pt;mso-wrap-distance-right:9pt;mso-wrap-distance-top:0pt;mso-wrap-distance-bottom:0pt;margin-top:9.75pt;mso-position-vertical-relative:text;margin-left:15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7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8" w:leader="none"/>
          <w:tab w:val="right" w:pos="9498" w:leader="none"/>
        </w:tabs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 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порошковый ОП-5)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2158"/>
        <w:gridCol w:w="2551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порошкового ОП-5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порошковый 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Огнетушители порошковые ОП-5 с массой огнетушащего вещества 5 кг предназначены (в зависимости от вида заряженного порошка)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П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 × 50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А, 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порошковый ОП-5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импортных производителей, а так же для отечественных, выпускающих противопожарное оборудование для других отраслей и ведомств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огнетушителей ОП-5 должны соответствовать требованиям, указанным в технических условиях изготовителя огнетушитель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ОП-5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ОП-5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 ОП-5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порошковый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ждый огнетушитель должен быть обеспечен руководством по эксплуатации (совмещенным с паспортом), выполненным в соответствии с требованиями ГОСТ 2.601, ГОСТ Р 51057 или ГОСТ Р 51017. Руководство по эксплуатации должно содержать сведения, позволяющие потребителю надлежащим образом установить и использовать огнетушител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но должно включать следующие разде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и основные технические характеристик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плект поста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тройство и принцип работы огнетушителя (с необходимыми иллюстрациям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 огнетушителем во время тушения пожара (обязательное указание о необходимости пятисекундной задержки для огнетушителей с газовым баллончиком или газогенерирующим устройством, о пространственном положении огнетушителя 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азания о мерах безопасности при работе с огнетушителе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упреждение о возможных вредных воздействиях на организм человека при использовании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эксплуатации огнетушителя, в котором должны быть указаны правила установки огнетушителя на защищаемом объекте, периодичность и объем проверок, испытаний и перезарядки огнетушителя, значения и допуски изменения параметров, которые контролируют в ходе проведения провер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уководстве по эксплуатации обязательно должно быть указание о том, что техническое обслуживание и перезарядка огнетушителя 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транспортирования и хранения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щиеся сертификаты на огнетушители (номера, кем выданы и до какого срока они действую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детельство о приемке (с указанием, какой именно маркой ОТВ заряжен огнетушитель) и свидетельство о продаже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предприятия-изготов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меры таблиц, заполняемых при техническом обслуживани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адрес, телефон и полное наименование организации-изготовителя огнетуши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порошковых ОП-5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БиПК                                                                                      И.В. Швалёв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851" w:gutter="0" w:header="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5:00Z</dcterms:created>
  <dc:creator>Ерёмин</dc:creator>
  <dc:description/>
  <cp:keywords/>
  <dc:language>en-US</dc:language>
  <cp:lastModifiedBy>Овчинников Павел Станиславович</cp:lastModifiedBy>
  <cp:lastPrinted>2015-10-21T08:10:00Z</cp:lastPrinted>
  <dcterms:modified xsi:type="dcterms:W3CDTF">2020-11-25T11:00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