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3039110" cy="456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firstLine="85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733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95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firstLine="85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733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>главный инженер филиала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___________________ И.В. Колубан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“ </w:t>
      </w:r>
      <w:r>
        <w:rPr>
          <w:sz w:val="26"/>
          <w:szCs w:val="26"/>
          <w:u w:val="single"/>
        </w:rPr>
        <w:t>11 ” августа  2020 г.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  <w:u w:val="single"/>
        </w:rPr>
      </w:r>
    </w:p>
    <w:p>
      <w:pPr>
        <w:pStyle w:val="Normal"/>
        <w:spacing w:lineRule="auto" w:line="276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  <w:u w:val="single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Подставка для огнетушителя П-15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ставки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. Орёл, ул. Высоковольтная, 9, центральный склад филиала ПАО "МРСК Центра» - “Оре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1.03.202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Style9"/>
        <w:spacing w:lineRule="auto" w:line="276"/>
        <w:ind w:left="720" w:hanging="11"/>
        <w:rPr/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подставки для огнетушителя П-15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678"/>
        <w:gridCol w:w="3544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 xml:space="preserve">Крепление для огнетушителя ОУ-5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значение и область применения: напольная подставка под огнетушитель П-15 предназначена для размещения переносных огнетушителей до 6 кг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 подставка из тонколистовой стал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12.4.009-83</w:t>
            </w:r>
            <w:r>
              <w:rPr>
                <w:sz w:val="24"/>
                <w:szCs w:val="24"/>
              </w:rPr>
              <w:t xml:space="preserve"> «Система стандартов безопасности труда. Пожарная техника для защиты объектов. Основные виды. Размещение и обслуживание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: </w:t>
            </w:r>
            <w:r>
              <w:rPr>
                <w:bCs/>
                <w:sz w:val="24"/>
                <w:szCs w:val="24"/>
              </w:rPr>
              <w:t>200х400х200 мм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репление изготовлено из металлического листа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: подставка для огнетушителя П-15 окрашена эпоксидно-полиэфирной порошковой краской в красный (RAL 3020) цвет 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сса: 1,75 кг</w:t>
            </w:r>
          </w:p>
        </w:tc>
      </w:tr>
      <w:tr>
        <w:trPr>
          <w:trHeight w:val="68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ставка для огнетушителя П-15 </w:t>
            </w:r>
            <w:r>
              <w:rPr>
                <w:rStyle w:val="StrongEmphasis"/>
                <w:b w:val="false"/>
                <w:sz w:val="24"/>
                <w:szCs w:val="24"/>
              </w:rPr>
              <w:t>должна размещать огнетушители ОП-4, ОП-5, ОП-6, ОПС-5, ОУ-4, ОУ-5, ОУ-6, ОВП-4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подставки для огнетушителя П-15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П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12.4.009-83 «Система стандартов безопасности труда. Пожарная техника для защиты объектов. Основные виды. Размещение и обслуживание»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подставки для огнетушителя П-15 должны соответствовать требованиям, указанным в технических условиях изготовителя инверторов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одставки для огнетушителя П-15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подставки для огнетушителя П-15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одставки для огнетушителя П-15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подставки для огнетушителя П-15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дставки для огнетушителя П-15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подставок для огнетушителя П-15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ящиков для песка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одставки для огнетушителя П-15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подставки для огнетушителя П-15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одставок для огнетушителя П-15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одставок для огнетушителя П-15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/>
      </w:pPr>
      <w:r>
        <w:rPr>
          <w:sz w:val="26"/>
          <w:szCs w:val="26"/>
        </w:rPr>
        <w:t>Заместитель главного инженера –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>начальник УПБиПК                                                                                     И.В. Швалёв</w:t>
      </w:r>
    </w:p>
    <w:p>
      <w:pPr>
        <w:pStyle w:val="Normal"/>
        <w:tabs>
          <w:tab w:val="clear" w:pos="709"/>
          <w:tab w:val="left" w:pos="8745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9:00Z</dcterms:created>
  <dc:creator>Ерёмин</dc:creator>
  <dc:description/>
  <cp:keywords/>
  <dc:language>en-US</dc:language>
  <cp:lastModifiedBy>Овчинников Павел Станиславович</cp:lastModifiedBy>
  <cp:lastPrinted>2010-09-30T17:29:00Z</cp:lastPrinted>
  <dcterms:modified xsi:type="dcterms:W3CDTF">2020-11-25T10:40:00Z</dcterms:modified>
  <cp:revision>3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