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color w:val="000000"/>
          <w:sz w:val="24"/>
          <w:szCs w:val="24"/>
          <w:lang w:eastAsia="en-US"/>
        </w:rPr>
        <w:t>Первый заместитель директора –</w:t>
      </w:r>
      <w:r>
        <w:rPr>
          <w:rFonts w:eastAsia="Cambria"/>
          <w:sz w:val="24"/>
          <w:szCs w:val="24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196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196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sz w:val="24"/>
          <w:szCs w:val="24"/>
          <w:lang w:eastAsia="en-US"/>
        </w:rPr>
        <w:t xml:space="preserve">главный инженер филиала 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  <w:t xml:space="preserve">ПАО «МРСК Центра»-«Орелэнерго»                 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rFonts w:eastAsia="Cambria"/>
          <w:sz w:val="24"/>
          <w:szCs w:val="24"/>
          <w:lang w:eastAsia="en-US"/>
        </w:rPr>
        <w:t>_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“ </w:t>
      </w:r>
      <w:r>
        <w:rPr>
          <w:sz w:val="26"/>
          <w:szCs w:val="26"/>
          <w:u w:val="single"/>
        </w:rPr>
        <w:t>11 ” августа  2020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  <w:u w:val="single"/>
        </w:rPr>
      </w:pPr>
      <w:r>
        <w:rPr>
          <w:b w:val="false"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Шланг с раструбом к огнетушителю ОУ-5). 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ставки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. Орёл, ул. Высоковольтная, 9, центральный склад филиала ПАО "МРСК Центр» - “Оре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1.03.20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Style10"/>
        <w:spacing w:lineRule="auto" w:line="276"/>
        <w:ind w:left="720" w:hanging="11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: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шланг с раструбом к огнетушителю ОУ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395"/>
        <w:gridCol w:w="3827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Шланг с раструбом к огнетушителю ОУ-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Раструб подсоединяется к углекислотному огнетушителю и позволяет распылять и направлять огнетушащее вещество выходящее из огнетушителя при тушении пожара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шланг с раструбом к огнетушителю ОУ-5,                     эксплуатационная документация,</w:t>
            </w:r>
            <w:r>
              <w:rPr>
                <w:bCs/>
                <w:sz w:val="24"/>
                <w:szCs w:val="24"/>
              </w:rPr>
              <w:t xml:space="preserve"> 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51017-2009</w:t>
            </w:r>
            <w:r>
              <w:rPr>
                <w:sz w:val="24"/>
                <w:szCs w:val="24"/>
              </w:rPr>
      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териал: Материал раструба – пластик</w:t>
            </w:r>
            <w:r>
              <w:rPr>
                <w:color w:val="000000"/>
                <w:sz w:val="24"/>
                <w:szCs w:val="24"/>
              </w:rPr>
              <w:t xml:space="preserve"> (пластмассовым прихватом) для полноценного обеспечения безопасности при применении огнетушителя,</w:t>
            </w:r>
            <w:r>
              <w:rPr>
                <w:sz w:val="24"/>
                <w:szCs w:val="24"/>
              </w:rPr>
              <w:t xml:space="preserve"> рукав обрезиненный, армирован металлокордом.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эксплуатации и хранения, °С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: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асса, не более, кг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: шт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1 К поставке допускаются шланг с раструбом к огнетушителю ОУ-5, отвечающие следующим требованиям: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продукция должна быть новой, ранее не использованной;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сертификация должна быть проведена в соответствии с требованиями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</w:t>
      </w:r>
      <w:r>
        <w:rPr>
          <w:szCs w:val="24"/>
        </w:rPr>
        <w:t>противопожарное оборудование,  впервые поставляемое заводом - изготовителем для нужд П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</w:t>
      </w: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Противопожарное оборудование должно соответствовать требованиям: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- ГОСТ 51017-2009 «Национальный стандарт Российской Федерации. Техника пожарная. Огнетушители передвижные. Общие технические требования. Методы испытаний»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Упаковка, транспортирование, условия и сроки хранения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Упаковка, маркировка, временная антикоррозионная защита, транспортирование, условия и сроки хранения шланга с раструбом к огнетушителю ОУ-5 должны соответствовать требованиям, указанным в технических условиях изготовителя шланга с раструбом к огнетушителю ОУ-5, ГОСТ 2991,  ГОСТ 23216, ГОСТ 14192 – 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шланга с раструбом к огнетушителю ОУ-5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шланга с раструбом к огнетушителю ОУ-5 должен быть не более полугода от момента поста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Гарантия на поставляемые шланги с раструбом к огнетушителю ОУ-5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явления повреждений шланга с раструбом к огнетушителю ОУ-5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Шланг с раструбом к огнетушителю ОУ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В комплект поставки для каждой партии шланга с раструбом к огнетушителю ОУ-5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ны входить документы: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560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спорт по нормативной документации, утвержденной в установленном порядке,  указывается температура, при которой возможно использовать выбранный раструб, и дата выпуска;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560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пежный металлический зажим;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560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труб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оставляемой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раструба ОУ-5. </w:t>
      </w:r>
    </w:p>
    <w:p>
      <w:pPr>
        <w:pStyle w:val="Style10"/>
        <w:tabs>
          <w:tab w:val="clear" w:pos="709"/>
          <w:tab w:val="left" w:pos="0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Каждая партия шланга с раструбом к огнетушителю ОУ-5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>
          <w:sz w:val="26"/>
          <w:szCs w:val="26"/>
        </w:rPr>
        <w:t>Заместитель главного инженера –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>начальник УПБиПК                                                                                     И.В. Швалё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15:00Z</dcterms:created>
  <dc:creator>Ерёмин</dc:creator>
  <dc:description/>
  <cp:keywords/>
  <dc:language>en-US</dc:language>
  <cp:lastModifiedBy>Овчинников Павел Станиславович</cp:lastModifiedBy>
  <cp:lastPrinted>2019-10-28T08:56:00Z</cp:lastPrinted>
  <dcterms:modified xsi:type="dcterms:W3CDTF">2020-11-25T11:10:00Z</dcterms:modified>
  <cp:revision>3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