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10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10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углекислотный ОУ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»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гнетушителя ОУ-5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углекислотный ОУ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 и область применения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и углекислотные ОУ-5 с массой огнетушащего вещества 5кг предназначены 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именяется для оснащения первичными средствами пожаротушения: офиса, склада, предприятия и используется для оснащения автотранспорт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У-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0 × 77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 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ол-во ОТВ, не мен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7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углекислотный ОУ-5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51017-2009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углекислотных ОУ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углекислотный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Каждый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ен быть обеспечен руководством по эксплуатации (совмещенным с паспортом), выполненным в соответствии с требова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2.601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5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17. Руководство по эксплуатации должно содержать сведения, позволяющие потребителю надлежащим образом установить и использовать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.</w:t>
        <w:br/>
        <w:t>Оно должно включать следующие разделы:</w:t>
        <w:br/>
        <w:t>- титульный лист;</w:t>
        <w:br/>
        <w:t>- назначение и основные технические характеристи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комплект поставки;</w:t>
        <w:br/>
        <w:t>- устройство и принцип работы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 необходимыми иллюстрациями);</w:t>
        <w:br/>
        <w:t>- порядок работы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тушения пожара (обязательное указание о необходимости пятисекундной задержки д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азовым баллончиком или газогенерирующим устройством, о пространственном положе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указания о мерах безопасности при работе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color w:val="000000"/>
        </w:rPr>
        <w:t xml:space="preserve">. 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Предупреждение о возможных вредных воздействиях на организм человека при использовании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порядок эксплуатац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в котором должны быть указаны правила установ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 xml:space="preserve">огнетушителя </w:t>
      </w:r>
      <w:r>
        <w:rPr>
          <w:color w:val="000000"/>
        </w:rPr>
        <w:t>на защищаемом объекте, периодичность и объем проверок, испытаний и перезаряд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значения и допуски изменения параметров, которые контролируют в ходе проведения проверок.</w:t>
        <w:br/>
        <w:t>В руководстве по эксплуатации обязательно должно быть указание о том, что техническое обслуживание и перезарядк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порядок транспортирования и хранени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имеющиеся сертификаты н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мера, кем выданы и до какого срока они действуют);</w:t>
        <w:br/>
        <w:t>свидетельство о приемке (с указанием, какой именно маркой ОТВ заряжен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) и свидетельство о продаже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гарантийные обязательства предприятия-изготовителя;</w:t>
        <w:br/>
        <w:t>- примеры таблиц, заполняемых при техническом обслужива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адрес, телефон и полное наименование организации-изготовите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     И.В. Швалё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11:00Z</dcterms:created>
  <dc:creator>Ерёмин</dc:creator>
  <dc:description/>
  <cp:keywords/>
  <dc:language>en-US</dc:language>
  <cp:lastModifiedBy>Овчинников Павел Станиславович</cp:lastModifiedBy>
  <cp:lastPrinted>2019-10-28T08:55:00Z</cp:lastPrinted>
  <dcterms:modified xsi:type="dcterms:W3CDTF">2020-11-25T11:01:00Z</dcterms:modified>
  <cp:revision>4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