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>Первый заместитель директора 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8755</wp:posOffset>
                </wp:positionH>
                <wp:positionV relativeFrom="paragraph">
                  <wp:posOffset>12382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70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9pt;mso-wrap-distance-right:9pt;mso-wrap-distance-top:0pt;mso-wrap-distance-bottom:0pt;margin-top:9.75pt;mso-position-vertical-relative:text;margin-left:15.6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70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28" w:leader="none"/>
          <w:tab w:val="right" w:pos="9498" w:leader="none"/>
        </w:tabs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 xml:space="preserve">___________________ И.В. Колубанов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“ </w:t>
      </w:r>
      <w:r>
        <w:rPr>
          <w:sz w:val="26"/>
          <w:szCs w:val="26"/>
          <w:u w:val="single"/>
        </w:rPr>
        <w:t>11 ” августа  2020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  <w:u w:val="single"/>
        </w:rPr>
      </w:pPr>
      <w:r>
        <w:rPr>
          <w:b w:val="false"/>
          <w:cap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Огнетушитель порошковый ОП-2).  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2158"/>
        <w:gridCol w:w="2551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ставки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. Орёл, ул. Высоковольтная, 9, центральный склад филиала ПАО "МРСК Центр» - “Орелэнерго”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1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Style10"/>
        <w:spacing w:lineRule="auto" w:line="276"/>
        <w:ind w:left="720" w:hanging="11"/>
        <w:rPr/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огнетушителя порошкового ОП-2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, приведенных в таблице № 1:</w:t>
      </w:r>
    </w:p>
    <w:p>
      <w:pPr>
        <w:pStyle w:val="Style10"/>
        <w:tabs>
          <w:tab w:val="clear" w:pos="709"/>
          <w:tab w:val="left" w:pos="1134" w:leader="none"/>
        </w:tabs>
        <w:ind w:left="360" w:hanging="0"/>
        <w:jc w:val="right"/>
        <w:rPr/>
      </w:pPr>
      <w:r>
        <w:rPr>
          <w:sz w:val="24"/>
          <w:szCs w:val="24"/>
        </w:rPr>
        <w:t>Таблица №1</w:t>
      </w:r>
      <w:r>
        <w:rPr/>
        <w:t xml:space="preserve">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962"/>
        <w:gridCol w:w="3260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Огнетушитель порошковый ОП-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область применения: Огнетушители порошковые ОП-2 с массой огнетушащего вещества 2 кг предназначены (в зависимости от вида заряженного порошка) для ликвидации пожаров твердых веществ, в основном органического происхождения (класс А); пожаров горючих жидкостей или плавящихся твердых веществ (класс В); пожаров газообразных веществ (класс С), а также пожаров электрооборудования, находящегося под напряжением не более 1000 В (пожар класса Е), при эксплуатации в условиях умеренного климата У, категории 2, тип атмосферы II по ГОСТ 15150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поставки: </w:t>
            </w:r>
            <w:r>
              <w:rPr>
                <w:rStyle w:val="StrongEmphasis"/>
                <w:b w:val="false"/>
                <w:sz w:val="24"/>
                <w:szCs w:val="24"/>
              </w:rPr>
              <w:t>Огнетушитель ОП-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                            эксплуатационная документация,</w:t>
            </w:r>
            <w:r>
              <w:rPr>
                <w:bCs/>
                <w:sz w:val="24"/>
                <w:szCs w:val="24"/>
              </w:rPr>
              <w:t xml:space="preserve"> 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51017-2009</w:t>
            </w:r>
            <w:r>
              <w:rPr>
                <w:sz w:val="24"/>
                <w:szCs w:val="24"/>
              </w:rPr>
      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ерезарядки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руи ОТВ, не менее, м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 (диаметр, высота), мм 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 × 365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не более, кг: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ТВ, к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дачи ОТВ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секунд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ащая способность, не менее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7А, 21В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при 20</w:t>
            </w:r>
            <w:r>
              <w:rPr>
                <w:color w:val="000000"/>
                <w:sz w:val="24"/>
                <w:szCs w:val="24"/>
              </w:rPr>
              <w:t>°С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4 МПа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  <w:szCs w:val="24"/>
              </w:rPr>
              <w:t>Температура эксплуатации и хранения</w:t>
            </w:r>
            <w:r>
              <w:rPr>
                <w:color w:val="000000"/>
                <w:sz w:val="24"/>
                <w:szCs w:val="24"/>
              </w:rPr>
              <w:t>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40 до +50</w:t>
            </w:r>
          </w:p>
        </w:tc>
      </w:tr>
      <w:tr>
        <w:trPr>
          <w:trHeight w:val="3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гнетушитель порошковый ОП-2, отвечающие следующим требованиям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импортных производителей, а так же для отечественных, выпускающих противопожарное оборудование для других отраслей и ведомств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П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гнетушителе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ГОСТ 51017-2009</w:t>
      </w:r>
      <w:r>
        <w:rPr>
          <w:sz w:val="24"/>
          <w:szCs w:val="24"/>
        </w:rPr>
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;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  <w:u w:val="single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огнетушителей ОП-2 должны соответствовать требованиям, указанным в технических условиях изготовителя огнетушитель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гнетушителей ОП-2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гнетушителей ОП-2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огнетушителей ОП-2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гнетушитель порошковый ОП-2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обеспечивает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аждый огнетушитель должен быть обеспечен руководством по эксплуатации (совмещенным с паспортом), выполненным в соответствии с требованиями ГОСТ 2.601, ГОСТ Р 51057 или ГОСТ Р 51017. Руководство по эксплуатации должно содержать сведения, позволяющие потребителю надлежащим образом установить и использовать огнетушител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но должно включать следующие разделы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титульный лист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назначение и основные технические характеристики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комплект поставк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устройство и принцип работы огнетушителя (с необходимыми иллюстрациями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рядок работы с огнетушителем во время тушения пожара (обязательное указание о необходимости пятисекундной задержки для огнетушителей с газовым баллончиком или газогенерирующим устройством, о пространственном положении огнетушителя с допустимым углом отклонения от этого положения во время тушения очага пожара, о рекомендуемом безопасном расстоянии, с которого следует начинать тушение, рекомендуемые тактические приемы при тушении очага пожара различных веществ)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казания о мерах безопасности при работе с огнетушителем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едупреждение о возможных вредных воздействиях на организм человека при использовании данного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рядок эксплуатации огнетушителя, в котором должны быть указаны правила установки огнетушителя на защищаемом объекте, периодичность и объем проверок, испытаний и перезарядки огнетушителя, значения и допуски изменения параметров, которые контролируют в ходе проведения проверок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руководстве по эксплуатации обязательно должно быть указание о том, что техническое обслуживание и перезарядка огнетушителя могут проводиться только организациями, имеющими лицензию на данный вид деятельности, а также указание, что при ремонте следует использовать детали и ОТВ, рекомендованные изготовителем данного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орядок транспортирования и хранения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имеющиеся сертификаты на огнетушители (номера, кем выданы и до какого срока они действуют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видетельство о приемке (с указанием, какой именно маркой ОТВ заряжен огнетушитель) и свидетельство о продаже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гарантийные обязательства предприятия-изготов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имеры таблиц, заполняемых при техническом обслуживании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адрес, телефон и полное наименование организации-изготовителя огнетушител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гнетушителей порошковых ОП-2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/>
      </w:pPr>
      <w:r>
        <w:rPr>
          <w:sz w:val="26"/>
          <w:szCs w:val="26"/>
        </w:rPr>
        <w:t>Заместитель главного инженера –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УПБиПК                                                                                      И.В. Швалёв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851" w:gutter="0" w:header="0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25:00Z</dcterms:created>
  <dc:creator>Ерёмин</dc:creator>
  <dc:description/>
  <cp:keywords/>
  <dc:language>en-US</dc:language>
  <cp:lastModifiedBy>Овчинников Павел Станиславович</cp:lastModifiedBy>
  <cp:lastPrinted>2015-10-21T08:10:00Z</cp:lastPrinted>
  <dcterms:modified xsi:type="dcterms:W3CDTF">2020-11-25T10:46:00Z</dcterms:modified>
  <cp:revision>3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