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2075</wp:posOffset>
                </wp:positionV>
                <wp:extent cx="3039110" cy="456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firstLine="85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269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95pt;mso-wrap-distance-left:0pt;mso-wrap-distance-right:9pt;mso-wrap-distance-top:0pt;mso-wrap-distance-bottom:0pt;margin-top: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firstLine="85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269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“ </w:t>
      </w:r>
      <w:r>
        <w:rPr>
          <w:sz w:val="26"/>
          <w:szCs w:val="26"/>
          <w:u w:val="single"/>
        </w:rPr>
        <w:t>11 ” августа  2020 г.</w:t>
      </w:r>
    </w:p>
    <w:p>
      <w:pPr>
        <w:pStyle w:val="Normal"/>
        <w:spacing w:lineRule="auto" w:line="276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Ящик пожарный металлический для песка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ставки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. Орёл, ул. Высоковольтная, 9, центральный склад филиала ПАО "МРСК Центр» - “Оре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1.03.202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Style9"/>
        <w:spacing w:lineRule="auto" w:line="276"/>
        <w:ind w:left="720" w:hanging="11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ящика металлического для песка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678"/>
        <w:gridCol w:w="3544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Ящик металлический для песка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значение и область применения: применяется для размещения в нем песка, для ликвидации пожара или загорания, в случае утечки нефтепродуктов, например бензина или мазута, и других веществ, склонных к самовозгоранию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ящик пожарный для песка, эксплуатационная документация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12.4.009-83</w:t>
            </w:r>
            <w:r>
              <w:rPr>
                <w:sz w:val="24"/>
                <w:szCs w:val="24"/>
              </w:rPr>
              <w:t xml:space="preserve"> «Система стандартов безопасности труда. Пожарная техника для защиты объектов. Основные виды. Размещение и обслуживание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: </w:t>
            </w:r>
            <w:r>
              <w:rPr>
                <w:bCs/>
                <w:sz w:val="24"/>
                <w:szCs w:val="24"/>
              </w:rPr>
              <w:t>700*1300*600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ящик пожарный изготовлен  из стального листового проката толщиной металла 1,0-1,2мм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ифт: надпись «Песок» выполнена на крышке ящика с песком или передней стенке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пись выполнена шрифтом «</w:t>
            </w:r>
            <w:r>
              <w:rPr>
                <w:sz w:val="24"/>
                <w:szCs w:val="24"/>
                <w:lang w:val="en-US"/>
              </w:rPr>
              <w:t>Arial</w:t>
            </w:r>
            <w:r>
              <w:rPr>
                <w:sz w:val="24"/>
                <w:szCs w:val="24"/>
              </w:rPr>
              <w:t>», белой краской или самоклеющимся знаком</w:t>
            </w:r>
          </w:p>
        </w:tc>
      </w:tr>
      <w:tr>
        <w:trPr>
          <w:trHeight w:val="43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Объем: 0,5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  <w:vertAlign w:val="superscript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: 45 кг</w:t>
            </w:r>
          </w:p>
        </w:tc>
      </w:tr>
      <w:tr>
        <w:trPr>
          <w:trHeight w:val="68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Конструкция ящика для песка должна обеспечивать:</w:t>
            </w:r>
            <w:r>
              <w:rPr>
                <w:sz w:val="24"/>
                <w:szCs w:val="24"/>
              </w:rPr>
              <w:br/>
              <w:t>   1. Удобство извлечения песка (сверху).</w:t>
              <w:br/>
              <w:t>   2. Исключение попадания в него атмосферных осадков.</w:t>
              <w:br/>
              <w:t>   3. Исключение впитывания влаги грунта (дождевой воды, таяния снега и т.д.)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7030" cy="149542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5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ящики  пожарные металлические для песка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П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12.4.009-83 «Система стандартов безопасности труда. Пожарная техника для защиты объектов. Основные виды. Размещение и обслуживание»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4">
        <w:r>
          <w:rPr>
            <w:rStyle w:val="InternetLink"/>
            <w:sz w:val="24"/>
            <w:szCs w:val="24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ящиков пожарных металлических для песка должны соответствовать требованиям, указанным в технических условиях изготовителя инверторов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ящиков пожарных металлических для песка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ящиков пожарных металлических для песк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ящики пожарные металлические для песка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ящиков для песка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Ящики пожарные металлические</w:t>
      </w:r>
      <w:r>
        <w:rPr>
          <w:szCs w:val="24"/>
        </w:rPr>
        <w:t xml:space="preserve"> </w:t>
      </w:r>
      <w:r>
        <w:rPr>
          <w:sz w:val="24"/>
          <w:szCs w:val="24"/>
        </w:rPr>
        <w:t>для песка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ящиков пожарных металлических для песка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ящиков пожарных металлических для песка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ящиков пожарных металлических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для пес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ящиков пожарных металлических</w:t>
      </w:r>
      <w:r>
        <w:rPr>
          <w:szCs w:val="24"/>
        </w:rPr>
        <w:t xml:space="preserve"> </w:t>
      </w:r>
      <w:r>
        <w:rPr>
          <w:sz w:val="24"/>
          <w:szCs w:val="24"/>
        </w:rPr>
        <w:t>для песка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ящиков пожарных металлических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для песк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инверторов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ящиков пожарных металлических для песк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/>
      </w:pPr>
      <w:r>
        <w:rPr>
          <w:sz w:val="26"/>
          <w:szCs w:val="26"/>
        </w:rPr>
        <w:t>Заместитель главного инженера –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>начальник УПБиПК                                                                                   И.В. Швалёв</w:t>
      </w:r>
    </w:p>
    <w:p>
      <w:pPr>
        <w:pStyle w:val="Normal"/>
        <w:tabs>
          <w:tab w:val="clear" w:pos="709"/>
          <w:tab w:val="left" w:pos="8745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docload.ru/Basesdoc/10/10259/index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9:00Z</dcterms:created>
  <dc:creator>Ерёмин</dc:creator>
  <dc:description/>
  <cp:keywords/>
  <dc:language>en-US</dc:language>
  <cp:lastModifiedBy>Овчинников Павел Станиславович</cp:lastModifiedBy>
  <cp:lastPrinted>2010-09-30T17:29:00Z</cp:lastPrinted>
  <dcterms:modified xsi:type="dcterms:W3CDTF">2020-11-25T11:10:00Z</dcterms:modified>
  <cp:revision>3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