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075</wp:posOffset>
                </wp:positionV>
                <wp:extent cx="3039110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firstLine="85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384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95pt;mso-wrap-distance-left:0pt;mso-wrap-distance-right:9pt;mso-wrap-distance-top:0pt;mso-wrap-distance-bottom:0pt;margin-top: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firstLine="85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384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ab/>
        <w:t>главный инженер филиала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___________________ И.В. Колубан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“ </w:t>
      </w:r>
      <w:r>
        <w:rPr>
          <w:sz w:val="26"/>
          <w:szCs w:val="26"/>
          <w:u w:val="single"/>
        </w:rPr>
        <w:t>11 ” августа  2020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  <w:u w:val="single"/>
        </w:rPr>
      </w:pPr>
      <w:r>
        <w:rPr>
          <w:b w:val="false"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Пожарный щит ЩП-В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ставки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. Орёл, ул. Высоковольтная, 9, центральный склад филиала ПАО "МРСК Центра» - “Оре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03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Style9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ожарного щита ЩП-В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8"/>
        <w:gridCol w:w="3544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Пожарный щит ЩП-В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предназначены для хранения первичных средств для тушения пожара (ведра, огнетушители и т.д.), инвентаря пожарного (багор, лом, лопаты), а также пожарного инвентаря (полотно противопожарное и прочее)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ставки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щит пожарный с ящиком для песк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комплект инвентаря: лом, лопата совковая, лопата штыковая,  ведро, кошма и  два огнетушителя ОП-5,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эксплуатационная документация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12.4.009-83</w:t>
            </w:r>
            <w:r>
              <w:rPr>
                <w:sz w:val="24"/>
                <w:szCs w:val="24"/>
              </w:rPr>
              <w:t xml:space="preserve"> «Система стандартов безопасности труда. Пожарная техника для защиты объектов. Основные виды. Размещение и обслуживание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: </w:t>
            </w:r>
            <w:r>
              <w:rPr>
                <w:bCs/>
                <w:sz w:val="24"/>
                <w:szCs w:val="24"/>
              </w:rPr>
              <w:t>1300*1500*540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Щит пожарный изготовлен  из стального листового прокат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- дверки шкафа выполнены с прозрачной вставкой для визуального контроля содержимого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- дверцы шкафа оборудованы устройством для фиксации в закрытом положении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дверцах с замками выполняется специальный карман, закрытый стеклом, для размещения запасного ключа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ифт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- надпись « Щит пожарный ЩП-В» выполнена на дверках пожарного щит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пись «Песок» выполнена на крышке ящика с песком или передней стенке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пись выполнена шрифтом «</w:t>
            </w:r>
            <w:r>
              <w:rPr>
                <w:sz w:val="24"/>
                <w:szCs w:val="24"/>
                <w:lang w:val="en-US"/>
              </w:rPr>
              <w:t>Arial</w:t>
            </w:r>
            <w:r>
              <w:rPr>
                <w:sz w:val="24"/>
                <w:szCs w:val="24"/>
              </w:rPr>
              <w:t>», белой краской или самоклеящимся знаком.</w:t>
            </w:r>
          </w:p>
        </w:tc>
      </w:tr>
      <w:tr>
        <w:trPr>
          <w:trHeight w:val="43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Объем: ящика для песка 0,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: 45 кг</w:t>
            </w:r>
          </w:p>
        </w:tc>
      </w:tr>
      <w:tr>
        <w:trPr>
          <w:trHeight w:val="68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Конструкция ящика для песка должна обеспечивать:</w:t>
            </w:r>
            <w:r>
              <w:rPr>
                <w:sz w:val="24"/>
                <w:szCs w:val="24"/>
              </w:rPr>
              <w:br/>
              <w:t>   1. Удобство извлечения песка (сверху).</w:t>
              <w:br/>
              <w:t>   2. Исключение попадания в него атмосферных осадков.</w:t>
              <w:br/>
              <w:t>   3. Исключение впитывания влаги грунта (дождевой воды, таяния снега и т.д.).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пожарные щиты ЩП-В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П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12.4.009-83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пожарных щитов ЩП-В должны соответствовать требованиям, указанным в технических условиях изготовителя пожарных щитов ЩП-В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ожарных щитов ЩП-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пожарных щитов ЩП-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ожарные щиты ЩП-В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пожарных щитов ЩП-В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жарные щиты ЩП-В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ожарных щитов ЩП-В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пожарных щитов ЩП-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ожарных щитов ЩП-В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пожарных щитов ЩП-В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ожарных щитов ЩП-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инверторов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ожарных щитов ЩП-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>
          <w:sz w:val="26"/>
          <w:szCs w:val="26"/>
        </w:rPr>
        <w:t>Заместитель главного инженера –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начальник УПБиПК                                                                                     И.В. Швалёв</w:t>
      </w:r>
    </w:p>
    <w:p>
      <w:pPr>
        <w:pStyle w:val="Normal"/>
        <w:tabs>
          <w:tab w:val="clear" w:pos="709"/>
          <w:tab w:val="left" w:pos="8745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9:00Z</dcterms:created>
  <dc:creator>Ерёмин</dc:creator>
  <dc:description/>
  <cp:keywords/>
  <dc:language>en-US</dc:language>
  <cp:lastModifiedBy>Овчинников Павел Станиславович</cp:lastModifiedBy>
  <cp:lastPrinted>2010-09-30T17:29:00Z</cp:lastPrinted>
  <dcterms:modified xsi:type="dcterms:W3CDTF">2020-11-25T10:40:00Z</dcterms:modified>
  <cp:revision>3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