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38/2019-ПИР(Ц)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на  выполнение работ по проектированию строительства 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и распределительной сети 6-10/0,4 кВ объекта, расположенного по адресу: Костромская область, Мантуровский район, д. Нов. Шолешка, (ПАО "Газпром" в лице ООО"Газпром инвест")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один этап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полнении расчистки просеки и вырубки деревьев вдоль размещения полосы отвода трассы проектируемой ЛЭП, необходимо предоставить перечетную ведомость всех видов деревьев, схему с указанными объемами расчистки ДКП.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4"/>
          <w:szCs w:val="24"/>
        </w:rPr>
        <w:t>5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/>
      </w:pPr>
      <w:r>
        <w:rPr>
          <w:sz w:val="24"/>
          <w:szCs w:val="24"/>
        </w:rPr>
        <w:t>6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/>
      </w:pPr>
      <w:r>
        <w:rPr>
          <w:b/>
          <w:sz w:val="24"/>
          <w:szCs w:val="24"/>
        </w:rPr>
        <w:t>7. Требования к оборудованию и материалам.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7.1. Общие требования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 договору № </w:t>
      </w:r>
      <w:r>
        <w:rPr>
          <w:sz w:val="24"/>
          <w:szCs w:val="24"/>
          <w:lang w:val="en-US" w:eastAsia="en-US"/>
        </w:rPr>
        <w:t>1669-Н/2(3)-ТП(2019)И</w:t>
      </w:r>
      <w:r>
        <w:rPr>
          <w:rFonts w:eastAsia="Arial Unicode MS"/>
          <w:sz w:val="24"/>
          <w:szCs w:val="24"/>
        </w:rPr>
        <w:t xml:space="preserve"> с </w:t>
      </w:r>
      <w:r>
        <w:rPr>
          <w:sz w:val="24"/>
          <w:szCs w:val="24"/>
          <w:lang w:val="en-US" w:eastAsia="en-US"/>
        </w:rPr>
        <w:t xml:space="preserve">ПАО «Газпром» в лице ООО «Газпром инвест», </w:t>
      </w:r>
      <w:r>
        <w:rPr>
          <w:rFonts w:eastAsia="Arial Unicode MS"/>
          <w:sz w:val="24"/>
          <w:szCs w:val="24"/>
        </w:rPr>
        <w:t>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 МРСК Центра»-«Костромаэнерго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>7</w:t>
      </w:r>
      <w:r>
        <w:rPr/>
        <w:t>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7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Гарантийные обязательства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9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1. Срок выполнения работ: работы выполнить в срок не превышающий 41 календарный день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9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0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38/2019-ПИР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7-19T12:24:00Z</dcterms:modified>
  <cp:revision>8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