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Утверждаю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ервый заместитель директора -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главный инженер филиала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О «МРСК Центра»-«Воронежэнерго»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 В.А.Антонов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_201___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5" w:hanging="0"/>
        <w:jc w:val="center"/>
        <w:rPr/>
      </w:pPr>
      <w:r>
        <w:rPr>
          <w:b/>
        </w:rPr>
        <w:t xml:space="preserve">на разработку проекта по реконструкции ограждения на объектах филиала </w:t>
      </w:r>
    </w:p>
    <w:p>
      <w:pPr>
        <w:pStyle w:val="Normal"/>
        <w:ind w:right="45" w:hanging="0"/>
        <w:jc w:val="center"/>
        <w:rPr>
          <w:b/>
          <w:b/>
        </w:rPr>
      </w:pPr>
      <w:r>
        <w:rPr>
          <w:b/>
        </w:rPr>
        <w:t xml:space="preserve">и систем инженерно-технических средств защиты на электросетевых объектах </w:t>
      </w:r>
    </w:p>
    <w:p>
      <w:pPr>
        <w:pStyle w:val="Normal"/>
        <w:ind w:right="45" w:hanging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филиала ПАО «МРСК Центра»-«Воронежэнерго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395" w:leader="none"/>
          <w:tab w:val="right" w:pos="9921" w:leader="none"/>
        </w:tabs>
        <w:rPr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Согласовано          </w:t>
        <w:tab/>
        <w:t xml:space="preserve">                                            Согласовано</w:t>
      </w:r>
    </w:p>
    <w:p>
      <w:pPr>
        <w:pStyle w:val="Normal"/>
        <w:tabs>
          <w:tab w:val="clear" w:pos="708"/>
          <w:tab w:val="left" w:pos="4820" w:leader="none"/>
        </w:tabs>
        <w:rPr>
          <w:bCs/>
        </w:rPr>
      </w:pPr>
      <w:r>
        <w:rPr>
          <w:bCs/>
        </w:rPr>
        <w:t xml:space="preserve">Заместитель директора по                                           И.о.заместителя директора по безопасности - </w:t>
      </w:r>
    </w:p>
    <w:p>
      <w:pPr>
        <w:pStyle w:val="Normal"/>
        <w:tabs>
          <w:tab w:val="clear" w:pos="708"/>
          <w:tab w:val="left" w:pos="4820" w:leader="none"/>
        </w:tabs>
        <w:rPr>
          <w:bCs/>
        </w:rPr>
      </w:pPr>
      <w:r>
        <w:rPr>
          <w:bCs/>
        </w:rPr>
        <w:t>капитальному строительству  филиала                      начальника отдела безопасности филиала</w:t>
      </w:r>
    </w:p>
    <w:p>
      <w:pPr>
        <w:pStyle w:val="Normal"/>
        <w:tabs>
          <w:tab w:val="clear" w:pos="708"/>
          <w:tab w:val="left" w:pos="4395" w:leader="none"/>
        </w:tabs>
        <w:rPr>
          <w:bCs/>
        </w:rPr>
      </w:pPr>
      <w:r>
        <w:rPr>
          <w:bCs/>
        </w:rPr>
        <w:t>ПАО «МРСК Центра»-«Воронежэнерго»                  ПАО «МРСК Центра»-«Воронежэнерго»</w:t>
      </w:r>
    </w:p>
    <w:p>
      <w:pPr>
        <w:pStyle w:val="Normal"/>
        <w:tabs>
          <w:tab w:val="clear" w:pos="708"/>
          <w:tab w:val="left" w:pos="43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95" w:leader="none"/>
        </w:tabs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_________________________В.Н.Шатских                         _____________________А.В.Ави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Воронеж</w:t>
      </w:r>
    </w:p>
    <w:p>
      <w:pPr>
        <w:pStyle w:val="Normal"/>
        <w:jc w:val="center"/>
        <w:rPr/>
      </w:pPr>
      <w:r>
        <w:rPr>
          <w:b/>
          <w:bCs/>
        </w:rPr>
        <w:t>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Наименование работ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1</w:t>
      </w:r>
      <w:r>
        <w:rPr/>
        <w:t>. Проектирование реконструкции ограждения объектов филиал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-  Ремонтно-производственная база Терновского РЭС ( Воронежская область , Терновский район, </w:t>
      </w:r>
      <w:r>
        <w:rPr>
          <w:b/>
          <w:i/>
          <w:color w:val="000000"/>
        </w:rPr>
        <w:t xml:space="preserve"> г. Терновка, ул. Октябрьская, 86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P</w:t>
      </w:r>
      <w:r>
        <w:rPr>
          <w:b/>
          <w:i/>
        </w:rPr>
        <w:t>-560 м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b/>
          <w:bCs/>
          <w:i/>
        </w:rPr>
        <w:t>Ремонтно-производственная база Репьевского РЭС ( Воронежская область , Репьевский район,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</w:rPr>
        <w:t>с. Репьевка, ул. Мамкина, 104</w:t>
      </w:r>
      <w:r>
        <w:rPr>
          <w:b/>
          <w:i/>
        </w:rPr>
        <w:t xml:space="preserve"> (Р-455 м).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1"/>
          <w:numId w:val="6"/>
        </w:numPr>
        <w:ind w:left="426" w:hanging="426"/>
        <w:rPr>
          <w:b/>
          <w:b/>
        </w:rPr>
      </w:pPr>
      <w:r>
        <w:rPr/>
        <w:t>Проектирование ИТСО на электросетевых объектах фил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ПС 110/10 кВ  № 28 «Тепличное»</w:t>
      </w:r>
      <w:r>
        <w:rPr/>
        <w:t xml:space="preserve"> (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-185 м) ( </w:t>
      </w:r>
      <w:r>
        <w:rPr>
          <w:b/>
          <w:i/>
          <w:color w:val="000000"/>
        </w:rPr>
        <w:t>г. Воронеж, Советский район, ул. Тепличная, 1б</w:t>
      </w:r>
      <w:r>
        <w:rPr/>
        <w:t>)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- </w:t>
      </w:r>
      <w:r>
        <w:rPr>
          <w:color w:val="000000"/>
        </w:rPr>
        <w:t xml:space="preserve">комплексная система видеонаблюде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 система периметральной сигнализации;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>
          <w:b/>
          <w:bCs/>
          <w:i/>
        </w:rPr>
        <w:t>Ремонтно-производственная база Репьевского РЭС ( Воронежская область , Репьевский район,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</w:rPr>
        <w:t>с. Репьевка, ул. Мамкина, 104</w:t>
      </w:r>
      <w:r>
        <w:rPr>
          <w:b/>
          <w:i/>
        </w:rPr>
        <w:t xml:space="preserve"> (Р-455 м):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- </w:t>
      </w:r>
      <w:r>
        <w:rPr>
          <w:color w:val="000000"/>
        </w:rPr>
        <w:t xml:space="preserve">комплексная система видеонаблюдения; </w:t>
      </w:r>
    </w:p>
    <w:p>
      <w:pPr>
        <w:pStyle w:val="Style17"/>
        <w:ind w:left="0" w:hanging="0"/>
        <w:rPr/>
      </w:pPr>
      <w:r>
        <w:rPr>
          <w:b/>
          <w:i/>
          <w:sz w:val="24"/>
          <w:szCs w:val="24"/>
        </w:rPr>
        <w:t xml:space="preserve">-  </w:t>
      </w:r>
      <w:r>
        <w:rPr>
          <w:b/>
          <w:bCs/>
          <w:i/>
          <w:sz w:val="24"/>
          <w:szCs w:val="24"/>
        </w:rPr>
        <w:t xml:space="preserve">РПБ Россошанского РЭС </w:t>
      </w:r>
      <w:r>
        <w:rPr>
          <w:b/>
          <w:i/>
          <w:sz w:val="24"/>
          <w:szCs w:val="24"/>
        </w:rPr>
        <w:t xml:space="preserve"> (Р- 782 м.,) </w:t>
      </w:r>
      <w:r>
        <w:rPr>
          <w:b/>
          <w:bCs/>
          <w:i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Воронежская обл., г. Россошь, пер Краснознаменный, дом 1д):</w:t>
      </w:r>
    </w:p>
    <w:p>
      <w:pPr>
        <w:pStyle w:val="Style17"/>
        <w:ind w:left="0" w:hanging="0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мплексная система видеонаблюдения;</w:t>
      </w:r>
    </w:p>
    <w:p>
      <w:pPr>
        <w:pStyle w:val="Style17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numPr>
          <w:ilvl w:val="1"/>
          <w:numId w:val="6"/>
        </w:numPr>
        <w:ind w:left="426" w:hanging="426"/>
        <w:rPr>
          <w:b/>
          <w:b/>
        </w:rPr>
      </w:pPr>
      <w:r>
        <w:rPr/>
        <w:t>Проектирование реконструкции ИТСО на электросетевых объектах фил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  <w:bCs/>
          <w:i/>
        </w:rPr>
        <w:t xml:space="preserve">Ремонтно-производственная база Воронежского РЭС совместно с ПС 110/35/6 кВ № 14 ( Р -839 м. </w:t>
      </w:r>
      <w:r>
        <w:rPr>
          <w:b/>
          <w:bCs/>
        </w:rPr>
        <w:t xml:space="preserve">) </w:t>
      </w:r>
      <w:r>
        <w:rPr>
          <w:b/>
          <w:bCs/>
          <w:i/>
        </w:rPr>
        <w:t xml:space="preserve">( </w:t>
      </w:r>
      <w:r>
        <w:rPr>
          <w:b/>
          <w:i/>
          <w:color w:val="000000"/>
        </w:rPr>
        <w:t>г. Воронеж, ул. 9 Января, 205)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- </w:t>
      </w:r>
      <w:r>
        <w:rPr>
          <w:color w:val="000000"/>
        </w:rPr>
        <w:t>комплексная система видеонаблюдения;</w:t>
      </w:r>
    </w:p>
    <w:p>
      <w:pPr>
        <w:pStyle w:val="Style1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Основание для проектирования.</w:t>
      </w:r>
    </w:p>
    <w:p>
      <w:pPr>
        <w:pStyle w:val="Normal"/>
        <w:jc w:val="both"/>
        <w:rPr/>
      </w:pPr>
      <w:r>
        <w:rPr/>
        <w:t>Договор на выполнение проектной документации между Заказчиком и Исполнителем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Цель рабо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ю данной работы является разработка проектной документации на оснащение ПС – 110, 35 кВ филиала ПАО «МРСК Центра»-«Воронежэнерго» системами инженерно-технической защиты, обеспечивающих защиту объекта от возможных правонарушений, ведущих к сбою технологических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Сроки выполнения проектирова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до </w:t>
      </w:r>
      <w:r>
        <w:rPr>
          <w:bCs/>
          <w:lang w:val="en-US"/>
        </w:rPr>
        <w:t>15</w:t>
      </w:r>
      <w:r>
        <w:rPr>
          <w:bCs/>
        </w:rPr>
        <w:t>.0</w:t>
      </w:r>
      <w:r>
        <w:rPr>
          <w:bCs/>
          <w:lang w:val="en-US"/>
        </w:rPr>
        <w:t>6</w:t>
      </w:r>
      <w:r>
        <w:rPr>
          <w:bCs/>
        </w:rPr>
        <w:t>.2018 го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Исходные данные для проектирова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нное техническое задан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ормативны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12.1.004 – 91 ССБТ. Пожарная безопасность. Общие треб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ОСТ 12.1.019- 79 ССБТ. Электробезопасность. Общие требования и номенклатура видов защит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12.1.030- 81 ССБТ. Электробезопасность. Защитное заземление, занул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12.2.006 –87. Безопасность аппаратуры электронной сетевой и сходных с ней устройств, предназначенных для бытового и аналогичного применения. Общие требования и методы испы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12.2.032 –78 ССБТ. Изделия электротехнические. Общие требования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Т Р 51.558-2000г. Системы охранные телевизионные. Технические требования и методы испыт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ПБ 88-2001  «Пожарная автоматика зданий и сооружений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НиП 11-01-95 «Инструкция о составе, порядке разработки, согласования и утверждения проектно-сметной документации предприятий»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Д 25.952 –90 «Системы автоматического пожаротушения, пожарной, охранной и охранно-пожарной сигнализаци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Д 78.147-93 «Единые требования по технической укрепленности и оборудованию  сигнализацией охраняемых объектов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Д 78.145-93 «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обие к РД 78.145-9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устройства электроустановок (ПУЭ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ПБ 88-2001 Установки пожаротушения и сигнализации. Нормы и правила проект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78.36.008-99 Рекомендации. «Проектирование и монтаж систем охранного телевидения и домофонов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78.36.002-99 Рекомендации. «Выбор и применение телевизионных систем видеоконтрол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Д 78.36.002-99 Технические средства систем безопасности объектов. Обозначения  условные и графические элементов систем.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оставляемые Заказчиком Исполнител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неральный план о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ы инженерных сооружений и кабельных сетей (трассы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этажные планы зданий и сооружений в соответствии с разделом 8 настоящего ТЗ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Другие документы упоминающиеся в данном техническом задан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 Общие требования к системам безопас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1. </w:t>
      </w:r>
      <w:r>
        <w:rPr>
          <w:bCs/>
          <w:i/>
        </w:rPr>
        <w:t>Требования по назначению, составу и структуре</w:t>
      </w:r>
    </w:p>
    <w:p>
      <w:pPr>
        <w:pStyle w:val="Normal"/>
        <w:ind w:firstLine="708"/>
        <w:jc w:val="both"/>
        <w:rPr>
          <w:b/>
          <w:b/>
        </w:rPr>
      </w:pPr>
      <w:r>
        <w:rPr/>
        <w:t>Комплекс технических средств безопасности включает в себя: систему охранной и пожарной сигнализации, систему периметральной сигнализации и  систему охранно-технологического телевидения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се вышеперечисленные системы должны включать в свой состав источники бесперебойного (гарантированного) электропитания и кабельные сети.</w:t>
      </w:r>
    </w:p>
    <w:p>
      <w:pPr>
        <w:pStyle w:val="Normal"/>
        <w:ind w:firstLine="360"/>
        <w:jc w:val="both"/>
        <w:rPr/>
      </w:pPr>
      <w:r>
        <w:rPr/>
        <w:t>Комплекс инженерно-технических средств безопасности должен обеспечив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рубежей  охранной и пожарной сигнализации,  зон дистанционного (телевизионного) наблюдения охраняемых элементов объ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уктурную организацию охраны с учетом разделения системы на отдельные лучи, соответствующие отдельно сдаваемым под охрану объектам (лучи разделены на тактические зоны охраны: участки периметра, зоны проездов, входов, помещ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зависимую постановку/снятие с охраны каждого лу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овещение дежурного персонала  о срабатывании охранных извещателей (звуковой сигнал и отображение визуальной информации о месте срабатыва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чественное предоставление  визуальной информации зон телевизионного наблю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ирование всех событий, действий дежурного и видеоинформации с указаниями даты и време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оспособность систем при несанкционированном (аварийном) отключении первичного электропитания (в соответствии с требованиями нормативных документов по системам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ерв оборудования и кабельной сети в обеспечение развития систем до 1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2. </w:t>
      </w:r>
      <w:r>
        <w:rPr>
          <w:bCs/>
          <w:i/>
        </w:rPr>
        <w:t>Требования по размещению оборудования</w:t>
      </w:r>
    </w:p>
    <w:p>
      <w:pPr>
        <w:pStyle w:val="Normal"/>
        <w:ind w:firstLine="708"/>
        <w:jc w:val="both"/>
        <w:rPr/>
      </w:pPr>
      <w:r>
        <w:rPr/>
        <w:t>Приемно-контрольное оборудование должно размещаться с учетом требований РД 78.145-93, СНиП 2.04.09-84, ГОСТ 9413-78 и ГОСТ 8709-82 и других нормативных документов. Оборудование должно размещаться с учетом максимального приближения к защищаемым помещениям и минимально необходимой длины линий шлейфов сигнализации.</w:t>
      </w:r>
    </w:p>
    <w:p>
      <w:pPr>
        <w:pStyle w:val="Normal"/>
        <w:ind w:firstLine="708"/>
        <w:jc w:val="both"/>
        <w:rPr/>
      </w:pPr>
      <w:r>
        <w:rPr/>
        <w:t>Базовое оборудование  должно размещаться в помещении поста охраны, в комнатах связи   с учетом существующих требований п.п. 4.27- 4.32 СНиП 2.04.09-84 на столах, стенах или специальных стойках в удобном для работы месте.</w:t>
      </w:r>
    </w:p>
    <w:p>
      <w:pPr>
        <w:pStyle w:val="Normal"/>
        <w:ind w:firstLine="708"/>
        <w:jc w:val="both"/>
        <w:rPr/>
      </w:pPr>
      <w:r>
        <w:rPr/>
        <w:t>Выполнение кабельных прокладок должно быть предусмотрено в соответствии с РД 78.145-93, СНиП 3.05.06-8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3. </w:t>
      </w:r>
      <w:r>
        <w:rPr>
          <w:bCs/>
          <w:i/>
        </w:rPr>
        <w:t>Требования по условиям эксплуат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рудование и аппаратура должны быть защищены от электромагнитных навод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рудование и аппаратура, устанавливаемая вне и внутри помещений, должна быть устойчива к внешним воздействиям в условиях умеренного климата по ГОСТ 15150-6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плуатация  систем безопасности должна быть обеспечена средствами ЗИ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4. </w:t>
      </w:r>
      <w:r>
        <w:rPr>
          <w:bCs/>
          <w:i/>
        </w:rPr>
        <w:t>Требования к безопасности</w:t>
      </w:r>
    </w:p>
    <w:p>
      <w:pPr>
        <w:pStyle w:val="Normal"/>
        <w:ind w:firstLine="708"/>
        <w:jc w:val="both"/>
        <w:rPr/>
      </w:pPr>
      <w:r>
        <w:rPr/>
        <w:t>Устанавливаемое оборудование и электропроводки должны быть безопасны при эксплуатации для лиц, соблюдающих правила обращения с ними.</w:t>
      </w:r>
    </w:p>
    <w:p>
      <w:pPr>
        <w:pStyle w:val="Normal"/>
        <w:ind w:firstLine="708"/>
        <w:jc w:val="both"/>
        <w:rPr/>
      </w:pPr>
      <w:r>
        <w:rPr/>
        <w:t>Устанавливаемое оборудование должно отвечать требованиям по электробезопасности по ПУЭ, другим руководящим документам.</w:t>
      </w:r>
    </w:p>
    <w:p>
      <w:pPr>
        <w:pStyle w:val="Normal"/>
        <w:ind w:firstLine="708"/>
        <w:jc w:val="both"/>
        <w:rPr/>
      </w:pPr>
      <w:r>
        <w:rPr/>
        <w:t>Устанавливаемое оборудование, его расположение и условия эксплуатации должны отвечать требованиям санитарных норм и прави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5. </w:t>
      </w:r>
      <w:r>
        <w:rPr>
          <w:bCs/>
          <w:i/>
        </w:rPr>
        <w:t>Требования к продолжительности непрерывной работы</w:t>
      </w:r>
    </w:p>
    <w:p>
      <w:pPr>
        <w:pStyle w:val="Normal"/>
        <w:ind w:firstLine="708"/>
        <w:jc w:val="both"/>
        <w:rPr/>
      </w:pPr>
      <w:r>
        <w:rPr/>
        <w:t>При нормально питающем напряжении система должна функционировать круглосуточ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6. </w:t>
      </w:r>
      <w:r>
        <w:rPr>
          <w:bCs/>
          <w:i/>
        </w:rPr>
        <w:t>Требования к электропитанию</w:t>
      </w:r>
    </w:p>
    <w:p>
      <w:pPr>
        <w:pStyle w:val="Normal"/>
        <w:ind w:firstLine="708"/>
        <w:jc w:val="both"/>
        <w:rPr/>
      </w:pPr>
      <w:r>
        <w:rPr/>
        <w:t xml:space="preserve">Системы инженерно-технической защиты являются потребителем 1 категории. Оборудование системы должно работать от однофазной промышленной сети переменного тока 220 В, 50 Гц, при колебаниях напряжения в пределах от +10% до –15% и частоты в пределах 1 Гц. </w:t>
      </w:r>
    </w:p>
    <w:p>
      <w:pPr>
        <w:pStyle w:val="Normal"/>
        <w:ind w:firstLine="708"/>
        <w:jc w:val="both"/>
        <w:rPr/>
      </w:pPr>
      <w:r>
        <w:rPr/>
        <w:t>Резервное электропитание должно обеспечивать функционирование систем в течение времени, определяемом для них соответствующими СНиП, ГОСТ, РД. Переход с основного источника электропитания на резервный и обратно должен осуществляться автоматически без нарушения установленных режимов работы и функционального состояния средств и систем.</w:t>
      </w:r>
    </w:p>
    <w:p>
      <w:pPr>
        <w:pStyle w:val="Normal"/>
        <w:ind w:firstLine="708"/>
        <w:jc w:val="both"/>
        <w:rPr/>
      </w:pPr>
      <w:r>
        <w:rPr/>
        <w:t>Основное и резервное электропитание должно быть распределено по системам или отдельным блокам, устройствам и является их составной частью.</w:t>
      </w:r>
    </w:p>
    <w:p>
      <w:pPr>
        <w:pStyle w:val="Normal"/>
        <w:ind w:firstLine="708"/>
        <w:jc w:val="both"/>
        <w:rPr/>
      </w:pPr>
      <w:r>
        <w:rPr/>
        <w:t>Оборудование должно быть заземлено или занулено от существующих систем электроснабжения объекта в соответствии с требованиями СниП 3.05.06-85, ПУЭ и технической документацией на оборудование.</w:t>
      </w:r>
    </w:p>
    <w:p>
      <w:pPr>
        <w:pStyle w:val="Normal"/>
        <w:ind w:firstLine="708"/>
        <w:jc w:val="both"/>
        <w:rPr/>
      </w:pPr>
      <w:r>
        <w:rPr/>
        <w:t>Электрическое сопротивление и сопротивление изоляции силовых и слаботочных проводок должно соответствовать ПУЭ, технической документации на оборудова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7. </w:t>
      </w:r>
      <w:r>
        <w:rPr>
          <w:bCs/>
          <w:i/>
        </w:rPr>
        <w:t>Требование к обслуживанию и ремонту</w:t>
      </w:r>
    </w:p>
    <w:p>
      <w:pPr>
        <w:pStyle w:val="Normal"/>
        <w:ind w:firstLine="708"/>
        <w:jc w:val="both"/>
        <w:rPr/>
      </w:pPr>
      <w:r>
        <w:rPr/>
        <w:t>Обслуживание устанавливаемого оборудования должно производиться специально обученным персоналом Заказчика или специализированной организацией на договорной основе (после окончания гарантийного срока). Периодическое техническое обслуживание и ремонт должны производиться в соответствии с требованиями РД 25.964-90, РД 34-49-504-96 (отраслевой) за исключением случаев специально оговоренных в документации.</w:t>
      </w:r>
    </w:p>
    <w:p>
      <w:pPr>
        <w:pStyle w:val="Normal"/>
        <w:ind w:firstLine="708"/>
        <w:jc w:val="both"/>
        <w:rPr/>
      </w:pPr>
      <w:r>
        <w:rPr/>
        <w:t>Работы по замене и ремонту оборудования в период гарантийного срока осуществляется подрядчиком.</w:t>
      </w:r>
    </w:p>
    <w:p>
      <w:pPr>
        <w:pStyle w:val="Normal"/>
        <w:jc w:val="both"/>
        <w:rPr/>
      </w:pPr>
      <w:r>
        <w:rPr>
          <w:b/>
          <w:bCs/>
        </w:rPr>
        <w:t xml:space="preserve">6.8. </w:t>
      </w:r>
      <w:r>
        <w:rPr>
          <w:bCs/>
          <w:i/>
        </w:rPr>
        <w:t>Требование к возможности расширения и переконфигурации</w:t>
      </w:r>
    </w:p>
    <w:p>
      <w:pPr>
        <w:pStyle w:val="Normal"/>
        <w:ind w:firstLine="708"/>
        <w:jc w:val="both"/>
        <w:rPr/>
      </w:pPr>
      <w:r>
        <w:rPr/>
        <w:t>Конфигурация систем и применяемое оборудование должно обеспечивать возможность их переконфигурирования и расширения с минимальными затратами.</w:t>
      </w:r>
    </w:p>
    <w:p>
      <w:pPr>
        <w:pStyle w:val="Normal"/>
        <w:ind w:firstLine="708"/>
        <w:jc w:val="both"/>
        <w:rPr/>
      </w:pPr>
      <w:r>
        <w:rPr/>
        <w:t>Проектируемые системы должны сопрягаться с имеющимися  системами  на ЦУС.</w:t>
      </w:r>
    </w:p>
    <w:p>
      <w:pPr>
        <w:pStyle w:val="Normal"/>
        <w:ind w:firstLine="708"/>
        <w:jc w:val="both"/>
        <w:rPr/>
      </w:pPr>
      <w:r>
        <w:rPr/>
        <w:t>В проектах предусмотреть передачу информации с систем видеонаблюдения и срабатывания датчиков периметральной и охранной сигнализации на ЦУС и диспетчерам РЭ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9. </w:t>
      </w:r>
      <w:r>
        <w:rPr>
          <w:bCs/>
          <w:i/>
        </w:rPr>
        <w:t>Требования к надежности и устойчивости</w:t>
      </w:r>
    </w:p>
    <w:p>
      <w:pPr>
        <w:pStyle w:val="Normal"/>
        <w:ind w:firstLine="708"/>
        <w:jc w:val="both"/>
        <w:rPr/>
      </w:pPr>
      <w:r>
        <w:rPr/>
        <w:t>Разрабатываемые системы безопасности  должна быть рассчитана на круглосуточную эксплуатацию в течение 8 лет, с одним капитальным ремонтом через 4 года, при условии соблюдения Заказчиком режима, правил и условий эксплуатации.</w:t>
      </w:r>
    </w:p>
    <w:p>
      <w:pPr>
        <w:pStyle w:val="Normal"/>
        <w:ind w:firstLine="708"/>
        <w:jc w:val="both"/>
        <w:rPr/>
      </w:pPr>
      <w:r>
        <w:rPr/>
        <w:t>В случае выхода из строя оборудования одной из систем, отдельных блоков, остальные составляющие системы должны работать в автономном режиме.</w:t>
      </w:r>
    </w:p>
    <w:p>
      <w:pPr>
        <w:pStyle w:val="Normal"/>
        <w:ind w:firstLine="708"/>
        <w:jc w:val="both"/>
        <w:rPr/>
      </w:pPr>
      <w:r>
        <w:rPr/>
        <w:t>Гарантийные обязательства должны обеспечивать поддержание работоспособности, ремонт вышедшего из строя оборудования с временной его подменой из состава ЗИП. Замена оборудования на новое производится в случае невозможности или экономической нецелесообразности его ремон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Требования к системам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7.1.</w:t>
      </w:r>
      <w:r>
        <w:rPr>
          <w:bCs/>
        </w:rPr>
        <w:t xml:space="preserve"> </w:t>
      </w:r>
      <w:r>
        <w:rPr>
          <w:b/>
          <w:bCs/>
        </w:rPr>
        <w:t>Система охранно-технологического видеонаблюдения  (СОТВ)</w:t>
      </w:r>
    </w:p>
    <w:p>
      <w:pPr>
        <w:pStyle w:val="Normal"/>
        <w:ind w:left="360" w:hanging="0"/>
        <w:jc w:val="both"/>
        <w:rPr/>
      </w:pPr>
      <w:r>
        <w:rPr/>
        <w:t>СОТВ</w:t>
      </w:r>
      <w:r>
        <w:rPr>
          <w:b/>
          <w:bCs/>
        </w:rPr>
        <w:t xml:space="preserve">  </w:t>
      </w:r>
      <w:r>
        <w:rPr>
          <w:bCs/>
        </w:rPr>
        <w:t xml:space="preserve"> </w:t>
      </w:r>
      <w:r>
        <w:rPr/>
        <w:t>должна обеспечивать создание зон наблюдения и предоставление видеоинформации на пост охраны и  дежурному РДП о состоянии обстановки на основных элементах объек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/>
        <w:t>СОТВ</w:t>
      </w:r>
      <w:r>
        <w:rPr>
          <w:i/>
        </w:rPr>
        <w:t xml:space="preserve">  </w:t>
      </w:r>
      <w:r>
        <w:rPr/>
        <w:t>должна обеспечить выполнение следующих функц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ля обнаружения и различения, т.е.  контроля наличия посторонних лиц в контролируемой зоне (узнавание знакомого объекта контроля), с возможностью ручного и автоматического листания изображений от камер в окне любого размера, цифрового масштабирования изобра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кспорт кадров в формат BMP и видеофрагментов в формат AV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лительное (не менее 30 суток) документирование обстановки на объекте с возможностью последующего просмотра интересующих событий и создания защищенного от несанкционированного копирования видеоархи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ТВ должна включать в себ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идеосервер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ационарные телевизионные камеры наружного и внутреннего исполн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стройства отображения видеоинформации.</w:t>
      </w:r>
    </w:p>
    <w:p>
      <w:pPr>
        <w:pStyle w:val="Normal"/>
        <w:jc w:val="both"/>
        <w:rPr/>
      </w:pPr>
      <w:r>
        <w:rPr/>
        <w:t>Требования к оборудованию СОТ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еосервер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     использовать ПО «</w:t>
      </w:r>
      <w:r>
        <w:rPr>
          <w:i/>
          <w:lang w:val="en-US"/>
        </w:rPr>
        <w:t>Trassir</w:t>
      </w:r>
      <w:r>
        <w:rPr>
          <w:i/>
        </w:rPr>
        <w:t>»;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еокамеры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   </w:t>
      </w:r>
      <w:r>
        <w:rPr/>
        <w:t>использовать сетевые видеокамеры с размером матрицы не менее 1 Мпик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еточувствительность не хуже 0,05 лк, с электронной регулировкой освещен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решающая способность не хуже 600 ТВ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чий диапазон температур (с учетом термокожуха) -40С - +50С;</w:t>
      </w:r>
    </w:p>
    <w:p>
      <w:pPr>
        <w:pStyle w:val="Normal"/>
        <w:jc w:val="both"/>
        <w:rPr>
          <w:i/>
          <w:i/>
        </w:rPr>
      </w:pPr>
      <w:r>
        <w:rPr>
          <w:i/>
        </w:rPr>
        <w:t>Аппаратура наблюдения, управления и регистр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ифровая обработка сигна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гистрация видеоинформации от всех камер на HDD видеосервера в дискретном (8 к/с) режиме, при сигнале тревоги в реальном масштабе времени, длительность дискретной регистрации не менее 30 сут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смотр информации на мониторе от всех камер одновременно, поочередно от каждой из камер, по выбору операто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смотр записанной информации с возможностью поиска по дате и време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зервирование по питанию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еспечение разрешения при воспроизведении информации из архива не менее 600 ТВЛ при соотношении сигна/шум не ниже 42 дБ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2. Система периметральной сигнализации (СПС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С</w:t>
      </w:r>
      <w:r>
        <w:rPr>
          <w:b/>
          <w:bCs/>
        </w:rPr>
        <w:t xml:space="preserve">  </w:t>
      </w:r>
      <w:r>
        <w:rPr>
          <w:bCs/>
        </w:rPr>
        <w:t xml:space="preserve">на каждом объекте </w:t>
      </w:r>
      <w:r>
        <w:rPr/>
        <w:t>должна обеспечивать создание непрерывного рубежа периметральной охраны путём создания распределённого рубежа охраны и регистрации попыток его преодоления, с выдачей сигнала на приемно-контрольную аппаратуру. СПС должна быть установлена на следующих элементах объе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метральное ограждение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въездные ворота и калитки;</w:t>
      </w:r>
    </w:p>
    <w:p>
      <w:pPr>
        <w:pStyle w:val="Normal"/>
        <w:jc w:val="both"/>
        <w:rPr/>
      </w:pPr>
      <w:r>
        <w:rPr/>
        <w:t>СПС на каждом объекте должна включать в себ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чувствительный элемент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лок обработки сигнал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стройство передачи сигналов.</w:t>
      </w:r>
    </w:p>
    <w:p>
      <w:pPr>
        <w:pStyle w:val="Normal"/>
        <w:jc w:val="both"/>
        <w:rPr/>
      </w:pPr>
      <w:r>
        <w:rPr/>
        <w:t>Требования к оборудованию СПС:</w:t>
      </w:r>
    </w:p>
    <w:p>
      <w:pPr>
        <w:pStyle w:val="Normal"/>
        <w:jc w:val="both"/>
        <w:rPr/>
      </w:pPr>
      <w:r>
        <w:rPr/>
        <w:t>- периметр охраняемого объекта должен быть оборудован оптикоэлектронными  активными ИК извещателями;</w:t>
      </w:r>
    </w:p>
    <w:p>
      <w:pPr>
        <w:pStyle w:val="Normal"/>
        <w:jc w:val="both"/>
        <w:rPr/>
      </w:pPr>
      <w:r>
        <w:rPr/>
        <w:t>- въездные ворота и калитки должны быть оборудованы оптикоэлектронными или емкостными датчиками;</w:t>
      </w:r>
    </w:p>
    <w:p>
      <w:pPr>
        <w:pStyle w:val="Normal"/>
        <w:jc w:val="both"/>
        <w:rPr/>
      </w:pPr>
      <w:r>
        <w:rPr/>
        <w:t xml:space="preserve">СПС по своим параметрам должна обеспечивать передачу информации по имеющимся каналам передачи информа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7.3.</w:t>
      </w:r>
      <w:r>
        <w:rPr>
          <w:b/>
          <w:color w:val="FF0000"/>
        </w:rPr>
        <w:t xml:space="preserve"> </w:t>
      </w:r>
      <w:r>
        <w:rPr>
          <w:b/>
        </w:rPr>
        <w:t>Реконструкция  внешнего ограждения с установкой  железобетонного ограждения, козырька из заградительного ограждения «Егоза»</w:t>
      </w:r>
      <w:r>
        <w:rPr>
          <w:b/>
          <w:color w:val="FF0000"/>
        </w:rPr>
        <w:t xml:space="preserve"> </w:t>
      </w:r>
      <w:r>
        <w:rPr>
          <w:b/>
        </w:rPr>
        <w:t>и охранного осв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Внешнее ограждение по периметру территории объекта должно препятствовать проходу лиц (животных) и проезду транспорта на объект и с объекта, минуя въездные ворота и выполнять функции антитеррористической защиты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b/>
          <w:i/>
        </w:rPr>
        <w:t>В проекте предусмотреть</w:t>
      </w:r>
      <w:r>
        <w:rPr>
          <w:rFonts w:cs="Calibri"/>
        </w:rPr>
        <w:t>: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3.1. Монтаж  ограждения высотой не менее 2,5 м вокруг территории ПС.</w:t>
      </w:r>
    </w:p>
    <w:p>
      <w:pPr>
        <w:pStyle w:val="Style17"/>
        <w:tabs>
          <w:tab w:val="clear" w:pos="708"/>
          <w:tab w:val="left" w:pos="1276" w:leader="none"/>
        </w:tabs>
        <w:spacing w:before="0" w:after="120"/>
        <w:ind w:lef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Ограждение выполнить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Style17"/>
        <w:tabs>
          <w:tab w:val="clear" w:pos="708"/>
          <w:tab w:val="left" w:pos="1276" w:leader="none"/>
        </w:tabs>
        <w:spacing w:before="0" w:after="120"/>
        <w:ind w:left="0" w:hanging="0"/>
        <w:contextualSpacing/>
        <w:jc w:val="both"/>
        <w:rPr/>
      </w:pPr>
      <w:r>
        <w:rPr>
          <w:bCs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К ограждению не должны примыкать какие-либо пристройки, кроме зданий и сооружений, являющихся продолжением периметра.</w:t>
      </w:r>
    </w:p>
    <w:p>
      <w:pPr>
        <w:pStyle w:val="Style17"/>
        <w:tabs>
          <w:tab w:val="clear" w:pos="708"/>
          <w:tab w:val="left" w:pos="1276" w:leader="none"/>
        </w:tabs>
        <w:spacing w:before="0" w:after="120"/>
        <w:ind w:left="0" w:hanging="0"/>
        <w:contextualSpacing/>
        <w:jc w:val="both"/>
        <w:rPr/>
      </w:pPr>
      <w:r>
        <w:rPr>
          <w:bCs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Для усиления основного ограждения предусмотреть дополнительное верхнее ограждение в виде спирального барьера безопасности, выполненного из армированной колючей ленты.</w:t>
      </w:r>
    </w:p>
    <w:p>
      <w:pPr>
        <w:pStyle w:val="Style17"/>
        <w:tabs>
          <w:tab w:val="clear" w:pos="708"/>
          <w:tab w:val="left" w:pos="1276" w:leader="none"/>
        </w:tabs>
        <w:spacing w:before="0" w:after="120"/>
        <w:ind w:left="0" w:hanging="0"/>
        <w:contextualSpacing/>
        <w:jc w:val="both"/>
        <w:rPr/>
      </w:pPr>
      <w:r>
        <w:rPr>
          <w:bCs/>
          <w:iCs/>
          <w:sz w:val="24"/>
          <w:szCs w:val="24"/>
        </w:rPr>
        <w:t xml:space="preserve">           </w:t>
      </w:r>
      <w:r>
        <w:rPr>
          <w:bCs/>
          <w:iCs/>
          <w:sz w:val="24"/>
          <w:szCs w:val="24"/>
        </w:rPr>
        <w:t>Предусмотреть нижнее дополнительное ограждение для защиты от подкопа под основным ограждением, с углублением в грунт не менее 50 см.</w:t>
      </w:r>
    </w:p>
    <w:p>
      <w:pPr>
        <w:pStyle w:val="Style17"/>
        <w:tabs>
          <w:tab w:val="clear" w:pos="708"/>
          <w:tab w:val="left" w:pos="1276" w:leader="none"/>
        </w:tabs>
        <w:spacing w:before="0" w:after="120"/>
        <w:ind w:left="0" w:hanging="0"/>
        <w:contextualSpacing/>
        <w:jc w:val="both"/>
        <w:rPr/>
      </w:pPr>
      <w:r>
        <w:rPr>
          <w:bCs/>
          <w:iCs/>
          <w:sz w:val="24"/>
          <w:szCs w:val="24"/>
        </w:rPr>
        <w:t xml:space="preserve">           </w:t>
      </w:r>
      <w:r>
        <w:rPr>
          <w:bCs/>
          <w:iCs/>
          <w:sz w:val="24"/>
          <w:szCs w:val="24"/>
        </w:rPr>
        <w:t>На крышах одноэтажных зданий, примыкающих к ограждению предусмотреть установку дополнительных ограждений.</w:t>
      </w:r>
    </w:p>
    <w:p>
      <w:pPr>
        <w:pStyle w:val="Style17"/>
        <w:tabs>
          <w:tab w:val="clear" w:pos="708"/>
          <w:tab w:val="left" w:pos="1276" w:leader="none"/>
        </w:tabs>
        <w:spacing w:before="0" w:after="120"/>
        <w:ind w:left="0" w:hanging="0"/>
        <w:contextualSpacing/>
        <w:jc w:val="both"/>
        <w:rPr/>
      </w:pPr>
      <w:r>
        <w:rPr>
          <w:bCs/>
          <w:iCs/>
          <w:sz w:val="24"/>
          <w:szCs w:val="24"/>
        </w:rPr>
        <w:t xml:space="preserve">           </w:t>
      </w:r>
      <w:r>
        <w:rPr>
          <w:bCs/>
          <w:iCs/>
          <w:sz w:val="24"/>
          <w:szCs w:val="24"/>
        </w:rPr>
        <w:t>Предусмотреть в основном ограждении основные, запасные ворота (или аварийные) и калитку.</w:t>
      </w:r>
    </w:p>
    <w:p>
      <w:pPr>
        <w:pStyle w:val="Style17"/>
        <w:tabs>
          <w:tab w:val="clear" w:pos="708"/>
          <w:tab w:val="left" w:pos="1276" w:leader="none"/>
        </w:tabs>
        <w:spacing w:before="0" w:after="120"/>
        <w:ind w:left="0" w:hanging="0"/>
        <w:contextualSpacing/>
        <w:jc w:val="both"/>
        <w:rPr/>
      </w:pPr>
      <w:r>
        <w:rPr>
          <w:bCs/>
          <w:iCs/>
          <w:sz w:val="24"/>
          <w:szCs w:val="24"/>
        </w:rPr>
        <w:t xml:space="preserve">           </w:t>
      </w:r>
      <w:r>
        <w:rPr>
          <w:bCs/>
          <w:iCs/>
          <w:sz w:val="24"/>
          <w:szCs w:val="24"/>
        </w:rPr>
        <w:t>Ворота и калитка должны быть оснащены дополнительным верхним ограждением в виде спирального барьера безопасности (СББ), выполненного из армированной колючей ленты (АКЛ).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7.3.2.  Монтаж распашных ворот  5×2,4 м. с калиткой  1,3×2,4 м., монтаж распашных ворот  5×2,4 м.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7.3.3. Устройство дополнительного спирального барьера безопасности из армированной колючей ленты (типа «Егоза»)  поверх ограждения, ворот, запасных ворот и калитки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хнические требования к спиральному барьеру безопасности (СББ) из армированной колючей ленты :</w:t>
      </w:r>
    </w:p>
    <w:p>
      <w:p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sz w:val="24"/>
          <w:szCs w:val="24"/>
        </w:rPr>
        <w:t xml:space="preserve">Спиральный барьер безопасности (СББ) должен быть создан из армированной колючей ленты (АКЛ), конструктивно состоящей из стальной высокоуглеродистой оцинкованной проволоки толщиной не менее 2,5 мм, соответствующей требованиям ГОСТ 7372-79, и обжатой вокруг неё стальной оцинкованной ленты с режущими элементами толщиной не менее 0,55 мм, соответствующей требованиям ГОСТ 14918-80. </w:t>
      </w:r>
    </w:p>
    <w:p>
      <w:p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sz w:val="24"/>
          <w:szCs w:val="24"/>
        </w:rPr>
        <w:t>Для создания объемного СББ витки спирали АКЛ должны быть соединены между собой не менее чем в 5 (пяти) равноудаленных по окружности точках с помощью стальной оцинкованной проволоки толщиной не менее 3 мм или с помощью стальных оцинкованных скоб толщиной не менее 1,5 мм и шириной не менее 10 мм.</w:t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метр спирали АКЛ должен составлять не менее 600 мм в ненатянутом состоянии и не менее 570 мм в установленном (рабочем) состоянии. </w:t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один погонный метр ограждения должно приходится не менее 6 витков спирали АКЛ.</w:t>
      </w:r>
    </w:p>
    <w:p>
      <w:p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sz w:val="24"/>
          <w:szCs w:val="24"/>
        </w:rPr>
        <w:t xml:space="preserve">Спираль АКЛ должна устанавливаться на ограждение с помощью окрашенных или оцинкованных стальных кронштейнов и несущей стальной оцинкованной проволоки. </w:t>
      </w:r>
    </w:p>
    <w:p>
      <w:p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sz w:val="24"/>
          <w:szCs w:val="24"/>
        </w:rPr>
        <w:t xml:space="preserve">Кронштейн должен представлять собо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образную конструкцию, выполненную из стального профиля «уголок» размером не менее 32х32х4 мм. Кронштейн должен крепится к ограждению в зависимости от материала и конструкции ограждения либо с помощью сварки, либо с помощью анкерных или болтовых соединений. Соединение с использованием пластиковых дюбелей не допустимо. Расстояние между кронштейнами не должно превышать 5 метров. Длина элементов кронштейна и величина угла между ними должны соответствовать диаметру устанавливаемой спирали АКЛ.</w:t>
      </w:r>
    </w:p>
    <w:p>
      <w:p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sz w:val="24"/>
          <w:szCs w:val="24"/>
        </w:rPr>
        <w:t xml:space="preserve">По всей длине ограждения к кронштейнам должна быть прикреплена несущая проволока в количестве не менее 2 шт., толщиной не менее 2,5 мм, соответствующая требованиям ГОСТ 7372-79. Несущая проволока должна находится в натянутом состоянии, для чего необходимо при ее креплении к оконечным кронштейнам использовать устройства-натяжители  (талрепы или подобным им специальные приспособления). </w:t>
      </w:r>
    </w:p>
    <w:p>
      <w:p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sz w:val="24"/>
          <w:szCs w:val="24"/>
        </w:rPr>
        <w:t>Спираль АКЛ по всей длине ограждения должна быть прикреплена к несущей проволоке и кронштейнам с помощью стальной оцинкованной проволоки толщиной не менее 3 мм или с помощью стальных оцинкованных скоб толщиной не менее 1,5 мм и шириной не менее 10 мм. При этом каждый виток спирали должен иметь не менее 2 (двух) точек крепления к несущей проволоке, расположенных на спирали диаметрально противоположено по окружности.</w:t>
      </w:r>
    </w:p>
    <w:p>
      <w:pPr>
        <w:pStyle w:val="Style17"/>
        <w:numPr>
          <w:ilvl w:val="0"/>
          <w:numId w:val="7"/>
        </w:numPr>
        <w:ind w:left="426" w:hanging="360"/>
        <w:jc w:val="both"/>
        <w:rPr/>
      </w:pPr>
      <w:r>
        <w:rPr>
          <w:sz w:val="24"/>
          <w:szCs w:val="24"/>
        </w:rPr>
        <w:t>При монтаже соседние бухты спирали АКЛ соединяются между собой путем крепления примыкающих друг к другу витков в не менее чем 4 (четырех) равноудаленных по окружности точках  с помощью стальной оцинкованной проволоки толщиной не менее 3 мм или с помощью стальных оцинкованных скоб толщиной не менее 1,5 мм и шириной не менее 10 мм.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 xml:space="preserve">7.3.4. СББ должен представлять собой жесткую, равномерно распределенную пространственную конструкцию. Провисание, неравномерное распределение витков, уменьшение количества витков на погонном метре ниже указанного предела, пропуски мест креплений категорически запрещены. </w:t>
      </w:r>
    </w:p>
    <w:p>
      <w:pPr>
        <w:pStyle w:val="Style17"/>
        <w:ind w:left="0" w:firstLine="708"/>
        <w:jc w:val="both"/>
        <w:rPr/>
      </w:pPr>
      <w:r>
        <w:rPr>
          <w:sz w:val="24"/>
          <w:szCs w:val="24"/>
        </w:rPr>
        <w:t xml:space="preserve">Текст технических требований к АКЛ «Егоза», изложенных в п.7.3.4 данного ТЗ, должен присутствовать в проектной документации в явном виде. </w:t>
      </w:r>
    </w:p>
    <w:p>
      <w:pPr>
        <w:pStyle w:val="Style17"/>
        <w:ind w:left="0" w:firstLine="708"/>
        <w:jc w:val="both"/>
        <w:rPr/>
      </w:pPr>
      <w:r>
        <w:rPr>
          <w:sz w:val="24"/>
          <w:szCs w:val="24"/>
        </w:rPr>
        <w:t>Требования к используемым материалам (ГОСТы) должны присутствовать в явном виде в спецификациях и локальных сметных расчетах, входящий в комплект проектно-сметной документации.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>7.3.5.  Окраска ограждения должна соответствовать копоративным цветам предусмотренным стандартом ПАО «Россети»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усмотреть установку  логотипов предприятия и знаков безопасности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7.3.6.   Предусмотреть демонтаж старого ограждения и ворот.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ind w:left="144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7.3.7. Система охранного освещения. 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7.3.7.1. Охранное освещение должно обеспечивать необходимые условия видимости ограждения территории, периметра здания, емкостей с маслом.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7.3.7.2. В состав охранного освещения должны входить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ветительные прибор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бельные и проводные се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ппаратура управления.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spacing w:before="280" w:after="0"/>
        <w:ind w:left="0" w:hanging="0"/>
        <w:contextualSpacing/>
        <w:jc w:val="both"/>
        <w:textAlignment w:val="top"/>
        <w:rPr/>
      </w:pPr>
      <w:r>
        <w:rPr>
          <w:sz w:val="24"/>
          <w:szCs w:val="24"/>
        </w:rPr>
        <w:t>7.3.7.3. Система охранного освещения должна обеспечивать:</w:t>
      </w:r>
    </w:p>
    <w:p>
      <w:pPr>
        <w:pStyle w:val="Style17"/>
        <w:tabs>
          <w:tab w:val="clear" w:pos="708"/>
          <w:tab w:val="left" w:pos="426" w:leader="none"/>
          <w:tab w:val="left" w:pos="1276" w:leader="none"/>
        </w:tabs>
        <w:spacing w:before="280" w:after="0"/>
        <w:ind w:left="540" w:hanging="114"/>
        <w:contextualSpacing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- освещенность горизонтальную на уровне земли не менее 0,5 лк в темное время суток;</w:t>
      </w:r>
    </w:p>
    <w:p>
      <w:pPr>
        <w:pStyle w:val="Style17"/>
        <w:tabs>
          <w:tab w:val="clear" w:pos="708"/>
          <w:tab w:val="left" w:pos="426" w:leader="none"/>
          <w:tab w:val="left" w:pos="1276" w:leader="none"/>
        </w:tabs>
        <w:spacing w:before="280" w:after="0"/>
        <w:ind w:left="540" w:hanging="114"/>
        <w:contextualSpacing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- равномерно освещенную сплошную полосу шириной 3-4 м;</w:t>
      </w:r>
    </w:p>
    <w:p>
      <w:pPr>
        <w:pStyle w:val="Style17"/>
        <w:tabs>
          <w:tab w:val="clear" w:pos="708"/>
          <w:tab w:val="left" w:pos="426" w:leader="none"/>
          <w:tab w:val="left" w:pos="1276" w:leader="none"/>
        </w:tabs>
        <w:spacing w:before="280" w:after="0"/>
        <w:ind w:left="540" w:hanging="114"/>
        <w:contextualSpacing/>
        <w:jc w:val="both"/>
        <w:textAlignment w:val="top"/>
        <w:rPr/>
      </w:pPr>
      <w:r>
        <w:rPr>
          <w:sz w:val="24"/>
          <w:szCs w:val="24"/>
        </w:rPr>
        <w:t>- возможность автоматического включения дополнительных источников света на отдельном участке охраняемой территории при срабатывании охранной сигнализации;</w:t>
      </w:r>
    </w:p>
    <w:p>
      <w:pPr>
        <w:pStyle w:val="Style17"/>
        <w:tabs>
          <w:tab w:val="clear" w:pos="708"/>
          <w:tab w:val="left" w:pos="426" w:leader="none"/>
          <w:tab w:val="left" w:pos="1276" w:leader="none"/>
        </w:tabs>
        <w:spacing w:before="280" w:after="0"/>
        <w:ind w:left="540" w:hanging="114"/>
        <w:contextualSpacing/>
        <w:jc w:val="both"/>
        <w:textAlignment w:val="top"/>
        <w:rPr/>
      </w:pPr>
      <w:r>
        <w:rPr>
          <w:sz w:val="24"/>
          <w:szCs w:val="24"/>
        </w:rPr>
        <w:t>- ручное управление работой освещения из  помещения охраны;</w:t>
      </w:r>
    </w:p>
    <w:p>
      <w:pPr>
        <w:pStyle w:val="Style17"/>
        <w:tabs>
          <w:tab w:val="clear" w:pos="708"/>
          <w:tab w:val="left" w:pos="426" w:leader="none"/>
          <w:tab w:val="left" w:pos="1276" w:leader="none"/>
        </w:tabs>
        <w:spacing w:before="280" w:after="0"/>
        <w:ind w:left="540" w:hanging="114"/>
        <w:contextualSpacing/>
        <w:jc w:val="both"/>
        <w:textAlignment w:val="top"/>
        <w:rPr/>
      </w:pPr>
      <w:r>
        <w:rPr>
          <w:sz w:val="24"/>
          <w:szCs w:val="24"/>
        </w:rPr>
        <w:t>- совместимость с техническими средствами охранной сигнализации и охранного телевидения.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7.3.7.4. </w:t>
      </w:r>
      <w:r>
        <w:rPr/>
        <w:t>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 в соответствии с участками охранной сигнализации периметра. Сеть охранного освещения должна подключаться к отдельной группе щита освещения, расположенного в помещении охраны. Щит освещения должен быть  заблокирован охранной сигнализацией.</w:t>
      </w:r>
    </w:p>
    <w:p>
      <w:pPr>
        <w:pStyle w:val="Normal"/>
        <w:autoSpaceDE w:val="false"/>
        <w:jc w:val="both"/>
        <w:rPr/>
      </w:pPr>
      <w:r>
        <w:rPr/>
        <w:t xml:space="preserve">7.3.7.5. В качестве источника света рекомендуется использовать лампы накаливания напряжением 220 В подвесного или прожекторного типа. </w:t>
      </w:r>
    </w:p>
    <w:p>
      <w:pPr>
        <w:pStyle w:val="Normal"/>
        <w:autoSpaceDE w:val="false"/>
        <w:jc w:val="both"/>
        <w:rPr/>
      </w:pPr>
      <w:r>
        <w:rPr/>
        <w:t xml:space="preserve">7.3.7.6. Светильники охранного освещения по периметру территории должны устанавливаться не выше ограждения. Магистральные и распределительные сети охранного освещения территории объекта должны прокладываться под землей или по ограждению в трубах. </w:t>
      </w:r>
    </w:p>
    <w:p>
      <w:pPr>
        <w:pStyle w:val="Normal"/>
        <w:autoSpaceDE w:val="false"/>
        <w:jc w:val="both"/>
        <w:rPr/>
      </w:pPr>
      <w:r>
        <w:rPr/>
        <w:t>7.3.7.7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.</w:t>
      </w:r>
    </w:p>
    <w:p>
      <w:pPr>
        <w:pStyle w:val="Normal"/>
        <w:autoSpaceDE w:val="false"/>
        <w:jc w:val="both"/>
        <w:rPr/>
      </w:pPr>
      <w:r>
        <w:rPr/>
        <w:t>7.3.7.8.  Лампы охранного освещения должны быть защищены от механических повреж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31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b/>
          <w:bCs/>
          <w:iCs/>
          <w:sz w:val="24"/>
          <w:szCs w:val="24"/>
        </w:rPr>
        <w:t>8.      Требования к выполнению работ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2062" w:hanging="2062"/>
        <w:jc w:val="both"/>
        <w:rPr>
          <w:sz w:val="24"/>
          <w:szCs w:val="24"/>
        </w:rPr>
      </w:pPr>
      <w:r>
        <w:rPr>
          <w:sz w:val="24"/>
          <w:szCs w:val="24"/>
        </w:rPr>
        <w:t>Состав проекта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и объемно-планировочные решения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мета на строительство объектов капитального строительств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инвестици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Предоставить сметную стоимость строительства, рассчитанную в двух уровнях цен: в базисном по состоянию на 01.01.2000 и текущем, сложившемся ко времени составления смет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ые материалы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Выполнить согласование проектно-сметной документации и прохождение ее экспертизы в надзорных органах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ом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организация в прав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b/>
          <w:sz w:val="24"/>
          <w:szCs w:val="24"/>
        </w:rPr>
        <w:t>Разработанная проектно-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едущий специалист отдела безопасности                                                  Булатов Д.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16" w:hanging="180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0" w:hanging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b/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tabs>
        <w:tab w:val="clear" w:pos="708"/>
        <w:tab w:val="left" w:pos="567" w:leader="none"/>
      </w:tabs>
      <w:spacing w:lineRule="exact" w:line="300"/>
      <w:ind w:left="142" w:right="142" w:firstLine="454"/>
      <w:jc w:val="both"/>
    </w:pPr>
    <w:rPr>
      <w:rFonts w:ascii="Courier New" w:hAnsi="Courier New" w:cs="Courier New"/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52:00Z</dcterms:created>
  <dc:creator>Валерия</dc:creator>
  <dc:description/>
  <cp:keywords/>
  <dc:language>en-US</dc:language>
  <cp:lastModifiedBy>Зайцева Александра Анатольевна</cp:lastModifiedBy>
  <cp:lastPrinted>2012-05-31T17:06:00Z</cp:lastPrinted>
  <dcterms:modified xsi:type="dcterms:W3CDTF">2018-03-14T06:21:00Z</dcterms:modified>
  <cp:revision>63</cp:revision>
  <dc:subject/>
  <dc:title>ТЕПЛОЭЛЕКТРОПРОЕКТ</dc:title>
</cp:coreProperties>
</file>