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51651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10-0,4 кВ, ТП 10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роящегося производственного здания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Трубников Иван Серге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Усма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Пригородский сельсовет, с. Пригородка, ул. Тенистая, 11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89032</w:t>
            </w:r>
            <w:r>
              <w:rPr>
                <w:sz w:val="22"/>
                <w:szCs w:val="22"/>
              </w:rPr>
              <w:t xml:space="preserve"> от 29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ников Иван Серге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ееся производственное з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м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Пригород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6:0530401: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опоры №60 ЛЭП 10 кВ №02 ПС 110/35/10 кВ Усмань </w:t>
      </w:r>
      <w:r>
        <w:rPr>
          <w:bCs/>
          <w:sz w:val="24"/>
          <w:szCs w:val="24"/>
        </w:rPr>
        <w:t xml:space="preserve">до РУ 10 кВ проектируемой КТП 10/0,4 кВ построить ВЛЗ 10 кВ </w:t>
      </w:r>
      <w:r>
        <w:rPr>
          <w:sz w:val="24"/>
          <w:szCs w:val="24"/>
        </w:rPr>
        <w:t>ориентировочной протяженностью 3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32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КТП 10/0,4 кВ с силовым трансформатором мощностью 16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32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КТП 10/0,4 кВ к границе земельного участка Заявителя построить ВЛИ 0,4 кВ ориентировочной протяженностью 35 м. Концевая опора участка ВЛИ 0,4 кВ должна располагаться не далее 15 м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32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распределительной коробки по п. 2.2.1.6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32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На отходящем фидере проектируемой КТП 10/0,4 кВ установить трехфазный прибор учета электроэнергии 0,4 кВ полукосвенного включения класса точности не ниже 1,0 с комплектом измерительных трансформаторов тока класса точности не ниже 0,5 </w:t>
      </w:r>
      <w:r>
        <w:rPr>
          <w:sz w:val="24"/>
          <w:szCs w:val="24"/>
        </w:rPr>
        <w:t>(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32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, на концевой опоре проектируемой ВЛИ 0,4 кВ по п. 2.2.1.3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32</w:t>
      </w:r>
      <w:r>
        <w:rPr>
          <w:bCs/>
          <w:sz w:val="24"/>
          <w:szCs w:val="24"/>
        </w:rPr>
        <w:t>.07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10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ПС, ТП и фидеров сети 10 кВ и 0,4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 в соответствии с существующей ВЛ 0,4 к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300*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2136*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/>
              <w:t>СТО 34.01-5.1-009-2019 ПАО «Россети»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i/>
          <w:sz w:val="24"/>
          <w:szCs w:val="24"/>
          <w:lang w:eastAsia="ru-RU"/>
        </w:rPr>
        <w:t>*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i/>
          <w:i/>
          <w:sz w:val="24"/>
          <w:szCs w:val="26"/>
          <w:lang w:eastAsia="ru-RU"/>
        </w:rPr>
      </w:pPr>
      <w:r>
        <w:rPr>
          <w:i/>
          <w:sz w:val="24"/>
          <w:szCs w:val="26"/>
          <w:lang w:eastAsia="ru-RU"/>
        </w:rPr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делку цокольной части фундамента КТП выполнять металлическим листовым профилем цвета в соответствии с корпоративным стандартом Заказчика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рёхфазный  ПУ электроэнергии полукосвенного включения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(учёт по модулю) и реактивной электроэнергии в трёхфазных цепях переменного то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1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ний срок службы не менее 30 лет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Шкаф наружного исполнения </w:t>
      </w:r>
      <w:r>
        <w:rPr>
          <w:i/>
          <w:sz w:val="24"/>
          <w:szCs w:val="24"/>
          <w:u w:val="single"/>
        </w:rPr>
        <w:t>(при необходимости)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4:12:00Z</dcterms:created>
  <dc:creator>Ерёмин</dc:creator>
  <dc:description/>
  <cp:keywords/>
  <dc:language>en-US</dc:language>
  <cp:lastModifiedBy>Бухалова Людмила Николаевна</cp:lastModifiedBy>
  <cp:lastPrinted>2021-03-10T09:41:00Z</cp:lastPrinted>
  <dcterms:modified xsi:type="dcterms:W3CDTF">2021-07-01T14:1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