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электрооборудования районного дома культуры Администрации Каменского муниципального района Воронежской области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п.г.т. Каменка, ул. Привокзальная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553760 от 28.02.2018 г.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>Запроектировать и произвести строительство ВЛ 10 кВ через разъединитель от опоры № 110 ВЛ-10-1 ПС 35 кВ Ольховатка с установкой устройства ответвления (~ 0,3 км). (Z36-TP41553760.01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/>
        <w:t>Запроектировать и построить КТП 10 кВ с трансформатором 400 кВА с установкой разъединителя перед ТП. (Z36-TP41553760.03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/>
        <w:t>Запроектировать и выполнить строительство КЛ 0,4 кВ от проектируемой КТП 10 кВ до границы участка заявителя (~0,2 км.). (Z36-TP41553760.02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А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>
          <w:trHeight w:val="26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токоведущей жилы КЛ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юмини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ие токоведущей жилы, кв. м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0 </w:t>
            </w:r>
            <w:r>
              <w:rPr>
                <w:lang w:val="en-US"/>
              </w:rPr>
              <w:t>(</w:t>
            </w:r>
            <w:r>
              <w:rPr/>
              <w:t>уточнить проектом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Материал изоляции кабеля 0,4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шитый полиэтилен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жаробезопасное исполнение КЛ 0,4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Бетон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крытие, не распространяющее горение, на участке КЛ при входе в КТП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/>
      </w:pPr>
      <w:r>
        <w:rPr>
          <w:b/>
          <w:bCs/>
          <w:sz w:val="20"/>
        </w:rPr>
        <w:t>8.3. Основные требования к проектируемым КТП 10 (6)</w:t>
      </w:r>
      <w:r>
        <w:rPr/>
        <w:t>/0,4 кВ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41"/>
        <w:gridCol w:w="1559"/>
        <w:gridCol w:w="1134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ходная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нструктивное исполнение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етонный модуль/ киосковая или контейнерного типа в металлической оболочке / в оболочке типа «сэндвич»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/У1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епень защиты оболочки по ГОСТ 14254-96, не мен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IP</w:t>
            </w:r>
            <w:r>
              <w:rPr/>
              <w:t xml:space="preserve"> 23 </w:t>
            </w:r>
            <w:r>
              <w:rPr>
                <w:i/>
              </w:rPr>
              <w:t>(для КТП киоскового типа в металлической оболочке)</w:t>
            </w:r>
            <w:r>
              <w:rPr/>
              <w:t xml:space="preserve"> / по проекту </w:t>
            </w:r>
            <w:r>
              <w:rPr>
                <w:i/>
              </w:rPr>
              <w:t>(для других исполнений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ота установки над уровнем моря, м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рансформатор в комплекте постав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ичество трансформаторов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ввода 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оздушный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ввода НН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здушный</w:t>
            </w:r>
          </w:p>
        </w:tc>
      </w:tr>
      <w:tr>
        <w:trPr>
          <w:cantSplit w:val="true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ридор обслуживания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8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аслоприемник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ные размеры, ДхШхВ, мм, не более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ая мощность, кВ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астота, Гц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0 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нагревостойкости изоляции, не менее*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ХХ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КЗ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3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бования к электрической прочности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СТ 1516.1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щита от перегруз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ВН</w:t>
            </w:r>
          </w:p>
        </w:tc>
      </w:tr>
      <w:tr>
        <w:trPr>
          <w:trHeight w:val="155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коммутационного аппарата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едохрани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отключения, 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тер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электродина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НН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вводного коммутационного аппарат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бильник и стационарный автоматический выключа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ток водного аппарата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оммутационного аппарата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автоматический выключатель 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ходящие ли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ер ли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Учёт в РУНН (ввод, отходящие линии)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 напряжения на шинах 0,4 кВ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счётчи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икропроцессорный (акт., реакт.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 трансформаторов то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ерметры  на ввод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собственных нужд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АВР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автоматического управления фидером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ционирование по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</w:rPr>
      </w:pPr>
      <w:r>
        <w:rPr>
          <w:bCs/>
        </w:rPr>
        <w:t xml:space="preserve">**схема </w:t>
      </w:r>
      <w:r>
        <w:rPr>
          <w:bCs/>
          <w:lang w:val="en-US"/>
        </w:rPr>
        <w:t>Y</w:t>
      </w:r>
      <w:r>
        <w:rPr>
          <w:bCs/>
        </w:rPr>
        <w:t>/</w:t>
      </w:r>
      <w:r>
        <w:rPr>
          <w:bCs/>
          <w:lang w:val="en-US"/>
        </w:rPr>
        <w:t>Y</w:t>
      </w:r>
      <w:r>
        <w:rPr>
          <w:bCs/>
        </w:rPr>
        <w:t>н допускается при соответствующем обосновании</w:t>
      </w:r>
      <w:r>
        <w:rPr/>
        <w:t>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***указывается для трансформаторов с литой изоляцией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выбор типов КТП осуществлять в соответствии с оперативным указание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0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ваться одним ключом</w:t>
      </w:r>
      <w:r>
        <w:rPr>
          <w:color w:val="000000"/>
          <w:sz w:val="20"/>
        </w:rPr>
        <w:t xml:space="preserve">. </w:t>
      </w:r>
      <w:r>
        <w:rPr>
          <w:sz w:val="20"/>
        </w:rPr>
        <w:t>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º С до –45° С)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конструкция крыши должна исключать сток воды с крыши на стены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0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</w:t>
      </w:r>
      <w:r>
        <w:rPr>
          <w:sz w:val="20"/>
        </w:rPr>
        <w:t>;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/>
        <w:t>окраску</w:t>
      </w:r>
      <w:r>
        <w:rPr>
          <w:color w:val="000000"/>
        </w:rPr>
        <w:t xml:space="preserve"> КТП </w:t>
      </w:r>
      <w:r>
        <w:rPr/>
        <w:t>выполнить</w:t>
      </w:r>
      <w:r>
        <w:rPr>
          <w:color w:val="000000"/>
        </w:rPr>
        <w:t xml:space="preserve"> в соответствие с </w:t>
      </w:r>
      <w:r>
        <w:rPr/>
        <w:t>утвержденными корпоративными цветами ПАО «МРСК Центра», на дверях КТП нанести диспетчерские наименования, знаки безопасности, логотип ПАО «МРСК Центра» и телефон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30.12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6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.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Ivanova</cp:lastModifiedBy>
  <cp:lastPrinted>2018-03-02T10:48:00Z</cp:lastPrinted>
  <dcterms:modified xsi:type="dcterms:W3CDTF">2018-03-02T07:57:00Z</dcterms:modified>
  <cp:revision>1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