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342856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6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6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6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6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6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6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6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7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7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7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7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7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7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7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7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7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7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8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8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8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8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8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8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8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8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8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8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9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342859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342859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342859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342856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342856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3428564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93428565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93428566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93428567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93428568"/>
      <w:bookmarkStart w:id="38" w:name="_Ref3903669"/>
      <w:bookmarkEnd w:id="37"/>
      <w:r>
        <w:rPr>
          <w:sz w:val="24"/>
          <w:szCs w:val="24"/>
          <w:lang w:val="ru-RU"/>
        </w:rPr>
        <w:t>Св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93428569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93428570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1" w:name="__RefHeading___Toc93428571"/>
      <w:bookmarkEnd w:id="4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2" w:name="_Ref440361610"/>
      <w:bookmarkStart w:id="43" w:name="_Ref440361531"/>
      <w:bookmarkStart w:id="44" w:name="_Ref93265116"/>
      <w:bookmarkStart w:id="45" w:name="_Ref93264992"/>
      <w:bookmarkStart w:id="46" w:name="_Ref89649494"/>
      <w:bookmarkStart w:id="47" w:name="_Ref34763774"/>
      <w:bookmarkStart w:id="48" w:name="__RefHeading___Toc93428572"/>
      <w:bookmarkStart w:id="49" w:name="_Ref55336359"/>
      <w:bookmarkStart w:id="50" w:name="_Ref55335823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9"/>
      <w:bookmarkEnd w:id="5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1" w:name="__RefHeading___Toc93428573"/>
      <w:bookmarkStart w:id="52" w:name="_Ref444173154"/>
      <w:bookmarkStart w:id="53" w:name="_Ref440272119"/>
      <w:bookmarkEnd w:id="51"/>
      <w:r>
        <w:rPr>
          <w:sz w:val="24"/>
          <w:szCs w:val="24"/>
        </w:rPr>
        <w:t>Форма Анкеты Участника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4" w:name="_Ref444173192"/>
      <w:bookmarkStart w:id="55" w:name="_Ref444173080"/>
      <w:bookmarkStart w:id="56" w:name="_Ref440272147"/>
      <w:bookmarkEnd w:id="54"/>
      <w:bookmarkEnd w:id="55"/>
      <w:bookmarkEnd w:id="5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7" w:name="_Ref444173192"/>
      <w:bookmarkStart w:id="58" w:name="_Ref444173080"/>
      <w:bookmarkStart w:id="59" w:name="_Ref440272147"/>
      <w:bookmarkStart w:id="60" w:name="_Ref444173192"/>
      <w:bookmarkStart w:id="61" w:name="_Ref444173080"/>
      <w:bookmarkStart w:id="62" w:name="_Ref440272147"/>
      <w:bookmarkEnd w:id="60"/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3" w:name="__RefHeading___Toc93428574"/>
      <w:r>
        <w:rPr>
          <w:sz w:val="24"/>
          <w:szCs w:val="24"/>
        </w:rPr>
        <w:t>Инструкции по заполнению</w:t>
      </w:r>
      <w:bookmarkEnd w:id="6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4" w:name="_Ref55336378"/>
      <w:bookmarkStart w:id="65" w:name="_Ref55336378"/>
      <w:bookmarkEnd w:id="6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Ref55336378"/>
      <w:bookmarkStart w:id="67" w:name="__RefHeading___Toc93428575"/>
      <w:bookmarkStart w:id="68" w:name="_Ref440376401"/>
      <w:bookmarkStart w:id="69" w:name="_Ref440376324"/>
      <w:bookmarkEnd w:id="66"/>
      <w:bookmarkEnd w:id="6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8"/>
      <w:bookmarkEnd w:id="6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0" w:name="__RefHeading___Toc93428576"/>
      <w:bookmarkEnd w:id="7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93428577"/>
      <w:bookmarkEnd w:id="7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2" w:name="__RefHeading___Toc93428578"/>
      <w:bookmarkStart w:id="73" w:name="_Ref90381141"/>
      <w:bookmarkStart w:id="74" w:name="_Ref440274961"/>
      <w:bookmarkStart w:id="75" w:name="_Ref440272510"/>
      <w:bookmarkStart w:id="76" w:name="_Ref93268099"/>
      <w:bookmarkStart w:id="77" w:name="_Ref93268095"/>
      <w:bookmarkEnd w:id="7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3"/>
      <w:bookmarkEnd w:id="74"/>
      <w:bookmarkEnd w:id="75"/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93428579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93428580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93428581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1" w:name="__RefHeading___Toc93428582"/>
      <w:bookmarkStart w:id="82" w:name="_Ref44901729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3" w:name="__RefHeading___Toc93428583"/>
      <w:bookmarkEnd w:id="8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Сумма договора, рублей </w:t>
            </w:r>
            <w:r>
              <w:rPr>
                <w:b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93428584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Normal"/>
        <w:widowControl/>
        <w:numPr>
          <w:ilvl w:val="3"/>
          <w:numId w:val="32"/>
        </w:numPr>
        <w:ind w:left="1134" w:hanging="0"/>
        <w:jc w:val="left"/>
        <w:rPr>
          <w:b/>
          <w:b/>
          <w:bCs/>
          <w:lang w:val="en-US"/>
        </w:rPr>
      </w:pPr>
      <w:r>
        <w:rPr>
          <w:szCs w:val="24"/>
        </w:rPr>
        <w:t xml:space="preserve"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. </w:t>
      </w:r>
      <w:r>
        <w:rPr>
          <w:b/>
          <w:bCs/>
        </w:rPr>
        <w:t>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6" w:name="__RefHeading___Toc93428585"/>
      <w:bookmarkStart w:id="87" w:name="_Ref55336389"/>
      <w:bookmarkStart w:id="88" w:name="_Ref55336398"/>
      <w:bookmarkEnd w:id="8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9" w:name="__RefHeading___Toc93428586"/>
      <w:bookmarkEnd w:id="8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0" w:name="__RefHeading___Toc93428587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1" w:name="__RefHeading___Toc93428588"/>
      <w:bookmarkEnd w:id="9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93428589"/>
      <w:bookmarkEnd w:id="9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3428590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93428591"/>
      <w:bookmarkEnd w:id="9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93428592"/>
      <w:bookmarkEnd w:id="9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93428593"/>
      <w:bookmarkEnd w:id="9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7" w:name="_PictureBullets"/>
      <w:bookmarkStart w:id="98" w:name="_PictureBullets"/>
      <w:bookmarkEnd w:id="9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Михайличенко Татьяна Викторовна</cp:lastModifiedBy>
  <cp:lastPrinted>2019-01-21T17:01:00Z</cp:lastPrinted>
  <dcterms:modified xsi:type="dcterms:W3CDTF">2022-02-14T05:50:00Z</dcterms:modified>
  <cp:revision>53</cp:revision>
  <dc:subject/>
  <dc:title>закупочная документация</dc:title>
</cp:coreProperties>
</file>