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резервных источников снабжения электроэнерги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 года, по отдельным заявкам филиала ОАО «МРСК Центра» - «Ярэнерго»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06 2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шест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3 116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три тысячи сто шест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79 316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емьдесят девять тысяч триста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6-17T10:36:00Z</dcterms:modified>
  <cp:revision>44</cp:revision>
  <dc:subject/>
  <dc:title>Уведомление о проведении открытого запроса предложений</dc:title>
</cp:coreProperties>
</file>