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частей и расходных материалов для АСДУ и ТК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резервных источников снабжения электроэнерги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5 года, по отдельным заявкам филиала ОАО «МРСК Центра» - «Ярэнерго», в течение 45 календарных дней от даты 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резервных источников снабжения электроэнергие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sz w:val="22"/>
          <w:szCs w:val="22"/>
          <w:lang w:val="ru-RU"/>
        </w:rPr>
        <w:t>406 200,00 (четыреста шесть тысяч двести) рублей 00 коп. РФ, без учета НДС; НДС составляет 73 116,00 (семьдесят три тысячи сто шестнадцать) рублей 60 коп. РФ; 479 316,00 (четыреста семьдесят девять тысяч триста шестнадцать) рублей 00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резервных источников снабжения электроэнергие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резервных источников снабжения электроэнергие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резервных источников снабжения электроэнергие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резервных источников снабжения электроэнергие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резервных источников снабжения электроэнергие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Донсков Антон Юрьевич</cp:lastModifiedBy>
  <cp:lastPrinted>2010-07-06T11:31:00Z</cp:lastPrinted>
  <dcterms:modified xsi:type="dcterms:W3CDTF">2015-06-17T10:42:00Z</dcterms:modified>
  <cp:revision>7</cp:revision>
  <dc:subject/>
  <dc:title>Типовая закупочная документация</dc:title>
</cp:coreProperties>
</file>