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комплексному техническому обслуживанию систем кондиционирования (сплит-систем) в административных и производственных зданиях, расположенных в г. Ярославле и Ярославской области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9">
              <w:r>
                <w:rPr>
                  <w:rStyle w:val="InternetLink"/>
                </w:rPr>
                <w:t>mitrofanova.e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комплексному техническому обслуживанию систем кондиционирования (сплит-систем) в административных и производственных зданиях, расположенных в г. Ярославле и Ярославской области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с момента заключения договора до 31.12.2019г.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810 000</w:t>
            </w:r>
            <w:r>
              <w:rPr>
                <w:szCs w:val="24"/>
              </w:rPr>
              <w:t xml:space="preserve"> (Восемьсот десять тысяч) рублей 00 копеек РФ, без учета НДС; НДС составляет </w:t>
            </w:r>
            <w:r>
              <w:rPr>
                <w:b/>
                <w:szCs w:val="24"/>
              </w:rPr>
              <w:t>162 000</w:t>
            </w:r>
            <w:r>
              <w:rPr>
                <w:szCs w:val="24"/>
              </w:rPr>
              <w:t xml:space="preserve"> (сто шестьдесят две тысячи) рублей 00 копеек РФ; </w:t>
            </w:r>
            <w:r>
              <w:rPr>
                <w:b/>
                <w:szCs w:val="24"/>
              </w:rPr>
              <w:t>972 000</w:t>
            </w:r>
            <w:r>
              <w:rPr>
                <w:szCs w:val="24"/>
              </w:rPr>
              <w:t xml:space="preserve"> (Девятьсот семьдесят две тысячи) рублей 00 копеек РФ, с учетом НДС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9 марта 2019 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 марта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не позднее 18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(ценовых частей) и оценка заявок</w:t>
            </w:r>
            <w:bookmarkStart w:id="3" w:name="_Ref1120391"/>
            <w:r>
              <w:rPr/>
              <w:t>. Подведение итогов закупки:</w:t>
            </w:r>
            <w:bookmarkEnd w:id="3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не позднее 22 апреля 2019 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-«Ярэнерго»</w:t>
        <w:tab/>
        <w:t xml:space="preserve">                                       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mitrofanova.en@mrsk-1.ru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3-26T12:46:00Z</dcterms:modified>
  <cp:revision>45</cp:revision>
  <dc:subject/>
  <dc:title>Извещение о проведении открытого конкурса</dc:title>
</cp:coreProperties>
</file>