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4"/>
          <w:szCs w:val="24"/>
        </w:rPr>
      </w:pPr>
      <w:r>
        <w:rPr>
          <w:rFonts w:cs="PF Din Text Cond Pro Light;Times New Roman" w:ascii="PF Din Text Cond Pro Light;Times New Roman" w:hAnsi="PF Din Text Cond Pro Light;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4"/>
          <w:szCs w:val="24"/>
        </w:rPr>
      </w:pPr>
      <w:r>
        <w:rPr>
          <w:rFonts w:cs="PF Din Text Cond Pro Light;Times New Roman" w:ascii="PF Din Text Cond Pro Light;Times New Roman" w:hAnsi="PF Din Text Cond Pro Light;Times New Roman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документации конкурса в электронной форме на право 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казание услуг корпоративной сотовой связи для нужд всех филиалов ПАО «Россети Центр и Приволжье»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сайте Электронной торговой площадки Российского аукционного дома (РАД)</w:t>
      </w:r>
      <w:r>
        <w:rPr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tender.lot-online.ru</w:t>
        </w:r>
      </w:hyperlink>
      <w:r>
        <w:rPr>
          <w:sz w:val="24"/>
          <w:szCs w:val="24"/>
        </w:rPr>
        <w:t xml:space="preserve"> №32312627689 от 28.07.2023, а также на официальном сайте ПАО «Россети Центр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Россети Центр», расположенный по адресу: РФ, 119017, г. Москва, ул. Малая Ордынка, д. 15, (контактное лицо: </w:t>
      </w:r>
      <w:r>
        <w:rPr>
          <w:b/>
          <w:sz w:val="24"/>
          <w:szCs w:val="24"/>
        </w:rPr>
        <w:t>Сляднева Инна Андре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30-41-19, (495) 747-92-92)</w:t>
      </w:r>
      <w:r>
        <w:rPr>
          <w:sz w:val="24"/>
          <w:szCs w:val="24"/>
        </w:rPr>
        <w:t xml:space="preserve">, на основании протокола от 19.03.2023 №0241-ЦП-23-1 вносит изменения в документацию конкурса в электронной форме на право 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казание услуг корпоративной сотовой связи для нужд всех филиалов ПАО «Россети Центр и Приволжье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документацию о закупке на право 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казание услуг корпоративной сотовой связи для нужд всех филиалов ПАО «Россети Центр и Приволжье» и изложить ее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документации конкурса в электронной форме на право 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казание услуг корпоративной сотовой связи для нужд всех филиалов ПАО «Россети Центр и Приволжье»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нкурсной комиссии –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Управления организации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регламентированных закупок Департамента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о конкурентной политике и закупочной деятельности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АО «Россети Центр» </w:t>
        <w:tab/>
        <w:tab/>
        <w:t>Циркова Л.В.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52:00Z</dcterms:created>
  <dc:creator>Гребёнкин</dc:creator>
  <dc:description/>
  <cp:keywords/>
  <dc:language>en-US</dc:language>
  <cp:lastModifiedBy>Сляднева Инна Андреевна</cp:lastModifiedBy>
  <cp:lastPrinted>2010-10-21T14:53:00Z</cp:lastPrinted>
  <dcterms:modified xsi:type="dcterms:W3CDTF">2023-07-31T12:42:00Z</dcterms:modified>
  <cp:revision>73</cp:revision>
  <dc:subject/>
  <dc:title> </dc:title>
</cp:coreProperties>
</file>