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  <w:sz w:val="24"/>
          <w:szCs w:val="24"/>
        </w:rPr>
        <w:tab/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О «МРСК Центра»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i/>
          <w:i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анелей собственных нужд, щитов постоянного то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</w:t>
      </w:r>
      <w:r>
        <w:rPr>
          <w:b/>
          <w:sz w:val="24"/>
          <w:szCs w:val="24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Филиал ПАО «МРСК Центра»-«Белгородэнерго» производит закупку для нужд производственной деятельности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 поставки - г. Белгород, 5-й Заводской переулок, д.17. </w:t>
      </w:r>
      <w:r>
        <w:rPr>
          <w:sz w:val="24"/>
          <w:szCs w:val="24"/>
        </w:rPr>
        <w:t>Срок поставки – в течение 30 календарных дней с момента заключения договора по отдельным заявкам заказчика. Срок выполнения каждой заявки – 10 календарных дней.</w:t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изводителем должен быть не более год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должна соответствовать требованиям технических условий изготовителя или соответствующих ГОСТ. Маркировка, содержание и способ нанесения ее указывается в стандартах или технических условиях на продукцию конкретных типов. Маркировка производится непосредственно на изделии. Маркировка должна быть разборчивой и прочной, качество маркировки должно сохраняться при эксплуатации, транспортировании и хранении материалов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</w:t>
      </w:r>
      <w:r>
        <w:rPr/>
        <w:t>материалов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ых материалов, в том числе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/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/>
        <w:t>эксплуатационные документы, утвержденные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/>
        <w:t>сертификат качества, соответствия и свидетельство о приемке (на партию)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/>
        <w:t>гарантийное свидетельство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709" w:hanging="0"/>
        <w:rPr/>
      </w:pPr>
      <w:r>
        <w:rPr/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Каждая партия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</w:rPr>
      </w:pPr>
      <w:r>
        <w:rPr>
          <w:b/>
        </w:rPr>
        <w:t>Заместитель начальника УРС</w:t>
        <w:tab/>
        <w:tab/>
        <w:tab/>
        <w:tab/>
        <w:tab/>
        <w:tab/>
        <w:tab/>
        <w:tab/>
        <w:t>Билащук А.В.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jc w:val="right"/>
        <w:rPr/>
      </w:pPr>
      <w:r>
        <w:rPr/>
        <w:t>Приложение 1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276"/>
        <w:gridCol w:w="2417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ф ШУУО-50А 3ф с ПФУ Гели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8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color w:val="000000"/>
          <w:sz w:val="24"/>
          <w:szCs w:val="24"/>
        </w:rPr>
        <w:t>Шкаф ШУУО-50А 3ф с ПФУ Гелиос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24"/>
      </w:tblGrid>
      <w:tr>
        <w:trPr>
          <w:tblHeader w:val="true"/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истанционного управления наружным освещением, диагностики состояния элементов шкафа управления и съема данных с прибора учета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OptiBox G-467-SF111-A-1-IP54</w:t>
            </w:r>
            <w:r>
              <w:rPr>
                <w:bCs/>
                <w:sz w:val="22"/>
                <w:szCs w:val="22"/>
              </w:rPr>
              <w:t xml:space="preserve"> или аналог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мированный стекловолокном полиэстер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Габариты шкафа, ШхВхГ, м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528х620х24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хность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д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ыш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с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вере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ерегород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город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RAL</w:t>
            </w:r>
            <w:r>
              <w:rPr>
                <w:bCs/>
                <w:sz w:val="22"/>
                <w:szCs w:val="22"/>
              </w:rPr>
              <w:t xml:space="preserve"> 703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правляемых фаз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главной цеп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цепи управл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ый ток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А (50 Гц)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защит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ХЛ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внутренний механический зам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имость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эксплуатируемой в филиале системой управления наружным освещением типа «Гелиос»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нализ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жарна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есанкционированном открытии шкафа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входного напряжени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срабатывании защитной автоматики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тока на отходящих линиях при включении.</w:t>
            </w:r>
          </w:p>
        </w:tc>
      </w:tr>
      <w:tr>
        <w:trPr>
          <w:trHeight w:val="63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 управления ШУНО Гелиос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енн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ор учёт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контактор КМИ-35012 220В </w:t>
            </w:r>
            <w:r>
              <w:rPr>
                <w:bCs/>
                <w:sz w:val="22"/>
                <w:szCs w:val="22"/>
                <w:lang w:val="en-US"/>
              </w:rPr>
              <w:t xml:space="preserve">– 3 </w:t>
            </w:r>
            <w:r>
              <w:rPr>
                <w:bCs/>
                <w:sz w:val="22"/>
                <w:szCs w:val="22"/>
              </w:rPr>
              <w:t>шт.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ной автоматический выключатель «OptiDin BM63-3B50-УХЛ3» (или аналог) с сигнальными контактами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атический выключатель отходящих линий «OptiDin BM63-2B16-10-УХЛ3» (или аналог) с сигнальными контактами – 3 шт.</w:t>
            </w:r>
          </w:p>
        </w:tc>
      </w:tr>
      <w:tr>
        <w:trPr>
          <w:trHeight w:val="551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конструк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ы должны поставляться в сборе и быть полностью готовы к эксплуатации, то есть все необходимые элементы должны быть установлены внутри шкафа, между ними должна быть выполнена вся необходимая коммутация (в т.ч. датчики сигнализаций и автоматические выключатели для защиты вторичных цепе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F DinDisplay Pro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sz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Абзац списка Знак"/>
    <w:qFormat/>
    <w:rPr/>
  </w:style>
  <w:style w:type="character" w:styleId="Bold">
    <w:name w:val="bold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З - ур.2ой Знак"/>
    <w:qFormat/>
    <w:rPr>
      <w:sz w:val="24"/>
      <w:szCs w:val="24"/>
    </w:rPr>
  </w:style>
  <w:style w:type="character" w:styleId="A3">
    <w:name w:val="A3"/>
    <w:qFormat/>
    <w:rPr>
      <w:rFonts w:cs="PF DinDisplay Pro;PF DinDisplay Pro"/>
      <w:color w:val="000000"/>
      <w:sz w:val="20"/>
      <w:szCs w:val="20"/>
    </w:rPr>
  </w:style>
  <w:style w:type="character" w:styleId="A9">
    <w:name w:val="A9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З - ур.2ой"/>
    <w:basedOn w:val="Style13"/>
    <w:qFormat/>
    <w:pPr>
      <w:ind w:left="360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;PF DinDisplay Pro" w:hAnsi="PF DinDisplay Pro;PF DinDisplay Pro" w:eastAsia="Times New Roman" w:cs="PF DinDisplay Pro;PF DinDisplay Pro"/>
      <w:color w:val="000000"/>
      <w:sz w:val="24"/>
      <w:szCs w:val="24"/>
      <w:lang w:val="ru-RU" w:bidi="ar-SA" w:eastAsia="zh-CN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0:00Z</dcterms:created>
  <dc:creator>Ерёмин</dc:creator>
  <dc:description/>
  <cp:keywords/>
  <dc:language>en-US</dc:language>
  <cp:lastModifiedBy>Тихов Александр Викторович</cp:lastModifiedBy>
  <cp:lastPrinted>2020-03-13T15:35:00Z</cp:lastPrinted>
  <dcterms:modified xsi:type="dcterms:W3CDTF">2020-04-15T12:42:00Z</dcterms:modified>
  <cp:revision>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