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вгуста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8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3533 от 14.09.2018 (корректировка №1 часть 2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участка ВЛ-6 кВ от ВЛ-6 кВ № 609 ПС 35/6 кВ Печерск, строительство ТП-6/0,4 кВ и ВЛ-0,4 кВ для технологического присоединения складского помещения, расположенного по адресу: Смоленская область, Смоленский район, д. Быльники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224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00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609 ОТ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32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щенкова Анна Ивано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помещ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втора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. Быльни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18:0030201:128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участка ВЛ-6 кВ от ВЛ-6 кВ № 609 ПС 35/6 кВ Печерск, строительство ТП-6/0,4 кВ и ВЛ-0,4 кВ для технологического присоединения складского помещения, расположенного по адресу: Смоленская область, Смоленский район, д. Быльники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частка ВЛ-6кВ протяженностью 0,250 км по ВЛ-6 кВ № 609 ПС 35/6 кВ Печерс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713253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И-0,4 кВ протяженностью 0,020 км по ВЛ-6 кВ № 609 ПС 35/6 кВ Печерс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1713253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 по ВЛ-6 кВ № 609 ПС 35/6 кВ Печерс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713253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ТП 6/0,4кВ 160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713253.0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6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-6 кВ от опоры № 64, ВЛ-6 кВ № 609 ПС 35/6 кВ Печерск до проектируемой ТП-6/0,4 кВ</w:t>
      </w:r>
      <w:r>
        <w:rPr>
          <w:bCs/>
          <w:iCs/>
          <w:sz w:val="24"/>
          <w:szCs w:val="24"/>
        </w:rPr>
        <w:t>, ориентировочной протяженностью</w:t>
      </w:r>
      <w:r>
        <w:rPr>
          <w:sz w:val="24"/>
          <w:szCs w:val="24"/>
        </w:rPr>
        <w:t xml:space="preserve"> 0,250 км. 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6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строительство </w:t>
      </w:r>
      <w:r>
        <w:rPr>
          <w:bCs/>
          <w:iCs/>
          <w:sz w:val="24"/>
          <w:szCs w:val="24"/>
        </w:rPr>
        <w:t>ВЛ-0,4 кВ с применением самонесущего изолированного провода от РУ-0,4 кВ проектируемой ТП-6/0,4 кВ до границы земельного участка Заявителя, ориентировочной протяженностью 0,020 км</w:t>
      </w:r>
      <w:r>
        <w:rPr>
          <w:sz w:val="24"/>
          <w:szCs w:val="24"/>
        </w:rPr>
        <w:t>. 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-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однотрансформаторную подстанцию 6/0,4 кВ, запитанную от ВЛ-6 кВ № 609 ПС 35/6 кВ Печерск, отпаечная опора ВЛ-6 кВ № 64. Конструктивное исполнение, состав и параметры оборудования трансформаторной подстанции 6/0,4 кВ определить проектом по согласованию с Смоленским РЭС. Место установки трансформаторной подстанции 6/0,4 кВ согласовать с Смолен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0"/>
        <w:gridCol w:w="1725"/>
        <w:gridCol w:w="86"/>
        <w:gridCol w:w="958"/>
        <w:gridCol w:w="4198"/>
      </w:tblGrid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СИП)</w:t>
            </w:r>
          </w:p>
        </w:tc>
      </w:tr>
      <w:tr>
        <w:trPr>
          <w:trHeight w:val="283" w:hRule="atLeast"/>
          <w:cantSplit w:val="true"/>
        </w:trPr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 В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 Н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типы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и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локировка привода заземляющих ножей выключателей нагрузки, блокировка открывания дверей отсеков РУ ВН  при включенных выключателях нагрузки)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устанавливается в РУ–6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Zн-1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283" w:hRule="atLeas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по РУВ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АВР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по РУН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вводных линий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S, требования к электросчетчикам приведены в 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S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0-08-25T14:49:00Z</dcterms:modified>
  <cp:revision>2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