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Россети Центр» - «Тамбов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040070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8040070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 А. Седанов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есс-ножниц комбинированных  Лот №311C, КВД 2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есс-ножниц комбинированных должны соответствовать параметрам, приведенным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2"/>
        <w:gridCol w:w="4441"/>
        <w:gridCol w:w="3485"/>
      </w:tblGrid>
      <w:tr>
        <w:trPr>
          <w:trHeight w:val="10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сс-ножниц комбинированных 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размеры обрабатываемого проката, мм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толщина и ширина полосы </w:t>
              <w:tab/>
              <w:t>- 19х190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иаметр круга, max – 5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 квадрата – 45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голок, резка под углом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- 125х125х12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- 100х100х10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биваемое отверстие, мм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18,22,24,32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атериала – 16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размеры пробиваемых пазов прямоугольной формы, мм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1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65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80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номер профиля (двутавра и швеллера) - 18а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одиночных ходов ползуна, мин </w:t>
            </w:r>
            <w:r>
              <w:rPr>
                <w:color w:val="000000"/>
                <w:vertAlign w:val="superscript"/>
              </w:rPr>
              <w:t xml:space="preserve">-1 </w:t>
            </w:r>
            <w:r>
              <w:rPr>
                <w:sz w:val="24"/>
                <w:szCs w:val="24"/>
              </w:rPr>
              <w:t xml:space="preserve"> - 17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усилие пресса, тс - 63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оси ползуна до станины, не менее, мм - 500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  <w:tab/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10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170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пола – 1865.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  <w:tab/>
              <w:t>2500</w:t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пресс-ножницы комбинированные, отвечающие следующим требованиям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сс-ножницы в сборе - 1шт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лектрошкаф управления - 1шт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едаль управления переносная - 1шт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Инструмент для резки круга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0, 12, 16, 20, 30) - 2 компл.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Инструмент для резки уголка - 1 компл.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Инструмент дыропробивной </w:t>
      </w:r>
      <w:r>
        <w:rPr>
          <w:sz w:val="24"/>
          <w:szCs w:val="24"/>
          <w:lang w:val="en-US"/>
        </w:rPr>
        <w:t>(D</w:t>
      </w:r>
      <w:r>
        <w:rPr>
          <w:sz w:val="24"/>
          <w:szCs w:val="24"/>
        </w:rPr>
        <w:t xml:space="preserve"> 18, 22, 24) - 2 компл.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Инструмент для резки полосы и зарубки - 1 компл.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мент для мерных заготовок – 2 компл.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, руководство по эксплуатации - 1 компл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8.  Срок поставки продукции: с 02.10.2023 по 15.12.2023 г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пресс-ножницам комбинированны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существляет монтаж и пусконаладку Оборудования собственными силами и средствами с привлечением специалистов, имеющих соответствующую квалифика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соблюдение норм техники безопасности, пожарной безопасности при выполнении монтажа и пусконаладке Обору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6"/>
        </w:rPr>
        <w:t xml:space="preserve">И.о. начальника Управления обеспечения производства </w:t>
      </w:r>
    </w:p>
    <w:p>
      <w:pPr>
        <w:pStyle w:val="Normal"/>
        <w:ind w:hanging="0"/>
        <w:rPr>
          <w:sz w:val="24"/>
          <w:szCs w:val="26"/>
        </w:rPr>
      </w:pPr>
      <w:r>
        <w:rPr>
          <w:sz w:val="24"/>
          <w:szCs w:val="26"/>
        </w:rPr>
        <w:t>филиала ПАО «Россети Центр» - «Тамбовэнерго»                                              Карелин Д.А.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tLeast" w:line="23"/>
        <w:ind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lang w:val="en-US" w:eastAsia="en-US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капитального строительства</w:t>
      </w:r>
    </w:p>
    <w:p>
      <w:pPr>
        <w:pStyle w:val="Normal"/>
        <w:ind w:hanging="0"/>
        <w:rPr/>
      </w:pPr>
      <w:r>
        <w:rPr>
          <w:sz w:val="24"/>
          <w:szCs w:val="24"/>
        </w:rPr>
        <w:t>филиала ПАО «Россети Центр» - «Тамбовэнерго»                                              Черенков А.А.</w:t>
      </w:r>
      <w:r>
        <w:rPr/>
        <w:t xml:space="preserve">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37:00Z</dcterms:created>
  <dc:creator>Ерёмин</dc:creator>
  <dc:description/>
  <cp:keywords/>
  <dc:language>en-US</dc:language>
  <cp:lastModifiedBy>Попов Андрей Александрович</cp:lastModifiedBy>
  <cp:lastPrinted>2021-10-29T12:44:00Z</cp:lastPrinted>
  <dcterms:modified xsi:type="dcterms:W3CDTF">2023-06-01T08:43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