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Россети Центр» - «Тамбов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04007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804007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 А. Седанов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на поставку станка резьбонарезного Лот №</w:t>
      </w:r>
      <w:r>
        <w:rPr/>
        <w:t xml:space="preserve"> </w:t>
      </w:r>
      <w:r>
        <w:rPr>
          <w:b/>
          <w:sz w:val="26"/>
          <w:szCs w:val="26"/>
        </w:rPr>
        <w:t>311C, КВД 2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резьбонарезного станк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2"/>
        <w:gridCol w:w="4441"/>
        <w:gridCol w:w="3485"/>
      </w:tblGrid>
      <w:tr>
        <w:trPr>
          <w:trHeight w:val="6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ьбонарезной станок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етрической резьбы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 диаметр  мм - М10...М3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г мм - 1,5 - 4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нарезаемой резьбы мм -120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корость вращения головки об/мин - 62,4 - 160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мкость бака, V л -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ельность насоса максимальная, Q  л/мин -2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ление нагнетания, P кг/см. кв. – 1,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 эл.двигателя насоса  Вт - 6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минальное напряжение постоянного тока В - 12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оборудование: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д тока питающей сети, переменный, трехфазный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ота тока   гц - 5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яжение питающей сети В - 380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привод головки: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, N кВт - 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ая частота вращения, n об/мин - 1410</w:t>
            </w:r>
          </w:p>
        </w:tc>
      </w:tr>
      <w:tr>
        <w:trPr>
          <w:trHeight w:val="31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привод каретки: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, N  кВт  - 0,5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корость рабочей подачи, V  мм/мин - 140 -300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рость холостого хода мм/мин - 500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: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 длина мм - 1342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 ширина мм - 69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мм -  1386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г - 260</w:t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резьбонарезные станки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3905" w:hanging="3196"/>
        <w:rPr>
          <w:sz w:val="24"/>
          <w:szCs w:val="24"/>
        </w:rPr>
      </w:pPr>
      <w:r>
        <w:rPr>
          <w:sz w:val="24"/>
          <w:szCs w:val="24"/>
        </w:rPr>
        <w:t>Резьбонарезной полуавтоматический станок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ьбонарезные гребенки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езьбонарезные головки;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блон для заточки гребенок;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шаблон установки гребенок;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8.  Срок поставки продукции: с 02.10.2023 по 15.12.2023 г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10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резьбонарезным станк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существляет монтаж и пусконаладку Оборудования собственными силами и средствами с привлечением специалистов, имеющих соответствующую квалификацию, а также обучение персонала по работе на станке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щик обеспечивает соблюдение норм техники безопасности, пожарной безопасности при выполнении монтажа и пусконаладке Оборудования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И.о. начальника Управления обеспечения производства </w:t>
      </w:r>
    </w:p>
    <w:p>
      <w:pPr>
        <w:pStyle w:val="Normal"/>
        <w:ind w:hanging="0"/>
        <w:rPr>
          <w:sz w:val="24"/>
          <w:szCs w:val="26"/>
        </w:rPr>
      </w:pPr>
      <w:r>
        <w:rPr>
          <w:sz w:val="24"/>
          <w:szCs w:val="26"/>
        </w:rPr>
        <w:t>филиала ПАО «Россети Центр» - «Тамбовэнерго»                                            Карелин Д.А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tLeast" w:line="23"/>
        <w:ind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lang w:val="en-US" w:eastAsia="en-US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капитального строительства</w:t>
      </w:r>
    </w:p>
    <w:p>
      <w:pPr>
        <w:pStyle w:val="Normal"/>
        <w:ind w:hanging="0"/>
        <w:rPr/>
      </w:pPr>
      <w:r>
        <w:rPr>
          <w:sz w:val="24"/>
          <w:szCs w:val="24"/>
        </w:rPr>
        <w:t>филиала ПАО «Россети Центр» - «Тамбовэнерго»                                            Черенков А.А.</w:t>
      </w:r>
      <w:r>
        <w:rPr/>
        <w:t xml:space="preserve">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15:00Z</dcterms:created>
  <dc:creator>Ерёмин</dc:creator>
  <dc:description/>
  <cp:keywords/>
  <dc:language>en-US</dc:language>
  <cp:lastModifiedBy>Попов Андрей Александрович</cp:lastModifiedBy>
  <cp:lastPrinted>2023-05-17T14:13:00Z</cp:lastPrinted>
  <dcterms:modified xsi:type="dcterms:W3CDTF">2023-06-01T08:41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