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поставку  силовых кабелей 10 кВ для нужд филиала ПАО «Россети Центр» - «Ярэнерго»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 силовых кабелей 10 кВ для нужд филиала ПАО «Россети Центр» -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поставки:</w:t>
            </w:r>
            <w:r>
              <w:rPr>
                <w:rFonts w:eastAsia="Calibri"/>
                <w:sz w:val="23"/>
                <w:szCs w:val="23"/>
                <w:lang w:eastAsia="en-US"/>
              </w:rPr>
              <w:t xml:space="preserve"> </w:t>
            </w:r>
            <w:r>
              <w:rPr/>
              <w:t>в течение 45 календарных дней с момента подписания договора, в соответствии со сроками, указанными в Приложении №1 к настоящей документации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поставки Участником будет осуществляться на  объекты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ind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3 333 243,00</w:t>
            </w:r>
            <w:r>
              <w:rPr>
                <w:bCs w:val="false"/>
                <w:szCs w:val="24"/>
              </w:rPr>
              <w:t xml:space="preserve"> </w:t>
            </w:r>
            <w:r>
              <w:rPr/>
              <w:t xml:space="preserve">(три миллиона триста тридцать три тысячи двести сорок три) рубля 00 копеек РФ, без учета НДС; НДС составляет </w:t>
            </w:r>
            <w:r>
              <w:rPr>
                <w:b/>
              </w:rPr>
              <w:t>666 648,60</w:t>
            </w:r>
            <w:r>
              <w:rPr/>
              <w:t xml:space="preserve">  (шестьсот шестьдесят шесть тысяч шестьсот сорок восемь) рублей 60 копеек РФ; </w:t>
            </w:r>
            <w:r>
              <w:rPr>
                <w:b/>
              </w:rPr>
              <w:t>3 999 891,60</w:t>
            </w:r>
            <w:r>
              <w:rPr/>
              <w:t xml:space="preserve"> (три миллиона девятьсот девяносто девять тысяч восемьсот девяносто один) рубль  6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и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03 августа 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5 августа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22  августа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3 августа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а филиала                                                                                  Д.С. Литвиненко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/>
        <w:t xml:space="preserve">(на основании приказа от 14.06.2022 № 199-лп)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08-02T19:44:00Z</dcterms:modified>
  <cp:revision>36</cp:revision>
  <dc:subject/>
  <dc:title>Извещение о проведении открытого конкурса</dc:title>
</cp:coreProperties>
</file>