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26114175"/>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03888270"/>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0170912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027284"/>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26604623"/>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91796015"/>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29103361"/>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21775816"/>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