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 xml:space="preserve">картриджей, тонеров для оргтехники </w:t>
      </w:r>
      <w:r>
        <w:rPr/>
        <w:t>для нужд ПАО «МРСК Центра» (филиала «</w:t>
      </w:r>
      <w:r>
        <w:rPr>
          <w:lang w:val="ru-RU"/>
        </w:rPr>
        <w:t>Тверьэнерго</w:t>
      </w:r>
      <w:r>
        <w:rPr/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верьэнерго», РФ, 170001, г. Тверь, проспект Калинина, 66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заключения Договора по 30.04.2016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045 292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сорок пять тысяч двести девяносто два</w:t>
      </w:r>
      <w:r>
        <w:rPr/>
        <w:t>) рубля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88 152,5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восемьдесят восемь тысяч сто пя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5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 233 444,5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двести тридцать три тысячи четыреста сорок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56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567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3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Маслову Олегу Игоревичу, контактный телефон - (4822) 33-63-41, адрес электронной почты: </w:t>
      </w:r>
      <w:hyperlink r:id="rId4">
        <w:r>
          <w:rPr>
            <w:rStyle w:val="InternetLink"/>
          </w:rPr>
          <w:t>maslov.oi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 xml:space="preserve">              Д.П. Туний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ruglova.TB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5-11-27T05:26:00Z</dcterms:modified>
  <cp:revision>51</cp:revision>
  <dc:subject/>
  <dc:title>Уведомление о проведении открытого запроса предложений</dc:title>
</cp:coreProperties>
</file>