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аренде электросетевого имущества (электросетевое оборудование подстанции 110 кВ «ГМС Ливгидромаш» с ответвлениями ВЛ 110 кВ «ЛААЗ-1,2»)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Акционерное общество «ГМС Ливгидромаш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8 год (закупка № 30005357), как закупка у единственного источника на основании решения Центральной конкурсной комиссии ПАО «МРСК Центра» (протокол от 29.12.2017. № 31/17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07"/>
        <w:jc w:val="both"/>
        <w:rPr/>
      </w:pPr>
      <w:r>
        <w:rPr/>
        <w:t xml:space="preserve">Стоимость услуг: </w:t>
      </w:r>
      <w:r>
        <w:rPr>
          <w:iCs/>
        </w:rPr>
        <w:t>1 525 423,73 (один миллион пятьсот двадцать пять тысяч четыреста двадцать три) рубля 73 копейки, кроме того НДС (18%) 274 576,27 (двести семьдесят четыре тысячи пятьсот семьдесят шесть) рублей 27 копеек, итого с учетом НДС 1 800 000,00 (один миллион восемьсот тысяч) рублей 00 копеек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по 30.06.2018 (6 месяцев с момента принятия арендуемого имущества)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Условия оплаты: </w:t>
      </w:r>
      <w:r>
        <w:rPr>
          <w:rFonts w:eastAsia="Calibri"/>
          <w:lang w:eastAsia="en-US"/>
        </w:rPr>
        <w:t>100% месячной арендной платы производится ежемесячно на расчетный счет Арендодателя  на основании выставленного счета и акта оказания услуг в срок до 25 числа месяца, следующего за расчетным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Акционерное общество «ГМС Ливгидромаш» в срок до 17 часов 00 минут московского времени «22» феврал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>в полном соответствии с установленными п. 8.1 настоящего Извещения формами</w:t>
      </w:r>
      <w:hyperlink r:id="rId10">
        <w:r>
          <w:rPr>
            <w:rStyle w:val="InternetLink"/>
          </w:rPr>
          <w:t xml:space="preserve"> kiselev.ve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17 л.</w:t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 kiselev.ve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Ноздрина Оксана Николаевна</cp:lastModifiedBy>
  <cp:lastPrinted>2013-07-12T16:36:00Z</cp:lastPrinted>
  <dcterms:modified xsi:type="dcterms:W3CDTF">2018-02-20T10:42:00Z</dcterms:modified>
  <cp:revision>55</cp:revision>
  <dc:subject/>
  <dc:title/>
</cp:coreProperties>
</file>